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 xml:space="preserve">dostawa leków do apteki szpitalnej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Pozycja nr 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i/>
          <w:lang w:val="pl-PL"/>
        </w:rPr>
        <w:t>(Należy wpisać nr pozycji, na którą zostanie złożona oferta. Powyższego zapisu należy użyć tyle razy do ilu pozycji zostanie złożona oferta)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i/>
          <w:sz w:val="21"/>
          <w:szCs w:val="22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towary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5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3-09-12T11:59:00Z</cp:lastPrinted>
  <dcterms:modified xsi:type="dcterms:W3CDTF">2013-09-12T10:00:00Z</dcterms:modified>
  <cp:revision>76</cp:revision>
  <dc:subject/>
  <dc:title>OFERTA</dc:title>
</cp:coreProperties>
</file>