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3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3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3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, preparatów krwiopochodnych i materiałów biologicz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ącznik nr 3 – wzór zestawienia przewozów krwi, preparatów krwiopochodnych i materiałów biologicznych (druk)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jazd sanitarny przeznaczony do realizacji przedmiotu zamówienia powinien 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szczegó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pojemnik termiczny - pojemnik słu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o transportu krwi lub preparatów krwiopochodnych, zapew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li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utrzymania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wych warunków transportu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z lodem - wkład lub inny czynnik u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utrzymanie odpowiedniej temperatury w pojemniku termicznym dla transportu krwi lub osocza mr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onego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ciepły - wkład lub inny czynnik umoż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utrzymanie odpowiedniej temperatury w pojemniku termicznym dla transportu płytek krwi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ometr zwalidowany do pomiaru temperatury w trakcie transport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lecenia przewozu krwi, preparatów krwiopochodnych i materiałów biologicznych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niezwłocznego przybycia do jednej z lokalizacji Zamawiającego, przy czym: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otrzymaniu zlecenia przewozu krwi i preparatów krwiopochodnych czas przybycia do szpitala nie może przekraczać 60 minut. 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materiałów biologicznych czas przybycia do szpitala nie może przekraczać 120 minut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 i materiały biologiczne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4r. do dnia 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 PLN (słownie: .………...............................................). Wartość z podatkiem VAT: ....................... PLN (słownie: ……..........................................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, preparatów krwiopochodnych i materiałów biologicznych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3: transport krwi i materiałów biologic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3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c</cp:lastModifiedBy>
  <cp:lastPrinted>2012-12-17T11:03:00Z</cp:lastPrinted>
  <dcterms:modified xsi:type="dcterms:W3CDTF">2013-12-10T09:02:00Z</dcterms:modified>
  <cp:revision>4</cp:revision>
  <dc:subject/>
  <dc:title>Projekt umowy</dc:title>
</cp:coreProperties>
</file>