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USŁUGI STAŁEGO NADZORU I OBSŁUGI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SERWISOWO-EKSPLOATACYJNEJ KOTŁOWNI GAZOWO-OLEJOW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ZLOKALIZOWANEJ NA TERENIE SZPITALA W KU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4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9-09T14:00:00Z</cp:lastPrinted>
  <dcterms:modified xsi:type="dcterms:W3CDTF">2013-09-09T12:00:00Z</dcterms:modified>
  <cp:revision>86</cp:revision>
  <dc:subject/>
  <dc:title>załącznik nr 3 do oferty</dc:title>
</cp:coreProperties>
</file>