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są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 xml:space="preserve">USŁUGI STAŁEGO NADZORU I OBSŁUGI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 xml:space="preserve">SERWISOWO-EKSPLOATACYJNEJ KOTŁOWNI GAZOWO-OLEJOWEJ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>ZLOKALIZOWANEJ NA TERENIE SZPITALA W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4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1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3-09-09T13:58:00Z</cp:lastPrinted>
  <dcterms:modified xsi:type="dcterms:W3CDTF">2013-09-09T11:59:00Z</dcterms:modified>
  <cp:revision>83</cp:revision>
  <dc:subject/>
  <dc:title>załącznik nr 2 do oferty</dc:title>
</cp:coreProperties>
</file>