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są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usługi stałego nadzoru i obsługi serwisowo-eksploatacyjnej kotłowni gazowo-olejowej zlokalizowanej na terenie Szpitala w Kup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: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miesięczną, ryczałtową stawkę w wysokości ………………………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słownie złotych: 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Łączne wynagrodzenie w okresie trwania umowy wynosi: ………………………………… zł brutto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usługi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21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4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9-10T08:58:00Z</cp:lastPrinted>
  <dcterms:modified xsi:type="dcterms:W3CDTF">2013-09-10T06:58:00Z</dcterms:modified>
  <cp:revision>75</cp:revision>
  <dc:subject/>
  <dc:title>OFERTA</dc:title>
</cp:coreProperties>
</file>