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WYROBÓW MEDYCZ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I ARTYKUŁÓW JEDNORAZOWEGO UŻYTKU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W ZESTAWACH OD 1 DO 37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3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03-07T13:52:00Z</cp:lastPrinted>
  <dcterms:modified xsi:type="dcterms:W3CDTF">2013-03-07T12:52:00Z</dcterms:modified>
  <cp:revision>76</cp:revision>
  <dc:subject/>
  <dc:title>załącznik nr 3 do oferty</dc:title>
</cp:coreProperties>
</file>