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środków dezynfekcyjnych i środków czystości w zestawach od 1 do 6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Powyższego zapisu należy użyć tyle razy do ilu zestawów zostanie złożona oferta)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1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7-03T13:19:00Z</cp:lastPrinted>
  <dcterms:modified xsi:type="dcterms:W3CDTF">2013-07-03T11:21:00Z</dcterms:modified>
  <cp:revision>73</cp:revision>
  <dc:subject/>
  <dc:title>OFERTA</dc:title>
</cp:coreProperties>
</file>