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,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</w:rPr>
        <w:t>obowiązków Kierownika Oddziału Geriatrycznego Szpitala w Kup/lekarza Oddziału Geriatrycznego Szpitala w Kup/lekarza Oddziału Rehabilitacyjnego Szpitala w Pokoju/lekarza dyżurnego w pionie internistycznym Szpitala w Kup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a prawo do odpłatnej przerwy w wykonywaniu swoich obowiązków wynikających z niniejszej umowy na okres nieprzekraczający dwóch dni roboczych (maksymalnie 20 godzin świadczenia usług zdrowotnych)  w ciągu roku w celu podnoszenia swoich kwalifikacji zawodowych związanych z realizacją świadczeń zdrowotnych realizowanych na rzecz Udzielającego zamówienia,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0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/miesiąc pełnienia obowiązków Kierującego Oddziałem/lekarz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3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Bookman Old Style" w:hAnsi="Bookman Old Style" w:eastAsia="Times New Roman" w:cs="Arial Narrow"/>
      <w:sz w:val="2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Bookman Old Style" w:hAnsi="Bookman Old Style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Arial Narro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16:00Z</dcterms:created>
  <dc:creator>Andrzej Bunio</dc:creator>
  <dc:description/>
  <dc:language>en-US</dc:language>
  <cp:lastModifiedBy>IT</cp:lastModifiedBy>
  <cp:lastPrinted>2012-12-21T11:30:00Z</cp:lastPrinted>
  <dcterms:modified xsi:type="dcterms:W3CDTF">2012-12-21T13:16:00Z</dcterms:modified>
  <cp:revision>2</cp:revision>
  <dc:subject/>
  <dc:title>umowa DZP/KO/…/2010</dc:title>
</cp:coreProperties>
</file>