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pełnieniu obowiązków Kierownika Oddziału Geriatrycznego Szpitala w Kup*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Geriatrycznego Szpitala w Kup*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Rehabilitacyjnego Szpitala w Pokoju*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dyżurnego w pionie internistycznym Szpitala w Kup*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godzinową/miesięczną* w wysokości ……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specjalizacji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prawa wykonywania zawodu lekarza,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e posiadanych certyfikatów i umiejętności,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2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12-21T10:35:00Z</cp:lastPrinted>
  <dcterms:modified xsi:type="dcterms:W3CDTF">2012-12-21T09:35:00Z</dcterms:modified>
  <cp:revision>38</cp:revision>
  <dc:subject/>
  <dc:title>O f e r t a</dc:title>
</cp:coreProperties>
</file>