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16"/>
        </w:rPr>
      </w:pPr>
      <w:r>
        <w:rPr>
          <w:sz w:val="16"/>
        </w:rPr>
        <w:t xml:space="preserve">Załącznik Nr 1 do Zarządzenia Nr 25/2012 </w:t>
        <w:br/>
        <w:t xml:space="preserve">Dyrektora Samodzielnego Publicznego Zespołu Szpitali Pulmonologiczno-Reumatologicznych </w:t>
        <w:br/>
        <w:t>z/s w Kup z dnia 28.06. 2012r. w sprawie Regulaminu dyżuru lekarskiego w Szpitalu Pulmonologiczno-Reumatologicznym w Kup</w:t>
      </w:r>
    </w:p>
    <w:p>
      <w:pPr>
        <w:pStyle w:val="Normal"/>
        <w:ind w:left="141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DYŻURU LEKARSKIEGO W SZPITALU   PULMONOLOGICZNO – REUMATOLOGICZNYM  W KUP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Dyżury lekarskie odbywają się na podstawie harmonogramu dyżurów lekarskich, sporządzanego do dnia 20 miesiąca poprzedzającego miesiąc objęty harmonogram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monogram dyżurów lekarskich i każda zmiana harmonogramu podlega każdorazowo zatwierdzeniu prze zastępcę dyrektora ds. lecznict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Szpitalu Pulmonologiczno-Reumatologicznym w Kup jednoczasowo dyżur pełni </w:t>
      </w:r>
      <w:r>
        <w:rPr>
          <w:sz w:val="22"/>
          <w:szCs w:val="22"/>
          <w:u w:val="single"/>
        </w:rPr>
        <w:t>dwóch lekarzy dyżurnych</w:t>
      </w:r>
      <w:r>
        <w:rPr>
          <w:sz w:val="22"/>
          <w:szCs w:val="22"/>
        </w:rPr>
        <w:t>, odpowiadających odpowiednio za: pion pulmonologiczny wraz z rehabilitacją neurologiczną i pion internistyczno-geriatryczny wraz z reumatologi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Dla każdego dyżuru wyznaczany jest w harmonogramie dyżurów lekarskich </w:t>
      </w:r>
      <w:r>
        <w:rPr>
          <w:b/>
          <w:sz w:val="22"/>
          <w:szCs w:val="22"/>
        </w:rPr>
        <w:t>Kierownik dyżuru</w:t>
      </w:r>
      <w:r>
        <w:rPr>
          <w:sz w:val="22"/>
          <w:szCs w:val="22"/>
        </w:rPr>
        <w:t>, w którego kompetencjach leży podejmowanie ostatecznych i rozstrzygających decyzji w kwestiach spor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karz dyżurny jest zobowiązan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zpoczynać dyżur w dni robocze o ustalonej godzin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ńczyć dyżur w dni robocze o ustalonej godzin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dyżuru kończącego się w dniu ustawowo wolnym od pracy, zakończenie dyżuru możliwe jest wyłącznie w sytuacji objęcia dyżuru przez następnego lekarza dyżurn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ebywać na terenie szpitala przez cały czas dyżur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ełnić dyżur w stanie pełnej sprawności psycho-fizycznej, ze szczególnym uwzględnieniem nie pozostawania pod wpływem alkoholu, narkotyków i środków psychotrop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a raportu z dyżuru w systemie informatycznym Zespołu Szpitali, wydrukowania raportu i autoryzacji podpisem i pieczęcią lekarsk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iejscem przechowywania wydrukowanych raportów lekarskich dla pionu internistycznego jest gabinet lekarski Oddziału Chorób Wewnętrznych, miejscem przechowywania wydrukowanych raportów lekarskich dla pionu pulmonologicznego jest gabinet lekarski Oddziału Chorób Płuc i Gruźli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karz dyżurny jest zobowiązany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kładnego zbadania każdego pacjenta zgłaszającego się do Izby Przyjęć z problemem zdrowot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djęcia odpowiedniego, zgodnego ze stanem pacjenta i aktualną wiedzą medyczną postępowania diagnostyczno-terapeutyczn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jęcia wiążącej decyzji odnośnie dalszego trybu postępowania z pacjentem tj. hospitalizacji albo zakończenia procesu diagnostyczno-terapeutycznego w czasie nie dłuższym niż </w:t>
      </w:r>
      <w:r>
        <w:rPr>
          <w:b/>
          <w:sz w:val="22"/>
          <w:szCs w:val="22"/>
        </w:rPr>
        <w:t xml:space="preserve">8 godzin </w:t>
      </w:r>
      <w:r>
        <w:rPr>
          <w:sz w:val="22"/>
          <w:szCs w:val="22"/>
        </w:rPr>
        <w:t>od chwili zgłoszenia się pacjenta do Izby Przyjęć Szpitala w Kup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zetelnego prowadzenia w czasie rzeczywistym dokumentacji medycznej zgodnie z zasadami obowiązującymi w szpitalu, w szczególności dokumentowania w </w:t>
      </w:r>
      <w:r>
        <w:rPr>
          <w:sz w:val="22"/>
          <w:szCs w:val="22"/>
          <w:u w:val="single"/>
        </w:rPr>
        <w:t>przebiegach lekarskich</w:t>
      </w:r>
      <w:r>
        <w:rPr>
          <w:sz w:val="22"/>
          <w:szCs w:val="22"/>
        </w:rPr>
        <w:t xml:space="preserve"> każdej podjętej interwen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a obchodów (wizyt) lekarskich w obecności pielęgniarki u </w:t>
      </w:r>
      <w:r>
        <w:rPr>
          <w:sz w:val="22"/>
          <w:szCs w:val="22"/>
          <w:u w:val="single"/>
        </w:rPr>
        <w:t xml:space="preserve">wszystkich </w:t>
      </w:r>
      <w:r>
        <w:rPr>
          <w:sz w:val="22"/>
          <w:szCs w:val="22"/>
        </w:rPr>
        <w:t>pacjentów pionu, nad którym sprawuje opiekę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obchód lekarski w dni robocze odbywa się w godzinach </w:t>
      </w:r>
      <w:r>
        <w:rPr>
          <w:b/>
          <w:sz w:val="22"/>
          <w:szCs w:val="22"/>
        </w:rPr>
        <w:t>19:00-20:00</w:t>
      </w:r>
      <w:r>
        <w:rPr>
          <w:sz w:val="22"/>
          <w:szCs w:val="22"/>
        </w:rPr>
        <w:t xml:space="preserve">, w dni wolne od pracy odbywa się w godzinach </w:t>
      </w:r>
      <w:r>
        <w:rPr>
          <w:b/>
          <w:sz w:val="22"/>
          <w:szCs w:val="22"/>
        </w:rPr>
        <w:t>08:00-10:00</w:t>
      </w:r>
      <w:r>
        <w:rPr>
          <w:sz w:val="22"/>
          <w:szCs w:val="22"/>
        </w:rPr>
        <w:t xml:space="preserve"> (rano) i </w:t>
      </w:r>
      <w:r>
        <w:rPr>
          <w:b/>
          <w:sz w:val="22"/>
          <w:szCs w:val="22"/>
        </w:rPr>
        <w:t xml:space="preserve">19:00-20:00 </w:t>
      </w:r>
      <w:r>
        <w:rPr>
          <w:sz w:val="22"/>
          <w:szCs w:val="22"/>
        </w:rPr>
        <w:t>(wieczor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karz dyżurny mus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braku wskazań do hospitalizacji lub odmowy przyjęcia do szpitala – wypisać kartę odmowy przyjęcia do szpital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hospitalizacji pacjenta – sporządzić </w:t>
      </w:r>
      <w:r>
        <w:rPr>
          <w:sz w:val="22"/>
          <w:szCs w:val="22"/>
          <w:u w:val="single"/>
        </w:rPr>
        <w:t>niezwłocznie</w:t>
      </w:r>
      <w:r>
        <w:rPr>
          <w:sz w:val="22"/>
          <w:szCs w:val="22"/>
        </w:rPr>
        <w:t xml:space="preserve"> opis stanu podmiotowego i przedmiotowego pacjenta, wydać zalecenia dotyczące diagnostyki, leczenia i diet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gorszenia stanu zdrowia pacjenta </w:t>
      </w:r>
      <w:r>
        <w:rPr>
          <w:sz w:val="22"/>
          <w:szCs w:val="22"/>
          <w:u w:val="single"/>
        </w:rPr>
        <w:t>niezwłocznie</w:t>
      </w:r>
      <w:r>
        <w:rPr>
          <w:sz w:val="22"/>
          <w:szCs w:val="22"/>
        </w:rPr>
        <w:t xml:space="preserve"> udzielić stosownej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ować każde podjęte działanie o charakterze diagnostyczno-terapeutycznym w </w:t>
      </w:r>
      <w:r>
        <w:rPr>
          <w:sz w:val="22"/>
          <w:szCs w:val="22"/>
          <w:u w:val="single"/>
        </w:rPr>
        <w:t>historii choroby, przebiegach lekarskich i rapo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11/2012: pełnienie obowiązków lekarza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i/>
        <w:sz w:val="20"/>
      </w:rPr>
      <w:t xml:space="preserve">                   </w:t>
    </w:r>
    <w:r>
      <w:rPr>
        <w:i/>
        <w:sz w:val="20"/>
      </w:rPr>
      <w:t>Załącznik nr 1 do SWKO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6:00Z</dcterms:created>
  <dc:creator>Andrzej Bunio</dc:creator>
  <dc:description/>
  <dc:language>en-US</dc:language>
  <cp:lastModifiedBy>Ewa Joniec</cp:lastModifiedBy>
  <cp:lastPrinted>2012-12-20T11:35:00Z</cp:lastPrinted>
  <dcterms:modified xsi:type="dcterms:W3CDTF">2012-12-20T10:36:00Z</dcterms:modified>
  <cp:revision>2</cp:revision>
  <dc:subject/>
  <dc:title>Załącznik nr 1 do SWKO</dc:title>
</cp:coreProperties>
</file>