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2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lekarza w Oddziale REHABILITACJI Szpitala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godzinową w wysokości ……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am/e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3 grudnia 2012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specjalizacji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prawa wykonywania zawodu lekarza,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e posiadanych certyfikatów i umiejętności,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8/2012: pełnienie obowiązków lekarza w O. Rehabilitacj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11-21T14:01:00Z</cp:lastPrinted>
  <dcterms:modified xsi:type="dcterms:W3CDTF">2012-11-21T13:01:00Z</dcterms:modified>
  <cp:revision>32</cp:revision>
  <dc:subject/>
  <dc:title>O f e r t a</dc:title>
</cp:coreProperties>
</file>