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w </w:t>
      </w:r>
      <w:r>
        <w:rPr>
          <w:rFonts w:cs="Bookman Old Style" w:ascii="Bookman Old Style" w:hAnsi="Bookman Old Style"/>
          <w:b/>
          <w:sz w:val="24"/>
        </w:rPr>
        <w:t>Oddziale Rehabilitacji Szpitala w Pokoju</w:t>
      </w:r>
    </w:p>
    <w:p>
      <w:pPr>
        <w:pStyle w:val="BodyText3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3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3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konkursu jest pełnienie obowiązków lekarza Oddziału Rehabilitacji Szpitala             w Pokoju.  </w:t>
      </w:r>
    </w:p>
    <w:p>
      <w:pPr>
        <w:pStyle w:val="BodyText3"/>
        <w:rPr/>
      </w:pPr>
      <w:r>
        <w:rPr>
          <w:rFonts w:cs="Bookman Old Style" w:ascii="Bookman Old Style" w:hAnsi="Bookman Old Style"/>
          <w:b/>
          <w:sz w:val="20"/>
        </w:rPr>
        <w:t>Pełnienie obowiązków lekarza będzie polegać na: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działu Rehabilitacji;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            w oparciu o system informatyczny funkcjonujący u Udzielającego zamówienia                         i w wersji papierowej;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u codziennych wizyt i obchodów lekarskich w Oddziale Rehabilitacji.</w:t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         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znaczony, od dnia 3 grudnia 2012r. do dnia 31 grudnia 2013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specjalizację drugiego stopnia lub tytuł specjalisty w dziedzinie chorób wewnętrznych lub balneologii i medycyny fizykalnej lub ortopedii lub rehabilitacji medycz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              i pomnożone przez znaczenie % kryteriu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polegających na pełnieniu obowiązków lekarza w Oddz. Rehabilitacji”,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6 listopada 2012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6.11.2012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/8/2012: pełnienie obowiązków lekarza w O. Rehabilitacj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Symbol" w:hAnsi="Symbol" w:cs="Symbol"/>
      <w:sz w:val="16"/>
    </w:rPr>
  </w:style>
  <w:style w:type="character" w:styleId="WW8Num25z3">
    <w:name w:val="WW8Num2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2-11-21T14:03:00Z</cp:lastPrinted>
  <dcterms:modified xsi:type="dcterms:W3CDTF">2012-11-21T13:13:00Z</dcterms:modified>
  <cp:revision>49</cp:revision>
  <dc:subject/>
  <dc:title>szczegółowe warunki konkursu ofert</dc:title>
</cp:coreProperties>
</file>