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zakresie wykonywania badań histopatologicz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 badań w zakresie mikrobiologii prątka gruźli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>Wykonywanie badań histopatologicznych, cytologicznych i immunohistochemicznych dla pacjentów Zespołu Szpitali z siedzibą w Kup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ransport materiału do badań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zyjmujący zamówienie będzie dostarczał probówki, pojemniki do utrwalania pobranego materiału oraz naklejki samoprzylepne w ilości wynikającej z liczby pobranych próbek do badania. Przyjmujący zamówienie nie będzie osobno obciążał Udzielającego zamówienia z tego tytułu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wykonania badań tj. czas od chwili dostarczenia materiału do analizy do momentu przekazania wyniku Udzielającemu Zamówienia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>5 dni roboczych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</w:t>
      </w:r>
    </w:p>
    <w:p>
      <w:pPr>
        <w:pStyle w:val="BodyText3"/>
        <w:widowControl/>
        <w:ind w:left="284" w:hanging="0"/>
        <w:textAlignment w:val="auto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mikrobiologicznych w zakresie bakteriologii prątka gruźlicy </w:t>
      </w:r>
      <w:r>
        <w:rPr>
          <w:rFonts w:cs="Bookman Old Style" w:ascii="Bookman Old Style" w:hAnsi="Bookman Old Style"/>
          <w:sz w:val="20"/>
        </w:rPr>
        <w:t>dla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ransport materiału do badań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stępna diagnostyka bakterioskopowa musi odbyć się niezwłocznie po dostarczeniu materiału biologicznego do laboratorium mikrobiologicznego a wynik badania wstępnego musi zostać niezwłocznie przekazany Udzielającemu zamówie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</w:t>
      </w:r>
    </w:p>
    <w:p>
      <w:pPr>
        <w:pStyle w:val="BodyText3"/>
        <w:widowControl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enia zdrowotne stanowiące przedmiot konkursu były wykonywane przez osoby o odpowiednich uprawnieniach i kwalifikacjach zawodowych i spełniające wymagania określone w odrębnych przepi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3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, które pozwalają na właściwą realizację przedmiotu konkurs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histop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mikrobiologii prątka gruźlicy</w:t>
      </w:r>
      <w:r>
        <w:rPr>
          <w:rFonts w:cs="Bookman Old Style" w:ascii="Bookman Old Style" w:hAnsi="Bookman Old Style"/>
          <w:i/>
          <w:color w:val="000000"/>
          <w:kern w:val="2"/>
        </w:rPr>
        <w:t>…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 xml:space="preserve">24.10.2012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4.10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do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2: histopatologia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rFonts w:ascii="Bookman Old Style" w:hAnsi="Bookman Old Style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Bookman Old Style" w:hAnsi="Bookman Old Style" w:eastAsia="Times New Roman" w:cs="Times New Roman"/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9:00Z</dcterms:created>
  <dc:creator>***</dc:creator>
  <dc:description/>
  <cp:keywords/>
  <dc:language>en-US</dc:language>
  <cp:lastModifiedBy>Ewa Joniec</cp:lastModifiedBy>
  <cp:lastPrinted>2012-10-17T12:11:00Z</cp:lastPrinted>
  <dcterms:modified xsi:type="dcterms:W3CDTF">2012-10-17T10:16:00Z</dcterms:modified>
  <cp:revision>82</cp:revision>
  <dc:subject/>
  <dc:title>szczegółowe warunki konkursu ofert</dc:title>
</cp:coreProperties>
</file>