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wykonyw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siedzibie ………………………………………………… w zakresie konsultacji 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Udzielającemu zamówienia w formie pisemnej, opatrzonej stosownym podpisem i pieczęcią lekarza przeprowadzającego konsultację specjalistyczn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ą godzinę zwłoki w wykonaniu konsultacji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>: konsultacje specjalistyczne.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Arial Narro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6:00Z</dcterms:created>
  <dc:creator>Andrzej Bunio</dc:creator>
  <dc:description/>
  <cp:keywords/>
  <dc:language>en-US</dc:language>
  <cp:lastModifiedBy>Ewa Joniec</cp:lastModifiedBy>
  <cp:lastPrinted>2012-10-17T09:28:00Z</cp:lastPrinted>
  <dcterms:modified xsi:type="dcterms:W3CDTF">2012-10-17T07:29:00Z</dcterms:modified>
  <cp:revision>9</cp:revision>
  <dc:subject/>
  <dc:title>umowa DZP/KO/…/2010</dc:title>
</cp:coreProperties>
</file>