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 xml:space="preserve">SAMODZIELNY PUBLICZNY ZESPÓŁ SZPITALI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</w:rPr>
        <w:t>Ul. Karola Miarki 14, 46 – 082 KUP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 sprawie zawarcia umowy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 xml:space="preserve">o udzielenie zamówienia na świadczenia zdrowot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 zakresie wykonywania badań diagnostycznych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lekroć w szczegółowych warunkach konkursu ofert, jest mowa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m zamówienia – należy przez to rozumieć Samodzielny Publiczny Zespół Szpitali Pulmonologiczno-Reumatologicznych z siedzibą w Kup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 – należy przez to rozumieć podmiot wykonujący działalność leczniczą</w:t>
      </w:r>
      <w:r>
        <w:rPr>
          <w:rFonts w:cs="Bookman Old Style" w:ascii="Bookman Old Style" w:hAnsi="Bookman Old Style"/>
          <w:iCs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konkursu jest:</w:t>
      </w:r>
    </w:p>
    <w:p>
      <w:pPr>
        <w:pStyle w:val="BodyText3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onywanie badań tomografii komputerowej (TK)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diagnostycznych z zakresu tomografii komputerowej, zwanych dalej TK u pacjentów Zespołu Szpitali z siedzibą w Kup, u dorosłych i u dzieci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jący Zamówienia wymaga od Przyjmującego zamówienie aby badania TK były wykonywane przy zastosowaniu następującego oprzyrządowania: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parat wielowarstwowy (o jednoczesnej akwizycji do 16 warstw submilimetrowych w czasie pełnego obrotu włącznie i zdolności rozdzielczej izotropowej min. 0,8mm, o czasie skanu 360 max 0,6s – modulacja dawki promieniowania w zależności od badanej anatomii z czasem obrotu nie dłuższym niż 0,4s),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wukomorowa strzykawka automatyczna do podawania środka kontrastowego,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rządzenia do rejestracji obrazów uzyskanych w trakcie badania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TK realizowane będą w siedzibie Przyjmującego zamówienie w trybie planowym i pilnym (CITO), po uprzednim zgłoszeniu telefonicznym lub faxem, potrzeby badania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 etapie podpisywania umowy Przyjmujący zamówienie przedstawi własny wzór skierowania na badanie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zgłoszone do realizacji w trybie CITO musi być zrealizowane natychmiast po przewiezieniu pacjenta do uzgodnionego miejsca wykonywania badań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zas od chwili zgłoszenia potrzeby badania w trybie planowym do momentu realizacji nie może przekraczać jednego dnia roboczego. Czas od chwili zgłoszenia potrzeby badania w trybie CITO do momentu realizacji nie może przekraczać 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dwóch godzin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pacjenta do siedziby Przyjmującego zamówienie leży po stronie Udzielającego zamówienia i stanowi jego koszt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ległość miejsca wykonywania badań od siedziby Udzielającego Zamówienia nie może przekraczać 30 km, przy czym za siedzibę Udzielającego Zamówienia uznaje się Szpital w Kup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i przekazywane będą Udzielającemu Zamówienia zarówno w formie elektronicznej jak i w postaci wydruku papierowego opatrzonego pieczęcią i podpisem lekarza opisującego badanie oraz na płycie CD z nagranymi w trakcie badania skanami. Wydruk papierowy w przypadku badania CITO może być przekazany również faxem – niezwłocznie po wykonaniu badania. Wynik badania realizowanego w trybie planowymmusi być przekazany najpóźniej następnego dnia po wykonaniu badania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i z zachowaniem należnych terminów</w:t>
      </w:r>
    </w:p>
    <w:p>
      <w:pPr>
        <w:pStyle w:val="BodyText3"/>
        <w:widowControl/>
        <w:spacing w:lineRule="auto" w:line="276"/>
        <w:ind w:left="567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Wykonywanie badań tomografii komputerowej (TK) w znieczuleniu ogólnym w asyście anestezjologicznej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diagnostycznych z zakresu tomografii komputerowej, zwanych dalej TK u pacjentów Zespołu Szpitali z siedzibą w Kup, u dorosłych i u dzieci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jący Zamówienia wymaga od Przyjmującego zamówienie aby badania TK były wykonywane przy zastosowaniu następującego oprzyrządowania: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parat wielowarstwowy (o jednoczesnej akwizycji do 16 warstw submilimetrowych w czasie pełnego obrotu włącznie i zdolności rozdzielczej izotropowej min. 0,8mm, o czasie skanu 360 max 0,6s – modulacja dawki promieniowania w zależności od badanej anatomii z czasem obrotu nie dłuższym niż 0,4s),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wukomorowa strzykawka automatyczna do podawania środka kontrastowego,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rządzenia do rejestracji obrazów uzyskanych w trakcie badania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TK realizowane będą w siedzibie Przyjmującego zamówienie w trybie planowym i pilnym (CITO), po uprzednim zgłoszeniu telefonicznym lub faxem, potrzeby badania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 etapie podpisywania umowy Przyjmujący zamówienie przedstawi własny wzór skierowania na badanie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zgłoszone do realizacji w trybie CITO musi być zrealizowane natychmiast po przewiezieniu pacjenta do uzgodnionego miejsca wykonywania badań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zas od chwili zgłoszenia potrzeby badania w trybie planowym do momentu realizacji nie może przekraczać jednego dnia roboczego. Czas od chwili zgłoszenia potrzeby badania w trybie CITO do momentu realizacji nie może przekraczać 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dwóch godzin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pacjenta do siedziby Przyjmującego zamówienie leży po stronie Udzielającego zamówienia i stanowi jego koszt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ległość miejsca wykonywania badań od siedziby Udzielającego Zamówienia nie może przekraczać 30 km, przy czym za siedzibę Udzielającego Zamówienia uznaje się Szpital w Kup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i przekazywane będą Udzielającemu Zamówienia zarówno w formie elektronicznej jak i w postaci wydruku papierowego opatrzonego pieczęcią i podpisem lekarza opisującego badanie oraz na płycie CD z nagranymi w trakcie badania skanami. Wydruk papierowy w przypadku badania CITO może być przekazany również faxem – niezwłocznie po wykonaniu badania. Wynik badania realizowanego w trybie planowym musi być przekazany najpóźniej następnego dnia po wykonaniu badania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/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i z zachowaniem należnych terminów</w:t>
      </w:r>
    </w:p>
    <w:p>
      <w:pPr>
        <w:pStyle w:val="BodyText3"/>
        <w:widowControl/>
        <w:spacing w:lineRule="auto" w:line="276"/>
        <w:ind w:left="14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onywanie badań rezonansu magnetycznego (NMR)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diagnostycznych z zakresu rezonansu magnetycznego, zwanych dalej NMR u pacjentów Zespołu Szpitali z siedzibą w Kup, u dorosłych i u dzieci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jący Zamówienia wymaga od Przyjmującego zamówienie aby badania NMR były  wykonywane przy zastosowaniu następującego oprzyrządowania: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/>
      </w:pPr>
      <w:r>
        <w:rPr>
          <w:rFonts w:cs="Bookman Old Style" w:ascii="Bookman Old Style" w:hAnsi="Bookman Old Style"/>
          <w:sz w:val="20"/>
        </w:rPr>
        <w:t>System MR o natężeniu pola 1,5T, min 40mT/m, min 140T/m/s,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wukomorowa strzykawka automatyczna do podania środka kontrastowego,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programowanie i wyposażenie dostosowane do zakresu klinicznego wykonywanych badań,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rządzenie do rejestracji obrazów uzyskanych w trakcie badania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NMR realizowane będą w siedzibie Przyjmującego zamówienie w trybie planowym i pilnym (CITO), po uprzednim zgłoszeniu telefonicznym lub faxem, potrzeby badania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 etapie podpisywania umowy Przyjmujący zamówienie przedstawi własny wzór skierowania na badanie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zgłoszone do realizacji w trybie CITO musi być zrealizowane natychmiast po przewiezieniu pacjenta do uzgodnionego miejsca wykonywania badań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zas od chwili zgłoszenia potrzeby badania w trybie planowym do momentu realizacji nie może przekraczać jednego dnia roboczego. Czas od chwili zgłoszenia potrzeby badania w trybie CITO do momentu realizacji nie może przekraczać 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dwóch godzin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pacjenta do siedziby Przyjmującego zamówienie leży po stronie Udzielającego Zamówienia i stanowi jego koszt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ległość miejsca wykonywania badań od siedziby Udzielającego Zamówienia nie może przekraczać 30 km, przy czym za siedzibę Udzielającego Zamówienia uznaje się Szpital w Kup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i przekazywane będą Udzielającemu Zamówienia zarówno w formie elektronicznej jak i w postaci wydruku papierowego opatrzonego pieczęcią i podpisem lekarza opisującego badanie oraz na płycie CD z nagranymi w trakcie badania skanami. Wydruk papierowy w przypadku badania CITO może być przekazany również faxem – niezwłocznie po wykonaniu badania. Wynik badania realizowanego w trybie planowym musi być przekazany najpóźniej następnego dnia po wykonaniu badania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/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i z zachowaniem należnych terminów.</w:t>
      </w:r>
    </w:p>
    <w:p>
      <w:pPr>
        <w:pStyle w:val="Normal"/>
        <w:spacing w:lineRule="auto" w:line="276"/>
        <w:ind w:left="1455" w:hanging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onywanie radiologicznych badań kontrastowych: RTG przełyku z kontrastem, wlew kontrastowy jelita grubego, urografia, angiografia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diagnostycznych z zakresu radiologicznych badań kontrastowych, zwanych dalej badaniami kontrastowymi u pacjentów Zespołu Szpitali z siedzibą w Kup, u dorosłych i u dzieci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jący Zamówienia wymaga od Przyjmującego zamówienie aby badania kontrastowe były  wykonywane przy zastosowaniu następującego oprzyrządowania: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trzykawka automatyczna do podania środka kontrastowego,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programowanie i wyposażenie dostosowane do zakresu klinicznego wykonywanych badań,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rządzenie do rejestracji obrazów uzyskanych w trakcie badania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kontrastowe realizowane będą w siedzibie Przyjmującego zamówienie w trybie planowym, po uprzednim zgłoszeniu telefonicznym lub faxem, potrzeby badania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 etapie podpisywania umowy Przyjmujący zamówienie przedstawi własny wzór skierowania na badanie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zas od chwili zgłoszenia potrzeby badania w trybie planowym do momentu realizacji nie może przekraczać jednego dnia roboczego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pacjenta do siedziby Przyjmującego zamówienie leży po stronie Udzielającego Zamówienia i stanowi jego koszt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ległość miejsca wykonywania badań od siedziby Udzielającego Zamówienia nie może przekraczać 30 km, przy czym za siedzibę Udzielającego Zamówienia uznaje się Szpital w Kup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i przekazywane będą Udzielającemu Zamówienia zarówno w formie elektronicznej jak i w postaci wydruku papierowego opatrzonego pieczęcią i podpisem lekarza opisującego badanie oraz na płycie CD z nagranymi w trakcie badania skanami. Wydruk papierowy w przypadku badania CITO może być przekazany również faxem – niezwłocznie po wykonaniu badania. Wynik badania realizowanego w trybie planowym musi być przekazany najpóźniej następnego dnia po wykonaniu badania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i z zachowaniem należnych terminów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 xml:space="preserve">Wykonywanie badań densytometrycznych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diagnostycznych z zakresu densytometrii szyjki kości udowej i kręgosłupa lędźwiowego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u pacjentów Zespołu Szpitali z siedzibą w Kup, u dorosłych i u dzieci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wymaga od Przyjmującego zamówienie aby badania densytometryczne były  wykonywane przy spełnieniu następujących wymogów: 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Metoda pomiaru – DEXA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% CV nie większy niż 1%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LSC nie większe niż 0,05g/cm</w:t>
      </w:r>
      <w:r>
        <w:rPr>
          <w:rFonts w:cs="Bookman Old Style" w:ascii="Bookman Old Style" w:hAnsi="Bookman Old Style"/>
          <w:sz w:val="20"/>
          <w:vertAlign w:val="superscript"/>
        </w:rPr>
        <w:t>2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nik badania musi być podawany jako Z-SCORE oraz T-SCORE wraz z komentarzem opisującego lekarza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densytometryczne realizowane będą w siedzibie Przyjmującego zamówienie w trybie planowym po uprzednim zgłoszeniu telefonicznym lub faxem, potrzeby badania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 etapie podpisywania umowy Przyjmujący zamówienie przedstawi własny wzór skierowania na badanie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zas od chwili zgłoszenia potrzeby badania do momentu realizacji nie może przekraczać dwóch dni roboczych.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pacjenta do siedziby Przyjmującego zamówienie leży po stronie Udzielającego Zamówienia i stanowi jego koszt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ległość miejsca wykonywania badań od siedziby Udzielającego Zamówienia nie może przekraczać 30 km, przy czym za siedzibę Udzielającego Zamówienia uznaje się Szpital w Kup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i przekazywane będą Udzielającemu Zamówienia zarówno w formie elektronicznej jak i w postaci wydruku papierowego opatrzonego pieczęcią i podpisem lekarza opisującego badanie. Wynik badania musi być przekazany najpóźniej następnego dnia po wykonaniu badania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i z zachowaniem należnych terminów.</w:t>
      </w:r>
    </w:p>
    <w:p>
      <w:pPr>
        <w:pStyle w:val="BodyText3"/>
        <w:widowControl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b/>
          <w:sz w:val="20"/>
        </w:rPr>
        <w:t>Wykonywanie badań scyntygraficznych</w:t>
      </w:r>
      <w:r>
        <w:rPr>
          <w:rFonts w:cs="Bookman Old Style" w:ascii="Bookman Old Style" w:hAnsi="Bookman Old Style"/>
          <w:sz w:val="20"/>
        </w:rPr>
        <w:t xml:space="preserve"> u pacjentów Zespołu Szpitali z siedzibą w Kup, u dorosłych i u dzieci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wymaga od Przyjmującego zamówienie aby badania scyntygraficzne wykonywał przy zastosowaniu aparatury wysokiej jakości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/>
      </w:pPr>
      <w:r>
        <w:rPr>
          <w:rFonts w:cs="Bookman Old Style" w:ascii="Bookman Old Style" w:hAnsi="Bookman Old Style"/>
          <w:sz w:val="20"/>
        </w:rPr>
        <w:t xml:space="preserve">Badania scyntygraficzne realizowane będą w siedzibie Przyjmującego  zamówienie w trybie planowym, po uprzednim zgłoszeniu telefonicznym lub faxem, potrzeby badania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 etapie podpisywania umowy Przyjmujący zamówienie przedstawi własny wzór skierowania na badanie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zas od chwili zgłoszenia potrzeby badania do momentu realizacji nie może przekraczać jednego dnia roboczego.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pacjenta do siedziby Przyjmującego zamówienie leży po stronie Udzielającego Zamówienia i stanowi jego koszt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ległość miejsca wykonywania badań od siedziby Udzielającego Zamówienia nie może przekraczać 30 km, przy czym za siedzibę Udzielającego Zamówienia uznaje się Szpital w Kup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i przekazywane będą Udzielającemu Zamówienia w postaci wydruku papierowego opatrzonego pieczęcią i podpisem lekarza opisującego badanie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i z zachowaniem należnych terminów.</w:t>
      </w:r>
    </w:p>
    <w:p>
      <w:pPr>
        <w:pStyle w:val="Normal"/>
        <w:spacing w:lineRule="auto" w:line="276"/>
        <w:ind w:left="1455" w:hanging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276"/>
        <w:ind w:left="1455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b/>
          <w:szCs w:val="24"/>
        </w:rPr>
        <w:t>Zasady wykonywania świadczeń zdrowotnych objętych konkursem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dzielający Zamówienia wymaga od Przyjmującego zamówienie, ab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Świadczył zamawiane usługi na wysokim poziomie zgodnie z obowiązującymi przepisami prawa oraz postanowieniami szczegółowych warunków niniejszego konkursu ofert, przy zachowaniu należytej staranności podczas świadczenia ww. usług na rzecz Udzielającego Zamówi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zgodnie ze standardami i procedurami obowiązującymi u Udzielającego zamówienia w szczególności dotyczącymi akredytacji i systemu zarządzania jakością wg normy ISO 9001:2008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Świadczenia zdrowotne stanowiące przedmiot konkursu były wykonywane przez osoby o odpowiednich uprawnieniach i kwalifikacjach zawodowych i spełniające wymagania określone w odrębnych przepisach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10"/>
          <w:szCs w:val="24"/>
        </w:rPr>
      </w:pPr>
      <w:r>
        <w:rPr>
          <w:rFonts w:cs="Bookman Old Style" w:ascii="Bookman Old Style" w:hAnsi="Bookman Old Style"/>
          <w:sz w:val="10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Termin realizacji umowy obejmującej przedmiot konkurs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 xml:space="preserve">Umowa o udzielanie świadczeń zdrowotnych zostanie zawarta na okres od dnia </w:t>
      </w:r>
      <w:r>
        <w:rPr>
          <w:rFonts w:cs="Bookman Old Style" w:ascii="Bookman Old Style" w:hAnsi="Bookman Old Style"/>
          <w:b/>
          <w:szCs w:val="24"/>
        </w:rPr>
        <w:t xml:space="preserve">1 stycznia 2013r. </w:t>
      </w:r>
      <w:r>
        <w:rPr>
          <w:rFonts w:cs="Bookman Old Style" w:ascii="Bookman Old Style" w:hAnsi="Bookman Old Style"/>
          <w:szCs w:val="24"/>
        </w:rPr>
        <w:t xml:space="preserve">do dnia </w:t>
      </w:r>
      <w:r>
        <w:rPr>
          <w:rFonts w:cs="Bookman Old Style" w:ascii="Bookman Old Style" w:hAnsi="Bookman Old Style"/>
          <w:b/>
          <w:szCs w:val="24"/>
        </w:rPr>
        <w:t>31 grudnia 2013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Wymagania stawiane Przyjmującym zamówieni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ą odpowiednim sprzętem medycznym i odpowiednią ilością wykwalifikowanego personelu, które pozwolą na właściwą realizację przedmiotu konkurs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;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numPr>
          <w:ilvl w:val="2"/>
          <w:numId w:val="6"/>
        </w:numPr>
        <w:spacing w:lineRule="auto" w:line="276"/>
        <w:ind w:left="1282" w:hanging="1282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Ocena ofert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ofert będzie dokonywany odrębnie w stosunku do każdego zakresu badań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ybierając najkorzystniejszą ofertę Komisja konkursowa będzie brała pod uwagę wyłącznie kryterium </w:t>
      </w:r>
      <w:r>
        <w:rPr>
          <w:rFonts w:cs="Bookman Old Style" w:ascii="Bookman Old Style" w:hAnsi="Bookman Old Style"/>
          <w:b/>
          <w:szCs w:val="24"/>
        </w:rPr>
        <w:t>ceny (100%)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, której wartość punktowa wyliczona zgodnie z zapisami w ust. 5 będzie najwyższa, zostanie uznana za najkorzystniejsz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2"/>
          <w:numId w:val="6"/>
        </w:numPr>
        <w:spacing w:lineRule="auto" w:line="276"/>
        <w:ind w:left="567" w:hanging="567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Opis sposobu przygotow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uszcza się składanie ofert częściowych dla poszczególnych zakresów badań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należy wraz z załącznikami należy umieścić w wewnętrznej i zewnętrznej, zapieczętowanej kopercie. Kopertę wewnętrzną należy opatrzyć danymi </w:t>
      </w:r>
      <w:r>
        <w:rPr>
          <w:rFonts w:cs="Bookman Old Style" w:ascii="Bookman Old Style" w:hAnsi="Bookman Old Style"/>
        </w:rPr>
        <w:t>Podmiotu składającego ofertę</w:t>
      </w:r>
      <w:r>
        <w:rPr>
          <w:rFonts w:cs="Bookman Old Style" w:ascii="Bookman Old Style" w:hAnsi="Bookman Old Style"/>
          <w:color w:val="000000"/>
          <w:kern w:val="2"/>
        </w:rPr>
        <w:t>, a kopertę zewnętrzną zaadresować na Udzielającego zamówienia i opatrzyć napisami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w sprawie zawarcia umowy o udzielenie zamówienia na świadczenia zdrowotne w zakresie wykonywania badań diagnostycznych. …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TK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 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TK w znieczuleniu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NMR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 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bad. Kontrastowe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Densytometria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 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Scyntygrafia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…”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. Złożenie ofert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klejoną kopertę z ofertą należy złożyć do dnia </w:t>
      </w:r>
      <w:r>
        <w:rPr>
          <w:rFonts w:cs="Bookman Old Style" w:ascii="Bookman Old Style" w:hAnsi="Bookman Old Style"/>
          <w:b/>
        </w:rPr>
        <w:t xml:space="preserve">24.10.2012r.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8:00</w:t>
      </w:r>
      <w:r>
        <w:rPr>
          <w:rFonts w:cs="Bookman Old Style" w:ascii="Bookman Old Style" w:hAnsi="Bookman Old Style"/>
        </w:rPr>
        <w:t>, w sekretariacie SP Zespołu Szpitali w Kup, ul. Karola Miarki 14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4.10.2012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8:15 </w:t>
      </w:r>
      <w:r>
        <w:rPr>
          <w:rFonts w:cs="Bookman Old Style" w:ascii="Bookman Old Style" w:hAnsi="Bookman Old Style"/>
        </w:rPr>
        <w:t>w Dziale Zamówień Publicznych i Zakupów, pokój nr 26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I. Rozstrzygnięcie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nastąpi w ciągu 14 dni liczonych od dnia, w którym upłynął termin składania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zakończeniu konkursu ofert i rozstrzygnięciu Komisja konkursowa niezwłocznie zawiadamia wszystkich przyjmujących zamówienie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e zasad przeprowadzania postępowania w sprawie zawarcia umowy o udzielanie świadczeń opieki zdrowotnej, przysługują środki odwoławcze na zasadach określonych w art. 153 i 154 ust. 1 i 2 ustawy o świadczeniach opieki zdrowotnej finansowanych ze środków publicznych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X. Zawarcie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iera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warcie umowy nastąpi w terminie do 21 dni liczonych od dnia rozstrzygnięcia konkursu ofer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3/2012: badania diagnosty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9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2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270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55"/>
        </w:tabs>
        <w:ind w:left="1455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2175"/>
        </w:tabs>
        <w:ind w:left="2175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16"/>
        <w:sz w:val="16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1">
    <w:name w:val="WW8Num7z1"/>
    <w:qFormat/>
    <w:rPr>
      <w:rFonts w:ascii="Bookman Old Style" w:hAnsi="Bookman Old Style" w:eastAsia="Times New Roman" w:cs="Times New Roman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Bookman Old Style" w:hAnsi="Bookman Old Style" w:eastAsia="Times New Roman" w:cs="Times New Roman"/>
      <w:b w:val="false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eastAsia="Times New Roman" w:cs="Times New Roman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14z2">
    <w:name w:val="WW8Num14z2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1:59:00Z</dcterms:created>
  <dc:creator>***</dc:creator>
  <dc:description/>
  <cp:keywords/>
  <dc:language>en-US</dc:language>
  <cp:lastModifiedBy>Ewa Joniec</cp:lastModifiedBy>
  <cp:lastPrinted>2012-10-17T11:54:00Z</cp:lastPrinted>
  <dcterms:modified xsi:type="dcterms:W3CDTF">2012-10-17T09:58:00Z</dcterms:modified>
  <cp:revision>88</cp:revision>
  <dc:subject/>
  <dc:title>szczegółowe warunki konkursu ofert</dc:title>
</cp:coreProperties>
</file>