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2012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spacing w:lineRule="auto" w:line="276"/>
        <w:ind w:left="3545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Pulmonologiczno-Reumatologicznych </w:t>
      </w:r>
    </w:p>
    <w:p>
      <w:pPr>
        <w:pStyle w:val="Normal"/>
        <w:spacing w:lineRule="auto" w:line="276"/>
        <w:ind w:left="3545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ełnienia obowiązków Ratownika Medycznego Izby Przyjęć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stawkę godzinową w wysokości ……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Zapoznałam/em się i akceptuję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3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4.6 niniejszej oferty)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Bookman Old Style" w:ascii="Bookman Old Style" w:hAnsi="Bookman Old Style"/>
        </w:rPr>
        <w:t xml:space="preserve">kopia dyplomu ratownika medycznego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i umiejętności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/9/2012: pełnienie obowiązków Ratownika Medycz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2-12-11T10:32:00Z</cp:lastPrinted>
  <dcterms:modified xsi:type="dcterms:W3CDTF">2012-12-11T09:32:00Z</dcterms:modified>
  <cp:revision>40</cp:revision>
  <dc:subject/>
  <dc:title>O f e r t a</dc:title>
</cp:coreProperties>
</file>