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pełnienia obowiązków Ratownika Medycznego Izby Przyję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BodyText3"/>
        <w:numPr>
          <w:ilvl w:val="0"/>
          <w:numId w:val="5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konkursu jest pełnienie obowiązków Ratownika Medycznego Izby Przyjęć Szpitala w Kup, w wymiarze czasowym </w:t>
      </w:r>
      <w:r>
        <w:rPr>
          <w:rFonts w:cs="Bookman Old Style" w:ascii="Bookman Old Style" w:hAnsi="Bookman Old Style"/>
          <w:b/>
          <w:sz w:val="20"/>
        </w:rPr>
        <w:t>nie mniejszym niż cztery dwunastogodzinne dyżury w miesiącu</w:t>
      </w:r>
      <w:r>
        <w:rPr>
          <w:rFonts w:cs="Bookman Old Style" w:ascii="Bookman Old Style" w:hAnsi="Bookman Old Style"/>
          <w:sz w:val="20"/>
        </w:rPr>
        <w:t xml:space="preserve">. 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sześć osób</w:t>
      </w:r>
      <w:r>
        <w:rPr>
          <w:rFonts w:cs="Bookman Old Style" w:ascii="Bookman Old Style" w:hAnsi="Bookman Old Style"/>
          <w:sz w:val="20"/>
        </w:rPr>
        <w:t xml:space="preserve"> legitymujących się nabyciem fachowych kwalifikacji do udzielania świadczeń zdrowotnych.</w:t>
      </w:r>
    </w:p>
    <w:p>
      <w:pPr>
        <w:pStyle w:val="BodyText3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b/>
          <w:sz w:val="20"/>
        </w:rPr>
        <w:t>Podstawowe obowiązki ratownika medycznego będą polegać na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u opieki pacjentom diagnozowanym i leczonym w Izbie Przyjęć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u i realizowaniu opieki medycznej nad pacjentem stosowanie do stanu zdrowia pacjenta, diagnozy lekarskiej, ustalonego postępowania diagnostycznego oraz planu opieki pielęgniarskiej z wykorzystaniem wiedzy z zakresu  ratownictwa medycznego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 rozpoczęciem dyżuru ratownik medyczny  obowiązany jest do.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nia  się z przydziałem obowiązków zaznaczonych w grafiku 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zygotowania stanowiska prac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awdzenia dokumentacji medycznej Izby Przyjęć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ratownika medycznego przy przyjęciu pacjenta należy  m.in.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 pacjenta do oddziału – założenie dokumentacji medycznej, pobranie materiału do badań diagnostycznych i dostarczenie go oraz odbiór wyników z laboratorium, zapoznanie pacjenta z Kartą praw pacjent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ratownika medycznego w Izbie Przyjęć należy m.in.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asystowanie przy przyjęciu pacjenta przez lekarza, pielęgniarkę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asystowanie lekarzowi, pielęgniarce przy wykonywaniu zabiegów – intubacji, założenia wkłucia centralnego, zszywania rany, zakładania drenów, cewnikowania pęcherza moczowego, zakładania sondy żołądkowej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stniczenie w wykonywaniu badań diagnostycznych u pacjent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obowiązków medycznych ratownika medycznego w Izbie Przyjęć wykonywanych samodzielnie należy: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 higieniczno – pielęgnacyjnych u pacjenta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obserwacji pacjenta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monitorowania czynności układu oddechowego, krążenia u  pacjenta w zależności od jego stanu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resuscytacji krążeniowo-oddechowej podczas czynności ratujących życie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pacjenta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ejmowanie tlenoterapii biernej lub wspomagania oddechu lub wentylacji zastępczej na zlecenie lekarza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badania EKG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kaniulacji żył obwodowych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awanie leków dożylnych , doustnych , doodbytniczych, podskórnych przy użyciu gotowych zestawów  na zlecenie lekarza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 glukozy  w surowicy  oraz  badań gazometrycznych przy użyciu  aparatury – glukometr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atrywanie ran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e pomiarów  tj. wzrostu , masy ciała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owanie krwi i preparatów krwiopochodnych  oraz materiału biologicznego do badań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owadzenie dokumentacji medycznej pacjenta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e toalety pośmiertnej i transportowanie zwłok do pomieszczenia Pro Morte  w godzinach od 19.00 do 07.00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townik medyczny przeprowadza dezynfekcję aparatury medycznej w Izbie Przyjęć zgodnie zobowiązującymi procedurami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a pacjenta przed urazami i czynnikami szkodliwymi dla jego zdrow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a bezpieczeństwo pacjentom udającym się lub powracającym z zabieg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Towarzyszy pacjentom udającym się na  inny oddział lub badanie diagnostycz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e i przekazuje w raporcie informacje dotyczące pacjent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głasza bezwzględnie przełożonemu lub lekarzowi dyżurnemu przypadek popełnienia błędu  zagrażającego życiu i zdrowiu  pacjent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głasza bezwzględnie przełożonemu lub lekarzowi dyżurnemu niemożności wykonania czynności medycznych i zabiegu  diagnostycznego oraz higieniczno-  pielęgnacyjnych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głasza  bezpośredniemu przełożonemu i  pracownikowi BHP oraz dokumentuje zaistnienie  wypadku przy prac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głasza Pielęgniarce Koordynującej potrzeby uzupełniania sprzętu, leków, środków opatrunkowych oraz wadliwe funkcjonowanie lub uszkodzenia aparatur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uje  inne czynności na polecenie Kierownika Izby Przyjęć i Pielęgniarki       Koordynującej Izby Przyjęć nie objętych niniejszym zakresem, a związanych z wykonywaniem obowiązków służbowy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 i aktualnymi potrzebami Udzielającego zamówieni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3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3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 - zgodnie z ustawą z dnia 8 września 2008 roku o Państwowym Ratownictwie Medycznym (Dz. U. z 2006r. Nr 191, poz.1410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3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ratownika medycznego, kopie posiadanych certyfikatów umiejętnośc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w zakresie pełnienia obowiązków Ratownika Medycznego”, “Nie otwierać przed dniem 21.12.2012r., godz. 9:45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1.12.2012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9:3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1.12.2012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9:4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II. Rozstrzygnięcie konkursu ofert.  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X. Zawarcie umowy.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2: pełnienie obowiązków Ratownika Medycznego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7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sz w:val="2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6z1">
    <w:name w:val="WW8Num26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5:00Z</dcterms:created>
  <dc:creator>***</dc:creator>
  <dc:description/>
  <cp:keywords/>
  <dc:language>en-US</dc:language>
  <cp:lastModifiedBy>Ewa Joniec</cp:lastModifiedBy>
  <cp:lastPrinted>2012-12-13T09:35:00Z</cp:lastPrinted>
  <dcterms:modified xsi:type="dcterms:W3CDTF">2012-12-13T09:02:00Z</dcterms:modified>
  <cp:revision>25</cp:revision>
  <dc:subject/>
  <dc:title>Szczegółowe warunki konkursu</dc:title>
</cp:coreProperties>
</file>