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2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w zakresie medycyny pracy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zleca a Przyjmujący Zamówienie przyjmuje zamówienie na wykonywanie świadczeń zdrowotnych w siedzibie Udzielającego zamówienia w zakresie </w:t>
      </w:r>
      <w:r>
        <w:rPr>
          <w:rFonts w:cs="Bookman Old Style" w:ascii="Bookman Old Style" w:hAnsi="Bookman Old Style"/>
          <w:b/>
          <w:sz w:val="20"/>
          <w:szCs w:val="20"/>
        </w:rPr>
        <w:t>medycyny pra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udzielania świadczeń zdrowotnych będzie stanowić pisemne zlecenie opatrzone podpisem i pieczęcią upoważnionego pracownika Udzielającego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y zakres udzielanych świadczeń zdrowotnych wraz z oznaczeniem cen jednostkowych określa formularz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nie orzeczenie lekarskie będące wynikiem przeprowadzonego badania z zakresu medycyny pracy, będzie przekazywane niezwłocznie Udzielającemu zamówienia w formie pisemnej, opatrzone stosownym podpisem i pieczę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sporządzania szczegółowego wykazu udzielonych świadczeń zdrowotnych, z uwzględnieniem danych pracownika, rodzaju badania (wstępne, okresowe, kontrolne, epidemiologiczne), daty zgłoszenia potrzeby badania, daty przeprowadzenia ba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az o którym mowa w ust. 2 na żądanie Udzielającego zamówienia winien być przekazany również w postaci elektroniczn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ność za jedno badanie wstępne/okresowe/kontrolne wyniesie ……………………… zł (słownie: ……………………………………………………………………………… złotych 00/10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ność za jedno badanie epidemiologiczne wyniesie ………………………………………… zł (słownie: ……………………………………………………………………………… złotych 00/10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udzielonych świadczeń zdrowotnych sporządzony zgodnie z wzorem, który zostanie przedstawiony przez Udzielającego zamówienia na etapie podpisywania umowy. Wykaz winien być sporządzony również w formie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3r. do dnia 31 grudnia 2013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zwłoki w przeprowadzeniu badań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1 Nr 112, poz. 6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0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medycyna pracy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2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Arial Narro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2-12-13T12:36:00Z</cp:lastPrinted>
  <dcterms:modified xsi:type="dcterms:W3CDTF">2012-12-13T12:07:00Z</dcterms:modified>
  <cp:revision>12</cp:revision>
  <dc:subject/>
  <dc:title>umowa DZP/KO/…/2010</dc:title>
</cp:coreProperties>
</file>