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 w Oddziale Geriatrii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  <w:sz w:val="20"/>
          <w:szCs w:val="20"/>
        </w:rPr>
        <w:t>polegających na pełnieniu obowiązków lekarza w Oddziale Geriatri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ów udzielania świadczeń zdrowotnych ustalonych przez Udzielającego zamówienia oraz standardami dotyczącymi akredytacji i zintegrowanego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19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będzie mógł zobowiązać Przyjmującego zamówienie do udzielania świadczeń zdrowotnych objętych przedmiotem niniejszej umowy w postaci minimalnie trzech i maksymalnie sześciu dyżurów medycznych w miesiąc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i Statystyki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listopada 2012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lekarza, to po upływie 1 godziny liczonej od chwili, w której Przyjmujący zamówienie miał rozpocząć udzielanie świadczeń zdrowotnych zgodnie z harmonogramem, Udzielający zamówienia dokona zakupu świadczeń zdrowotnych we własnym zakresie u dowolnie wybranego lekarza,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 w O. Geriatri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Bookman Old Style" w:hAnsi="Bookman Old Style" w:eastAsia="Times New Roman" w:cs="Arial Narrow"/>
      <w:sz w:val="2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Bookman Old Style" w:hAnsi="Bookman Old Style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Arial Narro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1:00Z</dcterms:created>
  <dc:creator>Andrzej Bunio</dc:creator>
  <dc:description/>
  <dc:language>en-US</dc:language>
  <cp:lastModifiedBy>IT</cp:lastModifiedBy>
  <cp:lastPrinted>2012-02-29T11:51:00Z</cp:lastPrinted>
  <dcterms:modified xsi:type="dcterms:W3CDTF">2012-10-11T10:51:00Z</dcterms:modified>
  <cp:revision>2</cp:revision>
  <dc:subject/>
  <dc:title>umowa DZP/KO/…/2010</dc:title>
</cp:coreProperties>
</file>