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2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wykonywanie świadczeń zdrowotnych polegających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pełnieniu obowiązków lekarza w Oddziale GERIATRI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stawkę godzinową w wysokości 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ego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 świadczenia zdrowotne zgodnie z warunkami zawartymi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listopada 2012r. do 31 grudnia 2013r.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 (pkt. 4.6 niniejszej oferty)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specjalizacji,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prawa wykonywania zawodu lekarza,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O/2/2012: pełnienie obowiązków lekarza w O. Geriatri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Ewa Joniec</cp:lastModifiedBy>
  <cp:lastPrinted>2012-10-11T10:22:00Z</cp:lastPrinted>
  <dcterms:modified xsi:type="dcterms:W3CDTF">2012-10-11T08:22:00Z</dcterms:modified>
  <cp:revision>28</cp:revision>
  <dc:subject/>
  <dc:title>O f e r t a</dc:title>
</cp:coreProperties>
</file>