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lekarza w </w:t>
      </w:r>
      <w:r>
        <w:rPr>
          <w:rFonts w:cs="Bookman Old Style" w:ascii="Bookman Old Style" w:hAnsi="Bookman Old Style"/>
          <w:b/>
          <w:sz w:val="24"/>
        </w:rPr>
        <w:t>Oddziale Geriatrii Szpitala w Kup</w:t>
      </w:r>
    </w:p>
    <w:p>
      <w:pPr>
        <w:pStyle w:val="BodyText3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3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32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miotem konkursu jest pełnienie obowiązków lekarza Oddziału Geriatrii Szpitala w Kup.  </w:t>
      </w:r>
    </w:p>
    <w:p>
      <w:pPr>
        <w:pStyle w:val="BodyText3"/>
        <w:rPr/>
      </w:pPr>
      <w:r>
        <w:rPr>
          <w:rFonts w:cs="Bookman Old Style" w:ascii="Bookman Old Style" w:hAnsi="Bookman Old Style"/>
          <w:b/>
          <w:sz w:val="20"/>
        </w:rPr>
        <w:t>Pełnienie obowiązków lekarza będzie polegać na: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w zakresie diagnostyki, leczenia, orzekania, realizowanych na rzecz pacjentów Oddziału Geriatrii;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u dokumentacji medycznej zgodnie z obowiązującymi przepisami prawa w oparciu o system informatyczny funkcjonujący u Udzielającego zamówienia i w wersji papierowej;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u codziennych wizyt i obchodów lekarskich w Oddziale Geriatrii.</w:t>
      </w:r>
    </w:p>
    <w:p>
      <w:pPr>
        <w:pStyle w:val="BodyText3"/>
        <w:tabs>
          <w:tab w:val="clear" w:pos="709"/>
          <w:tab w:val="left" w:pos="28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tabs>
          <w:tab w:val="clear" w:pos="709"/>
          <w:tab w:val="left" w:pos="28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u Udzielającego zamówienia w szczególności dotyczącymi akredytacji i zintegrowanego systemu zarządzania jakością wg normy ISO 9001:200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z ustalonym harmonogramem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mowa o udzielanie świadczeń zdrowotnych zostanie zawarta na czas oznaczony, od dnia 1 listopada 2012r. do dnia 31 grudnia 2013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i NIP, posiadają aktualny wpis do rejestru podmiotów wykonujących działalność lecznicz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, tj. specjalizacje drugiego stopnia lub tytuł specjalisty w dziedzinie chorób wewnętrznych lub geriatrii lub rehabilitacji medycz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a ofert części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polegających na pełnieniu obowiązków lekarza w Oddz. Geriatrii”,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19 października 2012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9.10.2012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w ciągu 3 dni od daty jej złoż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7 dni liczonych od dnia rozstrzygnięcia konkursu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O/2/2012: pełnienie obowiązków lekarza w O. Geriatrii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Symbol" w:hAnsi="Symbol" w:cs="Symbol"/>
      <w:sz w:val="16"/>
    </w:rPr>
  </w:style>
  <w:style w:type="character" w:styleId="WW8Num25z3">
    <w:name w:val="WW8Num2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2-10-11T09:28:00Z</cp:lastPrinted>
  <dcterms:modified xsi:type="dcterms:W3CDTF">2012-10-11T07:29:00Z</dcterms:modified>
  <cp:revision>43</cp:revision>
  <dc:subject/>
  <dc:title>szczegółowe warunki konkursu ofert</dc:title>
</cp:coreProperties>
</file>