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Mycie i dezynfekcja rąk: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11"/>
      </w:tblGrid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pis preparatu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Preparat w płynie o konsystencji lekko żelowej, na bazie etanolu, pozbawiony substancji konserwujących, zarejestrowany jako produkt biobójczy. Konfekcjonowany w opakowaniach 700ml wyposażonych w zastawkę uniemożliwiającą zasysanie powietrza z zewnątrz. Opakowanie pasujące do dozowników Sterisol, w które wyposażony jest szpital.</w:t>
            </w:r>
          </w:p>
        </w:tc>
      </w:tr>
      <w:tr>
        <w:trPr>
          <w:trHeight w:val="7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Preparat do higienicznego i chirurgicznego mycia rąk, pozbawiony substancji konserwujących, konfekcjonowany w opakowaniach 700ml z zastawką uniemożliwiającą zasysanie powietrza z zewnątrz, pasujący do dozowników Sterisol, w które wyposażony jest szpital.</w:t>
            </w:r>
          </w:p>
        </w:tc>
      </w:tr>
      <w:tr>
        <w:trPr>
          <w:trHeight w:val="3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Alkoholowy preparat do higienicznej i chirurgicznej dezynfekcji rąk o zawartości etanolu min. 80% i pH 3,5-4,5, bez zawartości pochodnych fenolowych, przeznaczony do higienicznej dezynfekcji rąk w czasie 20 s. Chirurgiczna dezynfekcja rąk 1,5 min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B, Tbc, F  - 20 s; V :Rota,Noro (mysi norowirus) HBV,HIV,HCV  - 15 s. ; Adeno, Parvo - 30 s. Pojemność 0,5l dostosowany do dozowników Dermados </w:t>
            </w:r>
          </w:p>
        </w:tc>
      </w:tr>
      <w:tr>
        <w:trPr>
          <w:trHeight w:val="11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Preparat syntetyczny , bez zawartości mydła, do chirurgicznego i higienicznego mycia rąk, niepowodujący wysuszania skóry rąk  o pH 5,0-5,5. Oparty o APG (alkilopoliglikozydy).Kompatybilny z preparatem do dezynfekcji rąk w pozycji nr 3, dostosowany do dozowników Dermados, opakowanie 0,5 l  </w:t>
            </w:r>
          </w:p>
        </w:tc>
      </w:tr>
    </w:tbl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/>
      </w:pPr>
      <w:r>
        <w:rPr/>
        <w:t>Mycie i dezynfekcja powierzchni i sprzętów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655"/>
      </w:tblGrid>
      <w:tr>
        <w:trPr>
          <w:trHeight w:val="46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pis preparatu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Preparat do mycia i dezynfekcji powierzchni oparty o NaDCC i tenzydy myjące. Osiągający spektrum działania B, Tbc (Mycobacterium tuberculosis), F, V (adeno, Polio) w czasie 15 min. przy stężeniu aktywnego chloru w roztworze roboczym nie większym niż 1000ppm, działanie sporobójcze przy wyższych stężeniach. Produkt biobójcz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alkoholowy z dodatkową substancją czynną o działaniu biobójczym, bez QAV do szybkiej dezynfekcji powierzchni trudnodostępnych. Osiągający spektrum działania B, Tbc (Mycobacterium tuberculosis), F w czasie 5 min., V(adeno, papowa, rota, HIV, HBV, HCV) w czasie 10 min. Opakowanie 1l. Wyrób medyczn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do mycia i dezynfekcji powierzchni zmywalnych na bazie glukoprotaminy (lub innej równoważnej substancji czynnej pod względem fizykochemicznym i biobójczym), bez chloru. Osiągający działanie B, Tbc (Mycobacterium tuberculosis), F, V(HIV, HBV, HCV, rota). Kanister 5-6l. Wyrób medyczn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do mycia i dezynfekcji chemiczno-termicznej basenów, kaczek na bazie nielotnych substancji czynnych, bez chloru, aldehydów i QAV. Kanister 5l. Wyrób medyczny.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 do szybkiej dezynfekcji powierzchni sprzętu medycznego wrażliwego na działanie alkoholi, zawierający glukoprotaminę (lub inną równoważną substancję czynną pod względem fizykochemicznym i biobójczym). Osiągający spektrum działania B, F, V(HIV, HBV, HCV, adeno, papowa, rota) w czasie 5 min. Opakowanie do 0,75 l z atomizerem spieniającym. Wyrób medyczny.</w:t>
            </w:r>
          </w:p>
        </w:tc>
      </w:tr>
    </w:tbl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krylowanie posadzek z PCV (doczyszczanie i nakładanie polimeru):</w:t>
      </w:r>
    </w:p>
    <w:p>
      <w:pPr>
        <w:pStyle w:val="Normal"/>
        <w:tabs>
          <w:tab w:val="clear" w:pos="708"/>
          <w:tab w:val="left" w:pos="3323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655"/>
      </w:tblGrid>
      <w:tr>
        <w:trPr>
          <w:trHeight w:val="46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pis preparatu</w:t>
            </w:r>
          </w:p>
        </w:tc>
      </w:tr>
      <w:tr>
        <w:trPr>
          <w:trHeight w:val="10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Środek do gruntownego czyszczenia odpornych na działanie wody, utwardzanych wykładzin podłogowych takich jak PCV, kamień (nie polerowany), klinkier i płytki podłogowe. Usuwający uciążliwe zabrudzenia i nawarstwione resztki środków czyszczących oraz stare powłoki zabezpieczające. Szybkie nawilżenie, zmniejszone niebezpieczeństwo poślizgu, niskopieniący - odpowiedni do stosowania w automatach myjących. Najniższe stężenie robocze 10%. Produkt o pH koncentratu 13-13,5 zawierający w swoim składzie: alkalia, 2-butoksyetanol, alkohol benzylowy, 2-aminoetanol, kumenosulfonian sodu, limonen, niejonowe środki powierzchniowo czynne.</w:t>
            </w:r>
          </w:p>
        </w:tc>
      </w:tr>
      <w:tr>
        <w:trPr>
          <w:trHeight w:val="25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3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Ekstremalnie twarda powłoka polimerowa o wysokim połysku. Na bazie twardych polimerów, rozpuszczalników wodno-rozcieńczalnych, zawierająca środki pomocnicze. Nie zawierająca w składzie miękkich wosków. Powłoka o podwyższonej odporności na środki dezynfekcyjne nakładana 2-warstwowo. Nadająca się do wszystkich wodoodpornych powierzchni. Posiadająca właściwości antypoślizgowe. Biała ciecz o pH koncentratu 8,5. 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cs="Cambria" w:ascii="Cambria" w:hAnsi="Cambria"/>
        <w:i/>
        <w:sz w:val="20"/>
      </w:rPr>
      <w:t>Nr sprawy ZP/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Tabela nr 1</w:t>
    </w:r>
  </w:p>
  <w:p>
    <w:pPr>
      <w:pStyle w:val="Normal"/>
      <w:tabs>
        <w:tab w:val="clear" w:pos="708"/>
        <w:tab w:val="left" w:pos="3323" w:leader="none"/>
      </w:tabs>
      <w:spacing w:before="0" w:after="200"/>
      <w:jc w:val="right"/>
      <w:rPr>
        <w:rFonts w:ascii="Bookman Old Style" w:hAnsi="Bookman Old Style" w:cs="Bookman Old Style"/>
        <w:b/>
        <w:b/>
        <w:i/>
        <w:i/>
        <w:sz w:val="20"/>
        <w:szCs w:val="32"/>
        <w:u w:val="single"/>
      </w:rPr>
    </w:pPr>
    <w:r>
      <w:rPr>
        <w:rFonts w:cs="Bookman Old Style" w:ascii="Bookman Old Style" w:hAnsi="Bookman Old Style"/>
        <w:b/>
        <w:i/>
        <w:sz w:val="20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5:00Z</dcterms:created>
  <dc:creator>Joniec</dc:creator>
  <dc:description/>
  <cp:keywords/>
  <dc:language>en-US</dc:language>
  <cp:lastModifiedBy>Ewa Joniec</cp:lastModifiedBy>
  <cp:lastPrinted>2011-05-05T13:19:00Z</cp:lastPrinted>
  <dcterms:modified xsi:type="dcterms:W3CDTF">2012-04-30T12:33:00Z</dcterms:modified>
  <cp:revision>9</cp:revision>
  <dc:subject/>
  <dc:title>Tabela nr 1</dc:title>
</cp:coreProperties>
</file>