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2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ym w treści umowy „Zamawiającym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2 do umowy</w:t>
      </w:r>
      <w:r>
        <w:rPr>
          <w:rFonts w:cs="Bookman Old Style" w:ascii="Bookman Old Style" w:hAnsi="Bookman Old Style"/>
          <w:sz w:val="20"/>
          <w:szCs w:val="20"/>
        </w:rPr>
        <w:t>)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Wykonawcą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ymi w treści umowy wspólnie „Stronami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na podstawie przepisów ustawy z dnia 29 stycznia 2004r. Prawo zamówień </w:t>
      </w:r>
      <w:r>
        <w:rPr>
          <w:rFonts w:cs="Bookman Old Style" w:ascii="Bookman Old Style" w:hAnsi="Bookman Old Style"/>
          <w:sz w:val="20"/>
          <w:szCs w:val="20"/>
        </w:rPr>
        <w:br w:type="textWrapping" w:clear="all"/>
      </w:r>
      <w:r>
        <w:rPr>
          <w:rFonts w:cs="Bookman Old Style" w:ascii="Bookman Old Style" w:hAnsi="Bookman Old Style"/>
          <w:sz w:val="20"/>
          <w:szCs w:val="20"/>
        </w:rPr>
        <w:t xml:space="preserve">publicznych (tekst jedn.: Dz. U. z 2010r. Nr 113, poz. 759 z późn. zm.), w </w:t>
      </w:r>
      <w:r>
        <w:rPr>
          <w:rFonts w:cs="Bookman Old Style" w:ascii="Bookman Old Style" w:hAnsi="Bookman Old Style"/>
          <w:sz w:val="20"/>
          <w:szCs w:val="20"/>
        </w:rPr>
        <w:br w:type="textWrapping" w:clear="all"/>
      </w:r>
      <w:r>
        <w:rPr>
          <w:rFonts w:cs="Bookman Old Style" w:ascii="Bookman Old Style" w:hAnsi="Bookman Old Style"/>
          <w:sz w:val="20"/>
          <w:szCs w:val="20"/>
        </w:rPr>
        <w:t xml:space="preserve">rezultacie wyboru oferty w trybie przetargu nieograniczonego ogłoszonego w dniu </w:t>
      </w:r>
      <w:r>
        <w:rPr>
          <w:rFonts w:cs="Bookman Old Style" w:ascii="Bookman Old Style" w:hAnsi="Bookman Old Style"/>
          <w:sz w:val="20"/>
          <w:szCs w:val="20"/>
        </w:rPr>
        <w:br w:type="textWrapping" w:clear="all"/>
      </w:r>
      <w:r>
        <w:rPr>
          <w:rFonts w:cs="Bookman Old Style" w:ascii="Bookman Old Style" w:hAnsi="Bookman Old Style"/>
          <w:sz w:val="20"/>
          <w:szCs w:val="20"/>
        </w:rPr>
        <w:t>30 kwietnia 2012r.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1"/>
          <w:szCs w:val="20"/>
        </w:rPr>
      </w:pPr>
      <w:r>
        <w:rPr>
          <w:rFonts w:cs="Bookman Old Style" w:ascii="Bookman Old Style" w:hAnsi="Bookman Old Style"/>
          <w:sz w:val="21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leca a Wykonawca zobowiązuje się do realizacji zamówienia </w:t>
      </w:r>
      <w:r>
        <w:rPr>
          <w:rFonts w:cs="Bookman Old Style" w:ascii="Bookman Old Style" w:hAnsi="Bookman Old Style"/>
        </w:rPr>
        <w:br w:type="textWrapping" w:clear="all"/>
      </w:r>
      <w:r>
        <w:rPr>
          <w:rFonts w:cs="Bookman Old Style" w:ascii="Bookman Old Style" w:hAnsi="Bookman Old Style"/>
        </w:rPr>
        <w:t xml:space="preserve">publicznego pn.  </w:t>
      </w:r>
      <w:r>
        <w:rPr>
          <w:rFonts w:cs="Bookman Old Style" w:ascii="Bookman Old Style" w:hAnsi="Bookman Old Style"/>
          <w:b/>
        </w:rPr>
        <w:t>utrzymanie czystości w pomieszczeniach Szpitala w Kup wraz z usługami pomocniczym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1)</w:t>
        <w:tab/>
        <w:t>specyfikacja istotnych warunków zamówi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2)</w:t>
        <w:tab/>
        <w:t>oferta wykonawcy, stanowiąca załącznik nr …… do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2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Zamawiający udostępni Wykonawcy pomieszczenia objęte przedmiotem umowy w dniu 31 maja 2012r., w formie pisemnego protokołu stanowiącego załącznik nr …… do umow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Od dnia podpisania protokołu, przez cały okres wykonywania przedmiotu umowy, Wykonawca będzie ponosił pełną odpowiedzialność za wszelkie szkody materialne i niematerialne, w tym również na osobach, wynikłe z niewykonania lub niewłaściwego wykonania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3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 strony Wykonawcy, osobą upoważnioną do wykonywania postanowień umowy i bezpośrednich kontaktów będzie …………………, nr tel. kom. …………………………………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a upoważniona będzie obecna na terenie Szpitala w Kup, co najmniej jeden raz w tygodniu w godzinach od 7:00 do 12:00, oraz dostępna pod nr telefonu komórkowego, codziennie od godziny 7:00 do godziny 19:00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zień tygodnia, o którym mowa w ust. 2, będzie dniem stałym ustalonym między stron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astrzega sobie uprawnienie do żądania zmiany osoby upoważnionej. W takim przypadku Wykonawca będzie zobowiązany do wyznaczenia osoby upoważnionej nie później niż w terminie 30 dni liczonych od dnia doręczenia żądania zmiany. Postanowienie ust. 2 stosuje się odpowiedni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e strony Zamawiającego, osobą upoważnioną do wykonywania postanowień umowy        i bezpośrednich kontaktów będzie </w:t>
      </w:r>
      <w:r>
        <w:rPr>
          <w:rFonts w:cs="Bookman Old Style" w:ascii="Bookman Old Style" w:hAnsi="Bookman Old Style"/>
          <w:b/>
        </w:rPr>
        <w:t>Beata Denisiewicz</w:t>
      </w:r>
      <w:r>
        <w:rPr>
          <w:rFonts w:cs="Bookman Old Style" w:ascii="Bookman Old Style" w:hAnsi="Bookman Old Style"/>
        </w:rPr>
        <w:t xml:space="preserve">, nr tel. kom. </w:t>
      </w:r>
      <w:r>
        <w:rPr>
          <w:rFonts w:cs="Bookman Old Style" w:ascii="Bookman Old Style" w:hAnsi="Bookman Old Style"/>
          <w:b/>
        </w:rPr>
        <w:t>501-103-99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Każdorazowe stwierdzenie niewykonania lub niewłaściwego wykonania przedmiotu umowy przez Wykonawcę wymaga sporządzenia protokołu podpisanego przez osoby wymienione w ust. 1 i 5. W każdym przypadku nieobecności osoby upoważnionej ze strony wykonawcy, strony uznają za skutecznie sporządzony protokół, który podpisany będzie jedynie przez osobę upoważnioną ze strony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4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wykonywania przedmiotu umowy zgodnie ze specyfikacją istotnych warunków zamówienia, ofertą wykonawcy, oraz innymi elementami stanowiącymi integralną część niniejszej umowy (instrukcje stanowiskowe, harmonogramy, plany, itp.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Ponadto, Wykonawca zobowiązuje się, że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bCs/>
        </w:rPr>
        <w:t>przedmiot umowy wykonywać będzie</w:t>
      </w:r>
      <w:r>
        <w:rPr>
          <w:rFonts w:cs="Bookman Old Style" w:ascii="Bookman Old Style" w:hAnsi="Bookman Old Style"/>
        </w:rPr>
        <w:t xml:space="preserve"> zgodnie z przepisami powszechnie obowiązującego prawa oraz innymi przepisami normującymi reżim sanitarny funkcjonowania Zamawiającego, a także wymaganiami stawianymi przez samego Zamawiającego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w czasie obowiązywania umowy będzie dysponował aktualnymi zaświadczeniami dla celów sanitarno-epidemiologicznych, a osoby wykonujące w jego imieniu i na jego rzecz przedmiot umowy będą posiadały wymagane na określonych stanowiskach szczepienia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w czasie obowiązywania umowy będzie na bieżąco aktualizować harmonogramy, plany, instrukcje stanowiskowe, wykazy, zaświadczenia oraz inne dokumenty związane z wykonywaniem przedmiotu umowy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będzie prowadził odpowiednią dokumentację dotyczącą przedmiotu umowy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wszystkie czynności związane z wykonywaniem przedmiotu umowy będą świadczone w ruchu ciągłym, na bieżąco i według potrzeb wynikających z funkcjonowania Zamawiającego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osoby wykonujące przedmiot umowy w imieniu i na rzecz Wykonawcy będą posiadały odpowiednie ubrania robocze, zgodne z przepisami powszechnie obowiązującego prawa, innymi przepisami obowiązującymi w tym zakresie, a także wymaganiami samego Zamawiającego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osoby wykonujące przedmiot umowy w imieniu i na rzecz Wykonawcy będą zobowiązane do posiadania w widocznym miejscu identyfikatora z imieniem i nazwiskiem, według wzoru uzgodnionego z Zamawiającym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na swoje ryzyko i na swój koszt wyposaży udostępnione pomieszczenia zgodnie z przepisami powszechnie obowiązującego prawa oraz innymi przepisami normującymi reżim sanitarny funkcjonowania Zamawiającego. Ewentualne zalecenia właściwych organów administracji publicznej będzie realizował również na swoje ryzyko i na własny koszt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okryje wszelkie koszty nałożonych przez organy administracji publicznej na Zamawiającego kar wynikających z niewykonania lub niewłaściwego wykonania przedmiotu umowy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jeśli z jego winy, w trakcie kontroli organów administracji publicznej lub kontroli Z</w:t>
      </w:r>
      <w:r>
        <w:rPr>
          <w:rFonts w:cs="Bookman Old Style" w:ascii="Bookman Old Style" w:hAnsi="Bookman Old Style"/>
          <w:bCs/>
        </w:rPr>
        <w:t>amawiającego</w:t>
      </w:r>
      <w:r>
        <w:rPr>
          <w:rFonts w:cs="Bookman Old Style" w:ascii="Bookman Old Style" w:hAnsi="Bookman Old Style"/>
        </w:rPr>
        <w:t xml:space="preserve"> stwierdzone zostanie niewykonanie lub niewłaściwe wykonanie przedmiotu umowy, niezwłocznie je usunie w terminie podanym przez Zamawiającego         w protokole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zie</w:t>
      </w:r>
      <w:r>
        <w:rPr>
          <w:rFonts w:eastAsia="Calibri" w:cs="Bookman Old Style" w:ascii="Bookman Old Style" w:hAnsi="Bookman Old Style"/>
        </w:rPr>
        <w:t xml:space="preserve"> używał środki dezynfekcyjne zgodnych z opisem w tabeli nr 1 stanowiącej załącznik nr …… do niniejszej umowy. Stosowanie innych preparatów dezynfekcyjnych bez zatwierdzenia przez pielęgniarkę epidemiologiczną a potwierdzone wynikiem badań pobranej próbki lub ich brak w przygotowywanych roztworach będzie podstawą do rozwiązania umowy bez wypowiedzenia z winy Wykonawcy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przekaże do użytkowania odpowiednie pomieszczenie dla Wykonawcy          z przeznaczeniem do składowania środków, maszyn, urządzeń i narzędzi niezbędnych do należytego wykonania przedmiotu umowy oraz pomieszczenia z przeznaczeniem na szatnię, a także zapewni wykonawcy media niezbędne do wykonania przedmiotu umowy (woda, energia elektryczna)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Nieistotne dla należytego wykonania przedmiotu umowy i niemające wpływu na wynagrodzenie wykonawcy ustalenia dodatkowe, dotyczące bieżącego wykonywania przedmiotu umowy zostaną uzgodnione pomiędzy stronami w trakcie jego realizacji, w formie protokołu zaakceptowanego przez obie stron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5.</w:t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Przedmiot umowy będzie wykonany samodzielnie przez Wykonawcę, który zobowiązany jest zapewnić niezbędną siłę roboczą, a także środki, maszyny, urządzenia i narzędzia dla jego właściwego wykonania.</w:t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right="-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trony ustalają, iż tytułem wykonywania prac w zakresie utrzymania czystości, obowiązującą ich formą wynagrodzenia zgodnie z przeprowadzonym przetargiem jest wynagrodzenie w formie ryczałt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right="-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stalone w tej formie </w:t>
      </w:r>
      <w:r>
        <w:rPr>
          <w:rFonts w:cs="Bookman Old Style" w:ascii="Bookman Old Style" w:hAnsi="Bookman Old Style"/>
          <w:b/>
        </w:rPr>
        <w:t>niezmienne w okresie obowiązywania umowy</w:t>
      </w:r>
      <w:r>
        <w:rPr>
          <w:rFonts w:cs="Bookman Old Style" w:ascii="Bookman Old Style" w:hAnsi="Bookman Old Style"/>
        </w:rPr>
        <w:t xml:space="preserve"> wynagrodzenie </w:t>
      </w:r>
      <w:r>
        <w:rPr>
          <w:rFonts w:cs="Bookman Old Style" w:ascii="Bookman Old Style" w:hAnsi="Bookman Old Style"/>
          <w:b/>
        </w:rPr>
        <w:t>Wykonawcy</w:t>
      </w:r>
      <w:r>
        <w:rPr>
          <w:rFonts w:cs="Bookman Old Style" w:ascii="Bookman Old Style" w:hAnsi="Bookman Old Style"/>
        </w:rPr>
        <w:t xml:space="preserve"> za wykonanie przedmiotu umowy ustala się na kwotę: ……………… </w:t>
      </w:r>
      <w:r>
        <w:rPr>
          <w:rFonts w:cs="Bookman Old Style" w:ascii="Bookman Old Style" w:hAnsi="Bookman Old Style"/>
          <w:b/>
        </w:rPr>
        <w:t xml:space="preserve">zł brutto </w:t>
      </w:r>
      <w:r>
        <w:rPr>
          <w:rFonts w:cs="Bookman Old Style" w:ascii="Bookman Old Style" w:hAnsi="Bookman Old Style"/>
        </w:rPr>
        <w:t>(słownie złotych: ………………………………………………………………… 00/100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right="-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stalone w tej formie </w:t>
      </w:r>
      <w:r>
        <w:rPr>
          <w:rFonts w:cs="Bookman Old Style" w:ascii="Bookman Old Style" w:hAnsi="Bookman Old Style"/>
          <w:b/>
        </w:rPr>
        <w:t>niezmienn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w okresie obowiązywania umowy</w:t>
      </w:r>
      <w:r>
        <w:rPr>
          <w:rFonts w:cs="Bookman Old Style" w:ascii="Bookman Old Style" w:hAnsi="Bookman Old Style"/>
        </w:rPr>
        <w:t xml:space="preserve"> wynagrodzenie </w:t>
      </w:r>
      <w:r>
        <w:rPr>
          <w:rFonts w:cs="Bookman Old Style" w:ascii="Bookman Old Style" w:hAnsi="Bookman Old Style"/>
          <w:b/>
        </w:rPr>
        <w:t>Wykonawcy</w:t>
      </w:r>
      <w:r>
        <w:rPr>
          <w:rFonts w:cs="Bookman Old Style" w:ascii="Bookman Old Style" w:hAnsi="Bookman Old Style"/>
        </w:rPr>
        <w:t xml:space="preserve"> za jeden miesiąc wykonywania przedmiotu umowy ustala się na kwotę: ………………… </w:t>
      </w:r>
      <w:r>
        <w:rPr>
          <w:rFonts w:cs="Bookman Old Style" w:ascii="Bookman Old Style" w:hAnsi="Bookman Old Style"/>
          <w:b/>
        </w:rPr>
        <w:t xml:space="preserve">zł brutto </w:t>
      </w:r>
      <w:r>
        <w:rPr>
          <w:rFonts w:cs="Bookman Old Style" w:ascii="Bookman Old Style" w:hAnsi="Bookman Old Style"/>
        </w:rPr>
        <w:t>(słownie złotych: ……………………………………………… 00/100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agrodzenie Wykonawcy obejmuje wszelkie koszty związane z należytą realizacją przedmiotu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nagrodzenie uiszczone będzie przelewem na rachunek bankowy wykonawcy wskazany na fakturze VAT, w terminie płatności …… </w:t>
      </w:r>
      <w:r>
        <w:rPr>
          <w:rFonts w:cs="Bookman Old Style" w:ascii="Bookman Old Style" w:hAnsi="Bookman Old Style"/>
          <w:b/>
        </w:rPr>
        <w:t>dni</w:t>
      </w:r>
      <w:r>
        <w:rPr>
          <w:rFonts w:cs="Bookman Old Style" w:ascii="Bookman Old Style" w:hAnsi="Bookman Old Style"/>
        </w:rPr>
        <w:t xml:space="preserve"> liczonych od dnia otrzymania przez Zamawiającego prawidłowo wystawionej faktury VAT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any będzie do zapłaty na rzecz Zamawiającego kwoty 2.000,00 zł (słownie: dwa tysiące złotych 00/100) miesięcznie, tytułem ryczałtu za udostępnienie mediów niezbędnych do należytego wykonania przedmiotu umowy (woda i energia elektryczna). Rozliczenie następować będzie co miesiąc, poprzez potrącenie wierzytelności Zamawiającego z wierzytelnością wykonawcy (kompensata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right="-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y wymienione w ust. 2 i 3 zawierają wszystkie koszty związane z realizacją przedmiotu umowy niezbędne do jego wykonania, tj.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tek VAT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tość usługi określonej w przedmiocie umowy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koszty wszystkich zastosowanych środków, materiałów, maszyn, urządzeń i narzędzi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pracy ludzi i sprzętu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podatki i opłaty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ubezpieczeń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załadunków i wyładunków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najmu pomieszczeń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-993" w:leader="none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wszelkie opłaty i odszkodowania za szkody, koszty oraz straty zawinione przez Wykonawcę wynikłe w związku z realizacją zamówienia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7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w przypadku trzykrotnego niewykonania lub niewłaściwego wykonania w danym miesiącu przedmiotu umowy, stwierdzonego protokołem, o którym mowa w postanowieniu § 3 ust. 6 umowy, w wysokości 20% wynagrodzenia Wykonawcy należnego za wykonanie przedmiotu umowy w danym miesiącu,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tytułu odstąpienia od umowy przez Wykonawcę albo rozwiązania umowy z przyczyn, za które ponosi on odpowiedzialność w wysokości 50.000,00 zł (słownie: pięćdziesiąt tysięcy złotych 00/100)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 przypadku niewykonania lub niewłaściwego wykonania obowiązków, o których mowa w postanowieniach § 4 ust. 2 pkt. 8-10, w terminie, nie później niż 1 miesiąca od daty protokolarnego przekazania pomieszczeń, w wysokości 3.000,00 zł (słownie: trzy tysiące złotych 00/100)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apłaci Wykonawcy karę umowną w wysokości 50.000,00 zł (słownie: pięćdziesiąt tysięcy złotych 00/100) z tytułu odstąpienia od umowy z przyczyn, za które winę i odpowiedzialność ponosi Zamawiający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ła zawarta na czas oznaczony, od dnia </w:t>
      </w:r>
      <w:r>
        <w:rPr>
          <w:rFonts w:cs="Bookman Old Style" w:ascii="Bookman Old Style" w:hAnsi="Bookman Old Style"/>
          <w:b/>
        </w:rPr>
        <w:t>… ……………………… 2012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… ………………………… 2013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prócz przypadków przewidzianych przepisami powszechnie obowiązującego prawa, Zamawiającemu przysługuje uprawnienie do odstąpienia od umowy z winy Wykonawcy, jeżeli: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omimo wezwania Zamawiającego złożonego na piśmie, Wykonawca nie wykonuje lub niewłaściwie wykonuje przedmiot umowy, a w szczególności niezgodnie z przepisami powszechnie obowiązującego prawa lub innymi przepisami normującymi reżim sanitarny funkcjonowania Zamawiającego, po upływie 30 dni liczonych od daty doręczenia wezwania Wykonawcy. Dwukrotne awizo pod adresem Wykonawcy ujawnionym w rejestrze przedsiębiorców Krajowego Rejestru Sądowego strony uznają jako skuteczne doręczenie wezwania Wykonawcy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o raz trzeci w danym miesiącu, Wykonawca nie wykona lub niewłaściwe wykona przedmiot umowy, pomimo sporządzenia protokołu podpisanego przez Zamawiającego, w którym Zamawiający wyznaczy dodatkowy termin jego właściwego wykona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ach, o których mowa w ust. 2, do dnia rozwiązania umowy, Zamawiający będzie uprawniony do powierzenia wykonywania prac objętych przedmiotem umowy innemu podmiotowi, na koszt i ryzyko 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, jeżeli wystąpi istotna zmiana okoliczności powodująca, że wykonanie umowy nie leży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świadczenie o odstąpieniu od umowy wymaga formy pisemnej pod rygorem nieważ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zastępczego wykonania obowiązków Wykonawcy w przypadku niewykonania lub niewłaściwego wykonania obowiązków, o których mowa w postanowieniach § 4 ust. 2 pkt. 8-10. Kosztami wykonania zastępczego zostanie obciążony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" w:hanging="0"/>
        <w:jc w:val="center"/>
        <w:rPr/>
      </w:pPr>
      <w:r>
        <w:rPr>
          <w:rFonts w:cs="Bookman Old Style" w:ascii="Times New Roman CE" w:hAnsi="Times New Roman CE"/>
        </w:rPr>
        <w:t>§</w:t>
      </w:r>
      <w:r>
        <w:rPr>
          <w:rFonts w:cs="Bookman Old Style" w:ascii="Bookman Old Style" w:hAnsi="Bookman Old Style"/>
        </w:rPr>
        <w:t xml:space="preserve"> 9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:</w:t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 CE">
    <w:charset w:val="02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Załącznik nr 4 do SIWZ - 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/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2" w:hanging="358"/>
      </w:pPr>
      <w:rPr/>
    </w:lvl>
    <w:lvl w:ilvl="3">
      <w:start w:val="5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52" w:hanging="352"/>
      </w:pPr>
      <w:rPr>
        <w:i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91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i w:val="fals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i w:val="fals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rPr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WW8Num1z0">
    <w:name w:val="WW-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  <w:spacing w:lineRule="auto" w:line="4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/>
      <w:overflowPunct w:val="true"/>
      <w:autoSpaceDE w:val="true"/>
      <w:ind w:left="360" w:right="-1" w:hanging="360"/>
      <w:jc w:val="both"/>
      <w:textAlignment w:val="auto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28:00Z</dcterms:created>
  <dc:creator>....</dc:creator>
  <dc:description/>
  <cp:keywords/>
  <dc:language>en-US</dc:language>
  <cp:lastModifiedBy>Ewa Joniec</cp:lastModifiedBy>
  <cp:lastPrinted>2012-04-30T12:19:00Z</cp:lastPrinted>
  <dcterms:modified xsi:type="dcterms:W3CDTF">2012-04-30T10:19:00Z</dcterms:modified>
  <cp:revision>14</cp:revision>
  <dc:subject/>
  <dc:title>Projekt umowy</dc:title>
</cp:coreProperties>
</file>