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nak sprawy: KO/1/201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szCs w:val="24"/>
        </w:rPr>
        <w:t>Konkurs ofert w sprawie zawarcia Umowy o udzielenie zamówienia na świadczenia zdrowotne w zakresie: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120" w:after="0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>Pełnienia obowiązków lekarza dyżurnego w Oddziale Rehabilitacji Szpitala w Pokoju,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120" w:after="0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szCs w:val="24"/>
        </w:rPr>
        <w:t xml:space="preserve">Oddzial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Rehabilitacji Szpitala w Pokoju,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120" w:after="0"/>
        <w:textAlignment w:val="auto"/>
        <w:rPr/>
      </w:pP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lekarza w Oddziale Geriatrii </w:t>
      </w:r>
      <w:r>
        <w:rPr>
          <w:rFonts w:cs="Bookman Old Style" w:ascii="Bookman Old Style" w:hAnsi="Bookman Old Style"/>
          <w:szCs w:val="24"/>
        </w:rPr>
        <w:t>Szpitala w Kup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e oferty, które otrzymały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azwy i adresy oferentów, których oferty uznano za najkorzystniejsze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Bloch Damian, ul. Młyńska 6, 46-070 Ochodz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– za cenę: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4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powszednie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5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wolne od pracy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Aleksander Wojtyłko, Indywidualna Specjalistyczna Praktyka Lekarska, ul. Małopolska 9, 45-301 Opol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– za cenę: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4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powszednie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5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wolne od pracy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Marek Bratkowski, Śmiechowica 234, 49-313 Lubsza </w:t>
      </w:r>
      <w:r>
        <w:rPr>
          <w:rFonts w:cs="Bookman Old Style" w:ascii="Bookman Old Style" w:hAnsi="Bookman Old Style"/>
          <w:color w:val="000000"/>
          <w:kern w:val="2"/>
          <w:szCs w:val="24"/>
        </w:rPr>
        <w:t>– za cenę: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4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powszednie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50,00 </w:t>
      </w:r>
      <w:r>
        <w:rPr>
          <w:rFonts w:cs="Bookman Old Style" w:ascii="Bookman Old Style" w:hAnsi="Bookman Old Style"/>
          <w:color w:val="000000"/>
          <w:kern w:val="2"/>
          <w:szCs w:val="24"/>
        </w:rPr>
        <w:t>zł za godzinę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pełnienia obowiązków </w:t>
      </w:r>
      <w:r>
        <w:rPr>
          <w:rFonts w:cs="Bookman Old Style" w:ascii="Bookman Old Style" w:hAnsi="Bookman Old Style"/>
        </w:rPr>
        <w:t>w dni wolne od pracy</w:t>
      </w:r>
      <w:r>
        <w:rPr>
          <w:rFonts w:cs="Bookman Old Style" w:ascii="Bookman Old Style" w:hAnsi="Bookman Old Style"/>
          <w:color w:val="000000"/>
          <w:kern w:val="2"/>
          <w:szCs w:val="24"/>
        </w:rPr>
        <w:t>,</w:t>
      </w:r>
    </w:p>
    <w:p>
      <w:pPr>
        <w:pStyle w:val="Normal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2-01-10T13:59:00Z</cp:lastPrinted>
  <dcterms:modified xsi:type="dcterms:W3CDTF">2012-03-23T13:31:00Z</dcterms:modified>
  <cp:revision>107</cp:revision>
  <dc:subject/>
  <dc:title/>
</cp:coreProperties>
</file>