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2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l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Oddziale Rehabilitacji Szpitala w Pokoju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09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łnienie obowiązków lekarza dyżur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awka godzinowa</w:t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dni powszednie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15:0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soboty, niedziele i dni ustawowo wolne od pracy                         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9 marca 2012r. do 31 grudnia 2012r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1/2012: pełnienie obowiązków lekarza – lekarz dyżurny w Pokoju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02-28T11:45:00Z</cp:lastPrinted>
  <dcterms:modified xsi:type="dcterms:W3CDTF">2012-02-28T10:59:00Z</dcterms:modified>
  <cp:revision>43</cp:revision>
  <dc:subject/>
  <dc:title>O f e r t a</dc:title>
</cp:coreProperties>
</file>