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276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spacing w:lineRule="auto" w:line="276" w:before="12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ełnienia obowiązków lekarza dyżurnego w Oddziale Rehabilitacji Szpitala w Pokoju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spacing w:lineRule="auto" w:line="276" w:before="12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Oddziale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Rehabilitacji Szpitala w Pokoju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spacing w:lineRule="auto" w:line="276" w:before="120" w:after="0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Oddziale Geriatrii </w:t>
      </w:r>
      <w:r>
        <w:rPr>
          <w:rFonts w:cs="Bookman Old Style" w:ascii="Bookman Old Style" w:hAnsi="Bookman Old Style"/>
          <w:b/>
          <w:sz w:val="24"/>
          <w:szCs w:val="24"/>
        </w:rPr>
        <w:t>Szpitala w Kup</w:t>
      </w:r>
    </w:p>
    <w:p>
      <w:pPr>
        <w:pStyle w:val="BodyText3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BodyText3"/>
        <w:numPr>
          <w:ilvl w:val="0"/>
          <w:numId w:val="8"/>
        </w:numPr>
        <w:spacing w:lineRule="auto" w:line="276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0"/>
        </w:rPr>
        <w:t>Przedmiotem konkursu jest pełnienie obowiązków lekarza dyżurnego w Oddziale Rehabilitacji Szpitala w Pokoju, w wymiarze czasowym nie mniejszym niż trzy dyżury w miesiącu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(dwóch lekarzy):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BodyText3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ecjalista w dziedzinie rehabilitacji, lub</w:t>
      </w:r>
    </w:p>
    <w:p>
      <w:pPr>
        <w:pStyle w:val="BodyText3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ecjalista w dziedzinie reumatologii, lub</w:t>
      </w:r>
    </w:p>
    <w:p>
      <w:pPr>
        <w:pStyle w:val="BodyText3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ecjalista w dziedzinie ortopedii, lub</w:t>
      </w:r>
    </w:p>
    <w:p>
      <w:pPr>
        <w:pStyle w:val="BodyText3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ecjalista w dziedzinie chorób wewnętrznych.</w:t>
      </w:r>
    </w:p>
    <w:p>
      <w:pPr>
        <w:pStyle w:val="BodyText3"/>
        <w:numPr>
          <w:ilvl w:val="1"/>
          <w:numId w:val="8"/>
        </w:numPr>
        <w:spacing w:lineRule="auto" w:line="276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ełnienie obowiązków lekarza dyżurnego winno polegać w szczególności na:</w:t>
      </w:r>
    </w:p>
    <w:p>
      <w:pPr>
        <w:pStyle w:val="BodyText3"/>
        <w:numPr>
          <w:ilvl w:val="2"/>
          <w:numId w:val="2"/>
        </w:numPr>
        <w:spacing w:lineRule="auto" w:line="276"/>
        <w:ind w:left="851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w zakresie diagnostyki, leczenia, orzekania realizowanych na rzecz pacjentów Oddziału Rehabilitacji Szpitala w Pokoju.</w:t>
      </w:r>
    </w:p>
    <w:p>
      <w:pPr>
        <w:pStyle w:val="BodyText3"/>
        <w:numPr>
          <w:ilvl w:val="2"/>
          <w:numId w:val="2"/>
        </w:numPr>
        <w:spacing w:lineRule="auto" w:line="276"/>
        <w:ind w:left="851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u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2"/>
          <w:numId w:val="2"/>
        </w:numPr>
        <w:spacing w:lineRule="auto" w:line="276"/>
        <w:ind w:left="851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ywaniu codziennych wizyt wieczornych w dni powszednie (w godzinach 19:00 – 20:00) oraz wizyt: porannej (w godzinach 9:00-10:00) i wieczornej (w godzinach 19:00 – 20:00) w soboty, niedziele i dni ustawowo wolne od pracy w Oddziale Rehabilita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ełnienie obowiązków lekarza w Oddziale Rehabilitacji Szpitala w Pokoju w wymiarze czasowym stanowiącym równoważnik jednego etatu (jeden lekarz) lub w niepełnym wymiarze czasu pracy stanowiącym równoważnik nie mniej niż pół etatu (dwóch lekarzy):</w:t>
      </w:r>
    </w:p>
    <w:p>
      <w:pPr>
        <w:pStyle w:val="BodyText3"/>
        <w:numPr>
          <w:ilvl w:val="0"/>
          <w:numId w:val="5"/>
        </w:numPr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ecjalista w dziedzinie rehabilitacji, lub</w:t>
      </w:r>
    </w:p>
    <w:p>
      <w:pPr>
        <w:pStyle w:val="BodyText3"/>
        <w:numPr>
          <w:ilvl w:val="0"/>
          <w:numId w:val="5"/>
        </w:numPr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ecjalista w dziedzinie reumatologii, lub</w:t>
      </w:r>
    </w:p>
    <w:p>
      <w:pPr>
        <w:pStyle w:val="BodyText3"/>
        <w:numPr>
          <w:ilvl w:val="0"/>
          <w:numId w:val="5"/>
        </w:numPr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ecjalista w dziedzinie ortopedii, lub</w:t>
      </w:r>
    </w:p>
    <w:p>
      <w:pPr>
        <w:pStyle w:val="BodyText3"/>
        <w:numPr>
          <w:ilvl w:val="0"/>
          <w:numId w:val="5"/>
        </w:numPr>
        <w:spacing w:lineRule="auto" w:line="276"/>
        <w:ind w:left="851" w:hanging="284"/>
        <w:rPr/>
      </w:pPr>
      <w:r>
        <w:rPr>
          <w:rFonts w:cs="Bookman Old Style" w:ascii="Bookman Old Style" w:hAnsi="Bookman Old Style"/>
          <w:sz w:val="20"/>
        </w:rPr>
        <w:t>Specjalista w dziedzinie chorób wewnętrznych.</w:t>
      </w:r>
    </w:p>
    <w:p>
      <w:pPr>
        <w:pStyle w:val="BodyText3"/>
        <w:numPr>
          <w:ilvl w:val="1"/>
          <w:numId w:val="8"/>
        </w:numPr>
        <w:spacing w:lineRule="auto" w:line="276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ełnienie obowiązków lekarza winno polegać w szczególności na:</w:t>
      </w:r>
    </w:p>
    <w:p>
      <w:pPr>
        <w:pStyle w:val="BodyText3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w zakresie diagnostyki, leczenia, orzekania, realizowanych na rzecz pacjentów odpowiedniej komórki medycznej;</w:t>
      </w:r>
    </w:p>
    <w:p>
      <w:pPr>
        <w:pStyle w:val="BodyText3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pacjentom kierowanym do Szpitala w Pokoju;</w:t>
      </w:r>
    </w:p>
    <w:p>
      <w:pPr>
        <w:pStyle w:val="BodyText3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u dokumentacji medycznej zgodnie z obowiązującymi przepisami prawa w oparciu o system informatyczny funkcjonujący u Udzielającego zamówienia;</w:t>
      </w:r>
    </w:p>
    <w:p>
      <w:pPr>
        <w:pStyle w:val="BodyText3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851" w:hanging="284"/>
        <w:rPr/>
      </w:pPr>
      <w:r>
        <w:rPr>
          <w:rFonts w:cs="Bookman Old Style" w:ascii="Bookman Old Style" w:hAnsi="Bookman Old Style"/>
          <w:sz w:val="20"/>
        </w:rPr>
        <w:t>wykonywaniu codziennych wizyt i obchodów lekarskich w Oddziale Rehabilita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ełnienie obowiązków lekarza w Oddziale Geriatrii Szpitala w Kup w wymiarze czasowym stanowiącym równoważnik jednego etatu (jeden lekarz) z możliwością pełnienia dyżurów lekarskich:</w:t>
      </w:r>
    </w:p>
    <w:p>
      <w:pPr>
        <w:pStyle w:val="BodyText3"/>
        <w:numPr>
          <w:ilvl w:val="1"/>
          <w:numId w:val="7"/>
        </w:numPr>
        <w:spacing w:lineRule="auto" w:line="276"/>
        <w:ind w:left="851" w:hanging="284"/>
        <w:rPr/>
      </w:pPr>
      <w:r>
        <w:rPr>
          <w:rFonts w:cs="Bookman Old Style" w:ascii="Bookman Old Style" w:hAnsi="Bookman Old Style"/>
          <w:sz w:val="20"/>
        </w:rPr>
        <w:t>Specjalista w dziedzinie chorób wewnętrznych.</w:t>
      </w:r>
    </w:p>
    <w:p>
      <w:pPr>
        <w:pStyle w:val="BodyText3"/>
        <w:numPr>
          <w:ilvl w:val="1"/>
          <w:numId w:val="8"/>
        </w:numPr>
        <w:spacing w:lineRule="auto" w:line="276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ełnienie obowiązków lekarza winno polegać w szczególności na: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w zakresie diagnostyki, leczenia, orzekania, realizowanych na rzecz pacjentów odpowiedniej komórki medycznej;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pacjentom kierowanym do Szpitala w Kup oraz pacjentom bez skierowania w stanie nagłego zagrożenia życia lub zdrowia;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u dokumentacji medycznej zgodnie z obowiązującymi przepisami prawa w oparciu o system informatyczny funkcjonujący u Udzielającego zamówienia;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/>
      </w:pPr>
      <w:r>
        <w:rPr>
          <w:rFonts w:cs="Bookman Old Style" w:ascii="Bookman Old Style" w:hAnsi="Bookman Old Style"/>
          <w:sz w:val="20"/>
        </w:rPr>
        <w:t>wykonywaniu codziennych wizyt i obchodów lekarskich w Oddziale Geriatrii.</w:t>
      </w:r>
    </w:p>
    <w:p>
      <w:pPr>
        <w:pStyle w:val="BodyText3"/>
        <w:tabs>
          <w:tab w:val="clear" w:pos="709"/>
          <w:tab w:val="left" w:pos="567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tabs>
          <w:tab w:val="clear" w:pos="709"/>
          <w:tab w:val="left" w:pos="567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 xml:space="preserve">Udzielający zamówienia zobowiązuje przyjmującego zamówienie aby: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Świadczył zamawiane usługi na wysokim poziomie zgodnie z obowiązującymi przepisami prawa oraz postanowieniami niniejszych szczegółowych warunków konkursu ofert, przy zachowaniu należytej staranności podczas świadczenia ww. usług na rzecz Udzielającego zamówienia,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z ustalonym harmonogramem, wynikającym z aktualnych potrzeb Udzielającego zamówienia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mowa o udzielanie świadczeń zdrowotnych zostanie zawarta na czas oznaczony tj.: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la przedmiotu konkursu opisanego w pkt. I.1. od dnia </w:t>
      </w:r>
      <w:r>
        <w:rPr>
          <w:rFonts w:cs="Bookman Old Style" w:ascii="Bookman Old Style" w:hAnsi="Bookman Old Style"/>
          <w:b/>
        </w:rPr>
        <w:t xml:space="preserve">19 marca 2012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2r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la przedmiotu konkursu opisanego w pkt. I.2. od dnia </w:t>
      </w:r>
      <w:r>
        <w:rPr>
          <w:rFonts w:cs="Bookman Old Style" w:ascii="Bookman Old Style" w:hAnsi="Bookman Old Style"/>
          <w:b/>
        </w:rPr>
        <w:t xml:space="preserve">1 kwietnia 2012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2r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la przedmiotu konkursu opisanego w pkt. I.3. od dnia </w:t>
      </w:r>
      <w:r>
        <w:rPr>
          <w:rFonts w:cs="Bookman Old Style" w:ascii="Bookman Old Style" w:hAnsi="Bookman Old Style"/>
          <w:b/>
        </w:rPr>
        <w:t xml:space="preserve">1 kwietnia 2012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2r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>kopia prawa wykonywania zawodu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dyplomu specjalizacji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oraz podatków i innych danin publicznych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e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w sprawie zawarcia umowy o udzielenie zamówienia na świadczenia zdrowotne polegające na pełnieniu obowiązków lekarza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dyżurnego w Oddziale Rehabilitacji Szpitala w Pokoju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/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w Oddziale Rehabilitacji Szpitala w Pokoju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/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w Oddziale Geriatrii Szpitala w Kup</w:t>
      </w:r>
      <w:r>
        <w:rPr>
          <w:rFonts w:cs="Bookman Old Style" w:ascii="Bookman Old Style" w:hAnsi="Bookman Old Style"/>
          <w:i/>
          <w:color w:val="000000"/>
          <w:kern w:val="2"/>
        </w:rPr>
        <w:t>” “Ilość stron …………………”. “Nie otwierać przed dniem 08.03.2012r., godz. 11:15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08.03.2012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08.03.2012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1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III. Rozstrzygnięcie konkursu ofert.  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X. Zawarcie umowy.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2: pełnienie obowiązków lekarza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6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 w:val="false"/>
      <w:sz w:val="20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color w:val="000000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Bookman Old Style" w:hAnsi="Bookman Old Style" w:eastAsia="Times New Roman" w:cs="Times New Roman"/>
    </w:rPr>
  </w:style>
  <w:style w:type="character" w:styleId="WW8Num16z3">
    <w:name w:val="WW8Num16z3"/>
    <w:qFormat/>
    <w:rPr>
      <w:rFonts w:ascii="Bookman Old Style" w:hAnsi="Bookman Old Style" w:eastAsia="Times New Roman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/>
      <w:sz w:val="20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sz w:val="2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</w:rPr>
  </w:style>
  <w:style w:type="character" w:styleId="WW8Num31z1">
    <w:name w:val="WW8Num31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25:00Z</dcterms:created>
  <dc:creator>***</dc:creator>
  <dc:description/>
  <cp:keywords/>
  <dc:language>en-US</dc:language>
  <cp:lastModifiedBy>Ewa Joniec</cp:lastModifiedBy>
  <cp:lastPrinted>2012-02-28T11:42:00Z</cp:lastPrinted>
  <dcterms:modified xsi:type="dcterms:W3CDTF">2012-02-29T10:02:00Z</dcterms:modified>
  <cp:revision>24</cp:revision>
  <dc:subject/>
  <dc:title>Szczegółowe warunki konkursu</dc:title>
</cp:coreProperties>
</file>