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Dostawę wraz z usługą montażu wykładziny PCV w pomieszczeniach Szpitala w Kup na powierzchni 685m</w:t>
      </w:r>
      <w:r>
        <w:rPr>
          <w:rFonts w:cs="Bookman Old Style" w:ascii="Bookman Old Style" w:hAnsi="Bookman Old Style"/>
          <w:b/>
          <w:sz w:val="48"/>
          <w:vertAlign w:val="superscript"/>
        </w:rPr>
        <w:t>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8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kwiecień 2012r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kcesywna dostawa i montaż wykładziny PCV w pomieszczeniach Szpitala na powierzchni 685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zgodnie z harmonogramem ustalonym na etapie podpisywania umowy i terminem ostatecznego zakończenia prac na dzień 30 listopada 2012r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łaściwości techniczne wykładziny: 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terogeniczna o grubości całkowitej 2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bość warstwy ściernej 1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Masa całkowita 2700g/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lasa ogniowa BFL-S1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ięcie elektrostatyczne 2kV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łaściwości antypoślizgowe &lt;/= 0.3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a ścieralności klasa T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rność na wgniecenia 0,04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lor do uzgodnienia na etapie podpisywania umowy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montażu tj.: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rwanie istniejących powłok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podłoża: szpachlowanie, gruntowanie, szlifowanie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lewka samopoziomująca o grubości 5-8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taż wykładziny PCV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leca się, aby wykonawca dokonał wizji lokalnej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ce wchodzące w zakres przedmiotu zamówienia muszą być wykonywane zgodnie ze specyfikacją istotnych warunków zamówienia, obowiązującymi przepisami i normami w tym zakresie oraz należytą starannością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i wywiezienie wszelkich zbędnych materiałów, odpadów i śmieci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</w:rPr>
        <w:t xml:space="preserve">ać </w:t>
      </w:r>
      <w:r>
        <w:rPr>
          <w:rFonts w:cs="Bookman Old Style" w:ascii="Bookman Old Style" w:hAnsi="Bookman Old Style"/>
        </w:rPr>
        <w:t>atesty, certyfikaty i aprobaty techniczne dopuszcz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 do stosowania w obiektach użyteczności publicznej. 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</w:rPr>
        <w:t xml:space="preserve">36 miesięcznej gwarancji </w:t>
      </w:r>
      <w:r>
        <w:rPr>
          <w:rFonts w:eastAsia="Bookman Old Style" w:cs="Bookman Old Style" w:ascii="Bookman Old Style" w:hAnsi="Bookman Old Style"/>
        </w:rPr>
        <w:t>na wykonane prace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zamówienia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Wybrany Wykonawca przekaże Zamawiającemu gwarancje producentów, aprobaty techniczne, certyfikaty i atesty na materiały montowane w ramach realizacji zamówieni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PUSZCZA </w:t>
      </w:r>
      <w:r>
        <w:rPr>
          <w:rFonts w:cs="Bookman Old Style" w:ascii="Bookman Old Style" w:hAnsi="Bookman Old Style"/>
          <w:sz w:val="20"/>
        </w:rPr>
        <w:t>składania ofert częściow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</w:t>
      </w:r>
      <w:r>
        <w:rPr>
          <w:rFonts w:cs="Bookman Old Style" w:ascii="Bookman Old Style" w:hAnsi="Bookman Old Style"/>
          <w:b/>
        </w:rPr>
        <w:t xml:space="preserve"> NIE </w:t>
      </w:r>
      <w:r>
        <w:rPr>
          <w:rFonts w:cs="Bookman Old Style" w:ascii="Bookman Old Style" w:hAnsi="Bookman Old Style"/>
        </w:rPr>
        <w:t xml:space="preserve">przewiduje udzielenia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y montażu wykładzin uzależnione będą od realizowanych prac remontowych prowadzonych na obiekcie. Ustala się wstępne terminy prac: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część - III PIĘTRO - Oddział Gruźlicy i Chorób Płuc, zakres: sale chorych i korytarz o łącznej powierzchni 575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w terminie do dnia 31 sierpnia 2012r.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część – PARTER - Hol główny o łącznej powierzchni 110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w terminie do dnia 30 listopada 2012r.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Ostateczne zakończenie prac ustala się na dzień </w:t>
      </w:r>
      <w:r>
        <w:rPr>
          <w:rFonts w:cs="Bookman Old Style" w:ascii="Bookman Old Style" w:hAnsi="Bookman Old Style"/>
          <w:b/>
        </w:rPr>
        <w:t>30 listopada 2012r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0"/>
        </w:numPr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dostaw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WYKŁADZINA PCV”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5-14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5-14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Cenę oferty należy obliczyć uwzględniając zakres dostaw i ułożenia wykładzin tj. 685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inien podać cenę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dostarczonej i ułożonej wykładziny, wartość I i II części wraz z wartością netto i brutto całości przedmiotu zamówieni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muszą być uwzględnione w cenie oferty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0"/>
        </w:numPr>
        <w:spacing w:lineRule="auto" w:line="276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0"/>
        </w:numPr>
        <w:spacing w:lineRule="auto" w:line="276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0"/>
        </w:numPr>
        <w:spacing w:lineRule="auto" w:line="276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5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>-</w:t>
        <w:tab/>
        <w:t>wykaz dostaw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Kazimierz Guban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8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Symbol" w:hAnsi="Symbol" w:cs="Symbol"/>
      <w:sz w:val="16"/>
    </w:rPr>
  </w:style>
  <w:style w:type="character" w:styleId="WW8Num21z3">
    <w:name w:val="WW8Num21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4-27T09:34:00Z</cp:lastPrinted>
  <dcterms:modified xsi:type="dcterms:W3CDTF">2012-04-27T07:34:00Z</dcterms:modified>
  <cp:revision>93</cp:revision>
  <dc:subject/>
  <dc:title>SIWZ</dc:title>
</cp:coreProperties>
</file>