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pranie i dezynfekcja bielizny szpitalnej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  <w:tab/>
        <w:t xml:space="preserve">…………………………… 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obowiązyw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 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5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03-23T10:05:00Z</cp:lastPrinted>
  <dcterms:modified xsi:type="dcterms:W3CDTF">2012-03-23T09:05:00Z</dcterms:modified>
  <cp:revision>44</cp:revision>
  <dc:subject/>
  <dc:title>OFERTA</dc:title>
</cp:coreProperties>
</file>