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Pranie i dezynfekcję bielizny szpita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5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rzec 2012r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kcesywne świadczenie usługi polegającej na praniu i dezynfekcji bielizny szpitalnej  będącej własnością Zamawiającego wymienionej asortymentowo i ilościowo w formularzu cenowym stanowiącym załącznik nr 1 do OFERTY wraz z transportem, załadunkami, wyładunkami, pakowaniem, segregacją i znakowaniem czystej bielizny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 winien odbywać się z obu lokalizacji Zamawiającego tj.: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kalizacja KUP: ul. Karola Miarki 14, 46-082 Kup,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kalizacja POKÓJ: ul. Namysłowska 22, 46-034 Pokój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dbiór bielizny brudnej i dostawa bielizny czystej odbywać się będzie: </w:t>
      </w:r>
    </w:p>
    <w:p>
      <w:pPr>
        <w:pStyle w:val="Heading"/>
        <w:keepNext w:val="false"/>
        <w:widowControl/>
        <w:numPr>
          <w:ilvl w:val="2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lokalizacji w KUP - 3 x w tygodniu w poniedziałki, środy i piątki transportem Wykonawcy, w godzinach od 7:30 do 9:00, w ilościach wynikających z bieżącego zużycia Zamawiającego - przekazywanie następować będzie na podstawie protokołu zdawczo-odbiorczego.</w:t>
      </w:r>
    </w:p>
    <w:p>
      <w:pPr>
        <w:pStyle w:val="Heading"/>
        <w:keepNext w:val="false"/>
        <w:widowControl/>
        <w:numPr>
          <w:ilvl w:val="2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 lokalizacji w POKOJU – 1 x w tygodniu w piątki transportem Wykonawcy, w godzinach od 7:30 do 9:00, w ilościach wynikających z bieżącego zużycia Zamawiającego - przekazywanie następować będzie na podstawie protokołu zdawczo-odbiorczego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Transport winien odbywać się pojazdem przystosowanym do przewozu bielizny szpitalnej z podziałem na strefy (bariera higieniczna eliminująca stykanie się bielizny czystej z brudną)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Bielizna szpitalna CZYSTA, powinna być dostarczona w sposób gwarantujący nie zabrudzenie jej w czasie transportu i rozładunku (np. w workach foliowych, pojemnikach itp.) oraz powinna być dokładnie WYSUSZONA i WYMAGLOWANA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: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zekazania dwóch wag elektronicznych o nośności min. 20 kg każda (do Szpitala w Kup i do Szpitala w Pokoju), na okres trwania umowy, w celu kontroli wagi przekazywanego asortymentu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dbioru bielizny brudnej, odpowiednio: 3 x w tygodniu w poniedziałki, środy i piątki oraz 1 x w tygodniu w piątki, w godzinach od 7:30 do 9:00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wy bielizny czystej, odpowiednio 3 x w tygodniu w poniedziałki, środy i piątki oraz 1 x w tygodniu w piątki, w godzinach od 7:30 do 9:00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b/>
          <w:sz w:val="20"/>
          <w:u w:val="single"/>
        </w:rPr>
        <w:t>Zwrotu bielizny czystej w ciągu 48 godzin od dnia odbioru bielizny brudnej, za wyjątkiem bielizny oddanej w piątek – zwrot w poniedziałek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kowania paczek z bielizną czystą w worki foliowe – na własny koszt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nakowania paczek numerem identyfikacyjnym, który odpowiadać będzie zestawieniu zbiorczemu, niezbędnemu do przyjmowania i odbierania przez Zamawiającego prania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rczania bielizny czystej w pakietach z podziałem asortymentowym i oddziałowym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znakowania odzieży ochronnej pracowników (bielizna fasonowa) wg wzoru: szpital – oddział - pierwsza litera imienia i nazwisko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dostarczania bielizny fasonowej na wieszakach opakowanych w worki foliowe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wałego oznakowania bielizny Zamawiającego znakiem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zczególnym dla Zamawiającego, odpowiednio: SZPITAL KUP, SZPITAL POKÓJ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reperowania drobnych uszkodzeń: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rzyszywanie guzików, wszywanie zamków, naprawa pościeli, odzieży fasonowej tj. łatanie dziur, cerowanie, zszywanie szwów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left="1080" w:firstLine="5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ymiana na nowe zamki i guziki zniszczone podczas prania lub maglowania wykonania tych czynności </w:t>
      </w:r>
      <w:r>
        <w:rPr>
          <w:rFonts w:cs="Bookman Old Style" w:ascii="Bookman Old Style" w:hAnsi="Bookman Old Style"/>
          <w:b/>
          <w:bCs/>
          <w:sz w:val="20"/>
        </w:rPr>
        <w:t>podczas jednego cyklu zdawczo-odbiorczego.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segregowania bielizny poważnie uszkodzonej, nie nadającej się do naprawy i dalszego użytkowania, w osobne pojemniki/worki,</w:t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nia bielizny osobno ze Szpitala w Kup i Szpitala w Pokoju,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obowiązany będzie do stosowania środków piorąco-dezynfekcyjnych o pełnym spektrum działania: B, Tbc, F, V.</w:t>
      </w:r>
    </w:p>
    <w:p>
      <w:pPr>
        <w:pStyle w:val="Heading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dbiór bielizny brudnej i zwrot bielizny czystej odbywał się będzie w obecności osób upoważnionych z obu stron, za potwierdzeniem na formularzach zdawczo-odbiorczych. Formularze zdawczo-odbiorcze będzie na bieżąco dostarczał Wykonawca w czasie trwania umowy. Wzór formularza należy przedstawić na etapie podpisywania umow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ces prania winien być przeprowadzany zgodnie z wymaganiami higieniczno-sanitarnymi – bez łączenia bielizny Zamawiającego z praniem z innych jednostek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Pralnia musi być wyposażona w pomieszczenie śluzy do dezynfekcji kontenerów transportowych. 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lnia musi posiadać sprawne komory do dezynfekcji materac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sługa prania i dezynfekcji musi być wykonywana bez podwykonawc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alnia musi posiadać opinię lub decyzję Sanepidu odnośnie wykonywania usług pralniczych dla jednostek ochrony zdrowia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 celu potwierdzenia stanu faktycznego ze złożoną ofertą Zamawiający zastrzega sobie możliwość dokonania wizytacji pralni Wykonawcy, który złoży najkorzystniejszą ofertę przed ostatecznym rozstrzygnięciem przetargu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stwierdzenia wad wykonanej usługi (ilość, jakość: wady prasowania, maglowania, niedoprania, odbarwienia, braku reperacji), których nie można było stwierdzić w momencie odbioru, Zamawiający zgłosi reklamację w sposób udokumentowany w ciągu 3 dni roboczych od stwierdzenia wad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będzie zobowiązany rozpatrzyć reklamacje w ciągu 3 dni roboczych od dnia zgłoszenia. 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Cs/>
          <w:sz w:val="20"/>
        </w:rPr>
        <w:t>W razie nie otrzymania bielizny lub odzieży fasonowej w ciągu 14 dni Zamawiający zgłosi zaginięcie, Wykonawca po tym okresie zobowiązany będzie odkupić bieliznę lub odzież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Cs/>
          <w:sz w:val="20"/>
        </w:rPr>
        <w:t>Bielizna nadająca się do kasacji winna być zapakowana w oddzielnym worku z opisem kasacja po jej uprzednim wypraniu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odane ilości bielizny szpitalnej są orientacyjne i mogą ulec zmniejszeniu lub zwiększeniu w  trakcie obowiązywania umow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płaci Wykonawcy za rzeczywiste ilości (kg lub sztuki) wypranej i dostarczonej bielizny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>składani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ofert </w:t>
      </w:r>
      <w:r>
        <w:rPr>
          <w:rFonts w:cs="Bookman Old Style" w:ascii="Bookman Old Style" w:hAnsi="Bookman Old Style"/>
          <w:b/>
          <w:sz w:val="20"/>
        </w:rPr>
        <w:t>CZĘŚCIOWYCH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20"/>
        </w:rPr>
        <w:t>UZUPEŁNIAJĄCYCH</w:t>
      </w:r>
      <w:r>
        <w:rPr>
          <w:rFonts w:cs="Bookman Old Style" w:ascii="Bookman Old Style" w:hAnsi="Bookman Old Style"/>
          <w:sz w:val="20"/>
        </w:rPr>
        <w:t>. Zamówienia uzupełniające udzielane będą w trybie zamówienia z wolnej ręki, po spełnieniu przesłanek z art. 67, ust. 1, pkt. 6 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Heading"/>
        <w:keepNext w:val="false"/>
        <w:widowControl/>
        <w:numPr>
          <w:ilvl w:val="1"/>
          <w:numId w:val="3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Zamawiający </w:t>
      </w:r>
      <w:r>
        <w:rPr>
          <w:rFonts w:cs="Bookman Old Style" w:ascii="Bookman Old Style" w:hAnsi="Bookman Old Style"/>
          <w:b/>
          <w:sz w:val="20"/>
        </w:rPr>
        <w:t xml:space="preserve">NIE DOPUSZCZA </w:t>
      </w:r>
      <w:r>
        <w:rPr>
          <w:rFonts w:cs="Bookman Old Style" w:ascii="Bookman Old Style" w:hAnsi="Bookman Old Style"/>
          <w:sz w:val="20"/>
        </w:rPr>
        <w:t xml:space="preserve">składania ofert </w:t>
      </w:r>
      <w:r>
        <w:rPr>
          <w:rFonts w:cs="Bookman Old Style" w:ascii="Bookman Old Style" w:hAnsi="Bookman Old Style"/>
          <w:b/>
          <w:sz w:val="20"/>
        </w:rPr>
        <w:t>WARIANTOWYCH</w:t>
      </w:r>
      <w:r>
        <w:rPr>
          <w:rFonts w:cs="Bookman Old Style" w:ascii="Bookman Old Style" w:hAnsi="Bookman Old Style"/>
          <w:sz w:val="20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 ciągu </w:t>
      </w:r>
      <w:r>
        <w:rPr>
          <w:rFonts w:cs="Bookman Old Style" w:ascii="Bookman Old Style" w:hAnsi="Bookman Old Style"/>
          <w:b/>
          <w:u w:val="single"/>
        </w:rPr>
        <w:t xml:space="preserve">24 miesięcy </w:t>
      </w:r>
      <w:r>
        <w:rPr>
          <w:rFonts w:cs="Bookman Old Style" w:ascii="Bookman Old Style" w:hAnsi="Bookman Old Style"/>
        </w:rPr>
        <w:t>od daty podpis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4"/>
        </w:numPr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ncesję, zezwolenie lub licencję odnośnie prowadzenia pralni i wykonywania usług pralniczych dla jednostek ochrony zdrowia.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olisę ubezpieczeniową, a w przypadku jej braku inny dokument potwierdzający, że Wykonawca jest ubezpieczony od odpowiedzialności cywilnej w zakresie prowadzonej działalności (bez wyłączeń jakichkolwiek ryzyk dotyczących przedmiotu zamówienia) na kwotę minimum 100 000,00 PLN. 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wykonanych usług w zakresie niezbędnym do wykazania spełniania warunku wiedzy i doświadczenia w okresie ostatnich trzech lat przed upływem terminu składania ofert a jeżeli okres prowadzenia działalności jest krótszy w tym okresie z podaniem ich wartości, przedmiotu, dat wykonania i odbiorców oraz dokumenty potwierdzające, że usługi te zostały wykonane należycie (minimum 1 usługa prania wykonana dla jednostek ochrony zdrowia, której wartość brutto była większa lub równa 100000,00 zł)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4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Aktualną, pozytywną opinię sanitarną wydaną przez właściwego Państwowego Inspektora Sanitarnego, potwierdzającą, że pralnia, w której będzie wykonywana usługa dla Zamawiającego stosuje proces pralniczo-dezynfekcyjny zgodnie z wymaganiami sanitarno-epidemiologicznymi i posiada barierę sanitarno - higieniczną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4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Teresa Lisek tel. 077) 403 28 64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PRANIE”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3-30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3-30 </w:t>
      </w:r>
      <w:r>
        <w:rPr>
          <w:rFonts w:cs="Bookman Old Style" w:ascii="Bookman Old Style" w:hAnsi="Bookman Old Style"/>
        </w:rPr>
        <w:t>o godzinie 11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y jednostkowe za prani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4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TTE1714198t00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4"/>
        </w:numPr>
        <w:spacing w:lineRule="auto" w:line="276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4"/>
        </w:numPr>
        <w:spacing w:lineRule="auto" w:line="276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4"/>
        </w:numPr>
        <w:spacing w:lineRule="auto" w:line="276"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8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8"/>
        </w:numPr>
        <w:spacing w:lineRule="auto" w:line="276"/>
        <w:ind w:left="709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851" w:hanging="851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>wykaz wykonanych sług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4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Teresa Lisek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5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Bookman Old Style" w:hAnsi="Bookman Old Style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Bookman Old Style" w:hAnsi="Bookman Old Style" w:cs="Bookman Old Style"/>
      <w:b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Bookman Old Style" w:hAnsi="Bookman Old Style" w:cs="Bookman Old Style"/>
      <w:sz w:val="2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Bookman Old Style" w:hAnsi="Bookman Old Style" w:cs="Bookman Old Style"/>
      <w:b w:val="false"/>
    </w:rPr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Symbol" w:hAnsi="Symbol" w:cs="Symbol"/>
      <w:sz w:val="16"/>
    </w:rPr>
  </w:style>
  <w:style w:type="character" w:styleId="WW8Num21z3">
    <w:name w:val="WW8Num21z3"/>
    <w:qFormat/>
    <w:rPr>
      <w:sz w:val="16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03-23T09:56:00Z</cp:lastPrinted>
  <dcterms:modified xsi:type="dcterms:W3CDTF">2012-03-23T09:10:00Z</dcterms:modified>
  <cp:revision>94</cp:revision>
  <dc:subject/>
  <dc:title>SIWZ</dc:title>
</cp:coreProperties>
</file>