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TLENU MEDYCZNEGO CIEKŁEG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RAZ Z DZIERŻAWĄ ZBIRNIKA TLENOWEGO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6-08T13:07:00Z</cp:lastPrinted>
  <dcterms:modified xsi:type="dcterms:W3CDTF">2012-08-22T08:04:00Z</dcterms:modified>
  <cp:revision>66</cp:revision>
  <dc:subject/>
  <dc:title>załącznik nr 2 do oferty</dc:title>
</cp:coreProperties>
</file>