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stawę tlenu medycznego ciekłego wraz z dzierżawą zbiornika tlen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4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ierpień 2012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 sukcesywna dostawa do siedziby zamawiającego tlenu medycznego ciekłego w ilości ok. 30 ton rocznie wraz z dostawą, instalacją i dzierżawą zbiornika na tlen medyczny ciekły o pojemności 3000 dm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oraz dzierżawa 6 szt. butli tlenowych o poj. 40l, 4 szt. aluminiowych butli tlenowych o poj. 10l oraz 2 szt. butli tlenowych o poj. 2l wraz z uzupełnianiem w tlen medyczny ciekły w zależności od potrzeb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Ilości tlenu medycznego podane w formularzu cenowym (załącznik nr 1 do OFERTY)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płaci Wykonawcy za rzeczywistą ilość dostarczonego tlenu medycznego ciekłego.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autoSpaceDE w:val="true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2"/>
          <w:numId w:val="12"/>
        </w:numPr>
        <w:suppressAutoHyphens w:val="false"/>
        <w:spacing w:before="0" w:after="0"/>
        <w:ind w:left="993" w:hanging="709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2"/>
          <w:numId w:val="12"/>
        </w:numPr>
        <w:suppressAutoHyphens w:val="false"/>
        <w:spacing w:before="0" w:after="0"/>
        <w:ind w:left="993" w:hanging="709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2"/>
          <w:numId w:val="12"/>
        </w:numPr>
        <w:suppressAutoHyphens w:val="false"/>
        <w:spacing w:before="0" w:after="0"/>
        <w:ind w:left="993" w:hanging="709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2"/>
          <w:numId w:val="12"/>
        </w:numPr>
        <w:suppressAutoHyphens w:val="false"/>
        <w:spacing w:before="0" w:after="0"/>
        <w:ind w:left="993" w:hanging="709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19"/>
        </w:rPr>
        <w:t>NIE</w:t>
      </w:r>
      <w:r>
        <w:rPr>
          <w:rFonts w:cs="Bookman Old Style" w:ascii="Bookman Old Style" w:hAnsi="Bookman Old Style"/>
          <w:sz w:val="20"/>
          <w:szCs w:val="19"/>
        </w:rPr>
        <w:t xml:space="preserve">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DOPUSZCZA </w:t>
      </w:r>
      <w:r>
        <w:rPr>
          <w:rFonts w:cs="Bookman Old Style" w:ascii="Bookman Old Style" w:hAnsi="Bookman Old Style"/>
          <w:sz w:val="20"/>
          <w:szCs w:val="19"/>
        </w:rPr>
        <w:t>składania ofert częściowych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>Zamawiający</w:t>
      </w:r>
      <w:r>
        <w:rPr>
          <w:rFonts w:cs="Bookman Old Style" w:ascii="Bookman Old Style" w:hAnsi="Bookman Old Style"/>
          <w:b/>
          <w:szCs w:val="19"/>
        </w:rPr>
        <w:t xml:space="preserve"> NIE </w:t>
      </w:r>
      <w:r>
        <w:rPr>
          <w:rFonts w:cs="Bookman Old Style" w:ascii="Bookman Old Style" w:hAnsi="Bookman Old Style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Cs w:val="19"/>
        </w:rPr>
        <w:t>UZUPEŁNIAJĄCYCH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567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ynikając z bieżących potrzeb Zamawiającego, po uprzednim telefonicznym/faxem zgłoszeniu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w ciągu 2 dni roboczych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1"/>
        </w:numPr>
        <w:spacing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ind w:left="993" w:hanging="709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ind w:left="993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jeśli Wykonawca </w:t>
      </w:r>
      <w:r>
        <w:rPr>
          <w:rFonts w:cs="Bookman Old Style" w:ascii="Bookman Old Style" w:hAnsi="Bookman Old Style"/>
        </w:rPr>
        <w:t>wykaże, że posiada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wytwarzanie tlenu medycznego wydane przez Głównego Inspektora Farmaceutycznego,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wolenie na dopuszczenie do obrotu tlenu medycznego potwierdzające jego zgodność z Farmakopeą Europejską wydane przez Ministra Zdrowia,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prowadzenie Hurtowni Farmaceutycznej umożliwiające sprzedaż tlenu medycznego spoza miejsc wytwarzania wydane przez Głównego Inspektora Farmaceutycznego.</w:t>
      </w:r>
    </w:p>
    <w:p>
      <w:pPr>
        <w:pStyle w:val="Normal"/>
        <w:numPr>
          <w:ilvl w:val="2"/>
          <w:numId w:val="9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>złoży wraz z ofertą oświadczenie o spełnianiu warunków udziału w postępowaniu,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11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3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wytwarzanie tlenu medycznego wydane przez Głównego Inspektora Farmaceutycznego,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wolenie na dopuszczenie do obrotu tlenu medycznego potwierdzające jego zgodność z Farmakopeą Europejską wydane przez Ministra Zdrowia,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zwolenie na prowadzenie Hurtowni Farmaceutycznej umożliwiające sprzedaż tlenu medycznego spoza miejsc wytwarzania wydane przez Głównego Inspektora Farmaceutycznego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pełnionego formularza oferty stanowiącego załącznik do SIWZ „OFERTA”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pełnionego formularza cenowego stanowiącego załącznik nr 1 do OFERTY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Pełnomocnictwa do podpisania oferty względnie do podpisania innych dokumentów składanych wraz z ofertą, o ile umocowanie do dokonania przedmiotowej czynności nie wynika z dokumentów rejestrowych załączonych do oferty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wspólnie ubiegający się o zamówienie winni ustanowić pełnomocnika do reprezentowania ich w postępowaniu albo reprezentowania w postępowaniu i zawarcia umowy.</w:t>
        <w:tab/>
        <w:tab/>
        <w:t xml:space="preserve"> </w:t>
        <w:tab/>
        <w:tab/>
        <w:tab/>
        <w:tab/>
        <w:tab/>
        <w:tab/>
        <w:tab/>
        <w:tab/>
        <w:t xml:space="preserve">            </w:t>
      </w:r>
      <w:r>
        <w:rPr>
          <w:rFonts w:cs="TimesNewRomanPSMT;Times New Roman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;Times New Roman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;Times New Roman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;Times New Roman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;Times New Roman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991" w:firstLine="141"/>
        <w:jc w:val="both"/>
        <w:rPr/>
      </w:pPr>
      <w:r>
        <w:rPr>
          <w:rFonts w:cs="TimesNewRomanPSMT;Times New Roman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991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;Times New Roman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02.05.2012r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1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1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77) 403 28 65</w:t>
      </w:r>
    </w:p>
    <w:p>
      <w:pPr>
        <w:pStyle w:val="Normal"/>
        <w:numPr>
          <w:ilvl w:val="2"/>
          <w:numId w:val="11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;Times New Roman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TLENU MEDYCZNEGO”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8-2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8-29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y jednostkowe asortymentu wraz z wartością netto i brutto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ind w:left="567" w:hanging="567"/>
        <w:contextualSpacing w:val="fals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ind w:left="567" w:hanging="567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993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18"/>
          <w:szCs w:val="20"/>
        </w:rPr>
      </w:pPr>
      <w:r>
        <w:rPr>
          <w:rFonts w:cs="Bookman Old Style" w:ascii="Bookman Old Style" w:hAnsi="Bookman Old Style"/>
          <w:bCs/>
          <w:sz w:val="18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7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993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993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993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993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  <w:sz w:val="10"/>
        </w:rPr>
      </w:pPr>
      <w:r>
        <w:rPr>
          <w:rFonts w:cs="TTE1714198t00" w:ascii="Bookman Old Style" w:hAnsi="Bookman Old Style"/>
          <w:b/>
          <w:sz w:val="1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  <w:sz w:val="10"/>
        </w:rPr>
      </w:pPr>
      <w:r>
        <w:rPr>
          <w:rFonts w:cs="TTE1714198t00" w:ascii="Bookman Old Style" w:hAnsi="Bookman Old Style"/>
          <w:b/>
          <w:sz w:val="1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Mieczysław Dańkowski</w:t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  <w:tab/>
      </w:r>
      <w:r>
        <w:rPr>
          <w:rFonts w:cs="Bookman Old Style" w:ascii="Bookman Old Style" w:hAnsi="Bookman Old Style"/>
        </w:rPr>
        <w:t>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4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;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;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>
        <w:sz w:val="20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Bookman Old Style" w:hAnsi="Bookman Old Style" w:cs="Bookman Old Style"/>
      <w:sz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Bookman Old Style" w:hAnsi="Bookman Old Style" w:cs="Bookman Old Style"/>
      <w:b w:val="false"/>
    </w:rPr>
  </w:style>
  <w:style w:type="character" w:styleId="WW8Num19z2">
    <w:name w:val="WW8Num19z2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TimesNewRomanPSMT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NewRomanPSMT;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NewRomanPSMT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8z2">
    <w:name w:val="WW8Num48z2"/>
    <w:qFormat/>
    <w:rPr>
      <w:rFonts w:ascii="Bookman Old Style" w:hAnsi="Bookman Old Style" w:eastAsia="Times New Roman" w:cs="Times New Roman"/>
      <w:sz w:val="20"/>
    </w:rPr>
  </w:style>
  <w:style w:type="character" w:styleId="WW8Num48z3">
    <w:name w:val="WW8Num48z3"/>
    <w:qFormat/>
    <w:rPr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8-22T10:24:00Z</cp:lastPrinted>
  <dcterms:modified xsi:type="dcterms:W3CDTF">2012-08-22T09:59:00Z</dcterms:modified>
  <cp:revision>115</cp:revision>
  <dc:subject/>
  <dc:title>SIWZ</dc:title>
</cp:coreProperties>
</file>