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4"/>
          <w:lang w:val="pl-PL"/>
        </w:rPr>
      </w:pPr>
      <w:r>
        <w:rPr>
          <w:rFonts w:cs="Bookman Old Style" w:ascii="Bookman Old Style" w:hAnsi="Bookman Old Style"/>
          <w:b/>
          <w:sz w:val="28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 xml:space="preserve">PRZEBUDOWA SZYBU WINDOWEG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 xml:space="preserve">I ROZBUDOWA ŁĄCZNIKA KOMUNIKACYJNEGO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lang w:val="pl-PL"/>
        </w:rPr>
        <w:t>W SZPITALU REHABILITACYJNYM W POKOJ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4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4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2-03-22T11:17:00Z</cp:lastPrinted>
  <dcterms:modified xsi:type="dcterms:W3CDTF">2012-03-22T10:17:00Z</dcterms:modified>
  <cp:revision>60</cp:revision>
  <dc:subject/>
  <dc:title>załącznik nr 3 do oferty</dc:title>
</cp:coreProperties>
</file>