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UMOWA NR DZP/……/2012</w:t>
      </w:r>
    </w:p>
    <w:p>
      <w:pPr>
        <w:pStyle w:val="Normal"/>
        <w:jc w:val="center"/>
        <w:rPr/>
      </w:pPr>
      <w:r>
        <w:rPr>
          <w:b/>
          <w:sz w:val="28"/>
        </w:rPr>
        <w:t>Dnia …… ……………… 2012r. w Kup,</w:t>
      </w:r>
    </w:p>
    <w:p>
      <w:pPr>
        <w:pStyle w:val="Normal"/>
        <w:spacing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0"/>
        <w:rPr/>
      </w:pPr>
      <w:r>
        <w:rPr/>
        <w:t>pomiędzy:</w:t>
      </w:r>
    </w:p>
    <w:p>
      <w:pPr>
        <w:pStyle w:val="Normal"/>
        <w:spacing w:before="0" w:after="0"/>
        <w:ind w:left="284" w:hanging="284"/>
        <w:rPr/>
      </w:pPr>
      <w:r>
        <w:rPr/>
        <w:t>1) 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i/>
        </w:rPr>
        <w:t>aktualny odpis stanowi załącznik nr 1 do umowy</w:t>
      </w:r>
      <w:r>
        <w:rPr/>
        <w:t xml:space="preserve">), posługującym się NIP: 991-00-60-280 oraz REGON: 530938517, </w:t>
      </w:r>
    </w:p>
    <w:p>
      <w:pPr>
        <w:pStyle w:val="Normal"/>
        <w:spacing w:before="0" w:after="0"/>
        <w:rPr/>
      </w:pPr>
      <w:r>
        <w:rPr/>
        <w:t xml:space="preserve">reprezentowanym przez Dyrektora Mirosława Wójciaka, </w:t>
      </w:r>
    </w:p>
    <w:p>
      <w:pPr>
        <w:pStyle w:val="Normal"/>
        <w:spacing w:before="0" w:after="0"/>
        <w:rPr/>
      </w:pPr>
      <w:r>
        <w:rPr/>
        <w:t xml:space="preserve">zwanym w treści umowy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before="0" w:after="0"/>
        <w:rPr/>
      </w:pPr>
      <w:r>
        <w:rPr/>
        <w:t xml:space="preserve">a </w:t>
      </w:r>
    </w:p>
    <w:p>
      <w:pPr>
        <w:pStyle w:val="Normal"/>
        <w:spacing w:before="0" w:after="0"/>
        <w:ind w:left="284" w:hanging="284"/>
        <w:rPr/>
      </w:pPr>
      <w:r>
        <w:rPr/>
        <w:t>2) ……………………………………………………………………………………………………………………, wpisanym do rejestru przedsiębiorców Krajowego Rejestru Sądowego pod numerem: ………………………… (</w:t>
      </w:r>
      <w:r>
        <w:rPr>
          <w:i/>
        </w:rPr>
        <w:t>aktualny odpis stanowi załącznik nr 2 do umowy</w:t>
      </w:r>
      <w:r>
        <w:rPr/>
        <w:t>), posługującym się NIP: …………………………… oraz REGON: ……………………………………,</w:t>
      </w:r>
    </w:p>
    <w:p>
      <w:pPr>
        <w:pStyle w:val="Normal"/>
        <w:spacing w:before="0" w:after="0"/>
        <w:rPr/>
      </w:pPr>
      <w:r>
        <w:rPr/>
        <w:t>reprezentowaną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 xml:space="preserve">zwanym w treści umowy </w:t>
      </w:r>
      <w:r>
        <w:rPr>
          <w:b/>
        </w:rPr>
        <w:t>Wykonawcą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2 lutego 2012r. zawarta została umowa o następującej treści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/>
          <w:sz w:val="20"/>
          <w:szCs w:val="17"/>
        </w:rPr>
      </w:r>
    </w:p>
    <w:p>
      <w:pPr>
        <w:pStyle w:val="Normal"/>
        <w:spacing w:before="0" w:after="0"/>
        <w:rPr>
          <w:sz w:val="10"/>
          <w:szCs w:val="17"/>
        </w:rPr>
      </w:pPr>
      <w:r>
        <w:rPr>
          <w:sz w:val="10"/>
          <w:szCs w:val="17"/>
        </w:rPr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/>
      </w:pPr>
      <w:r>
        <w:rPr/>
        <w:t>W ramach przedmiotu umowy, Wykonawca zobowiązuje się do dostawy na rzecz zamawiającego sprzętu w postaci zestawu wideobronchoskopow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/>
      </w:pPr>
      <w:r>
        <w:rPr/>
        <w:t>W ramach przedmiotu umowy, dostawca zobowiązuje się nadto do instalacji i uruchomienia sprzętu.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before="0" w:after="0"/>
        <w:rPr/>
      </w:pPr>
      <w:r>
        <w:rPr/>
        <w:t>Łączne wynagrodzenie ryczałtowe Wykonawcy z tytułu realizacji przedmiotu umowy wynosi …………………………………… zł netto (słownie złotych: …………………………… 00/100), do której to kwoty dolicza się podatek od towarów i usług według stawki obowiązującej w dniu wystawienia faktury VAT, a wynoszącej w dniu zawarcia umowy 8%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 xml:space="preserve">Sprzęt powinien być dostarczony w opakowaniu zabezpieczającym przed uszkodzeniem. Koszt opakowania zwykłego stanowi element ceny jednostkowej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>Koszty i ryzyko transportu ponosi Wykonawca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 xml:space="preserve">Wykonawca ponosi odpowiedzialność za szkody wynikłe z niewłaściwego opakowania sprzętu medycznego i niewłaściwego transportu do siedziby Zamawiającego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Zamawiający zobowiązany będzie do zapłaty wynagrodzenia Wykonawcy w trzech równych ratach, w wysokości ………………………… zł (słownie: ……………………………… złotych 00/100) brutto każda, płatnych co trzydzieści dni liczonych od dnia protokolarnego przekazania sprzętu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Płatność zostanie dokonana w formie przelewu na rachunek bankowy Wykonawcy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W przypadku opóźnienia w zapłacie wynagrodzenia przez Zamawiającego, Wykonawca będzie uprawniony do naliczenia odsetek ustawowych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Wykonawca zastrzega sobie prawo własności sprzętu medycznego objętego przedmiotem umowy do czasu zapłaty wynagrodzenia w całości, stosownie do przepisu art. 589 i n. Kodeksu cywilnego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 xml:space="preserve">Realizacja przedmiotu umowy nastąpi w terminie 6 tygodni liczonych od dnia zawarcia umowy. O dostawie sprzętu medycznego Wykonawca poinformuje Zamawiającego na dwa dni robocze przed terminem dosta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Zamawiającemu przysługuje uprawnienie do odstąpienia od umowy z winy Wykonawcy, jeżeli Wykonawca nie dotrzyma terminu realizacji przedmiotu umowy.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>Wykonawca, udziela zamawiającemu gwarancji na przedmiot umowy na okres 24 miesięcy liczonych od dnia protokolarnego przekazania sprzęt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W okresie gwarancji dostawca ma obowiązek bezpłatnego usunięcia wszelkich wad przedmiotu umowy w terminie </w:t>
      </w:r>
      <w:r>
        <w:rPr>
          <w:b/>
        </w:rPr>
        <w:t>7 dni roboczych</w:t>
      </w:r>
      <w:r>
        <w:rPr/>
        <w:t>, liczonych od dnia dostarczenia przedmiotu umowy do serwis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W przypadku niewywiązania się dost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Jeżeli w wykonaniu niniejszej gwarancji wartość usuniętych wad przekroczy </w:t>
      </w:r>
      <w:r>
        <w:rPr>
          <w:b/>
        </w:rPr>
        <w:t>50%</w:t>
      </w:r>
      <w:r>
        <w:rPr/>
        <w:t xml:space="preserve"> wartości przedmiotu umowy, termin gwarancji biegnie na nowo od chwili skutecznego usunięcia tychże wad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>Okres gwarancji w przypadku napraw trwających powyżej 7 dni roboczych ulega przedłużeniu o czas, w ciągu którego Zamawiający wskutek wad nie mógł w sposób pełny korzystać ze sprzęt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/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/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/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/>
        <w:t>Umowa została sporządzona w dwóch jednakowych egzemplarzach, jeden dla Zamawiającego i jeden dla Wykonawcy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Nr sprawy ZP/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60" w:after="0"/>
      <w:jc w:val="left"/>
      <w:rPr/>
    </w:pPr>
    <w:r>
      <w:rPr>
        <w:rFonts w:cs="Cambria" w:ascii="Cambria" w:hAnsi="Cambria"/>
        <w:i/>
        <w:szCs w:val="32"/>
      </w:rPr>
      <w:tab/>
      <w:t>Projekt umowy nr DZP/………/201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9"/>
      <w:szCs w:val="19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0:00Z</dcterms:created>
  <dc:creator>Mateusz Winiarz</dc:creator>
  <dc:description/>
  <cp:keywords/>
  <dc:language>en-US</dc:language>
  <cp:lastModifiedBy>Ewa Joniec</cp:lastModifiedBy>
  <cp:lastPrinted>2012-02-22T14:41:00Z</cp:lastPrinted>
  <dcterms:modified xsi:type="dcterms:W3CDTF">2012-02-22T13:41:00Z</dcterms:modified>
  <cp:revision>5</cp:revision>
  <dc:subject/>
  <dc:title>Umowa Nr</dc:title>
</cp:coreProperties>
</file>