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ZESTAWIENIE PARAMETRÓW TECHNICZNYCH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ZESTAW WIDEOBRONCHOSKOPOW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tbl>
      <w:tblPr>
        <w:tblW w:w="9460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210"/>
        <w:gridCol w:w="1888"/>
        <w:gridCol w:w="1800"/>
      </w:tblGrid>
      <w:tr>
        <w:trPr>
          <w:trHeight w:val="2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L.p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arametr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Warunek granicz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arametry oferowane</w:t>
            </w:r>
          </w:p>
        </w:tc>
      </w:tr>
      <w:tr>
        <w:trPr>
          <w:trHeight w:val="343" w:hRule="atLeast"/>
          <w:cantSplit w:val="true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Wideo procesor ze źródłem światła: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Producent: …………………………………………………………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yp urządzenia: ……………………………………………………………………………………………………</w:t>
            </w:r>
          </w:p>
        </w:tc>
      </w:tr>
      <w:tr>
        <w:trPr>
          <w:trHeight w:val="3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Funkcja identyfikacji endoskop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r i typ apar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senonowe źródło światł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c Lampy min.100 W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Funkcja zatrzymania obrazu głównego z ruchomym obrazem dodatkowy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jście sygnał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GB, S-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skaźnik zużycia lamp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ostrzenie obrazu min 3 poziom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Współpraca z posiadanym wideogastroskopem </w:t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wideokolonoskope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spółpraca z systemem EUS i EBU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Źródło światła wbudowane w obudowę procesor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US"/>
              </w:rPr>
              <w:t xml:space="preserve">Wideo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bronchoskop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Bookman Old Style" w:hAnsi="Bookman Old Style"/>
                <w:sz w:val="20"/>
                <w:szCs w:val="20"/>
              </w:rPr>
              <w:t>Producent</w:t>
            </w: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>: 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 xml:space="preserve">Typ </w:t>
            </w:r>
            <w:r>
              <w:rPr>
                <w:rFonts w:cs="Arial" w:ascii="Bookman Old Style" w:hAnsi="Bookman Old Style"/>
                <w:sz w:val="20"/>
                <w:szCs w:val="20"/>
              </w:rPr>
              <w:t>aparatu: ………………………………………………………………………………………………………</w:t>
            </w:r>
          </w:p>
        </w:tc>
      </w:tr>
      <w:tr>
        <w:trPr>
          <w:trHeight w:val="34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Średnica zewnętrzna wziernik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>max 6,3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Średnica kanału roboczego endoskopu min 3,1 m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/+ 1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ługość robocza wziernika endoskop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in 600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le widzeni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in 120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chylenia końcówki sondy wziernikowej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góra min180</w:t>
            </w:r>
            <w:r>
              <w:rPr>
                <w:rFonts w:cs="Arial" w:ascii="Bookman Old Style" w:hAnsi="Bookman Old Style"/>
                <w:sz w:val="20"/>
                <w:szCs w:val="20"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ół min 130</w:t>
            </w:r>
            <w:r>
              <w:rPr>
                <w:rFonts w:cs="Arial" w:ascii="Bookman Old Style" w:hAnsi="Bookman Old Style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łębia ostrości 3-50 m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ńcówka endoskopu (HF)umożliwiająca zabiegi z wykorzystaniem elektrochirurg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żliwość przypisania dowolnych funkcji procesora na przyciski aparatu: zatrzymanie obrazu głównego z dod. obrazem pomocniczym, przesłona irysowa, kopiuj, nagranie filmu, wyostrzenie obraz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in. 4 przyci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Funkcja identyfikacji endoskop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r i typ apar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leszcze biopsyjn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 sztu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Tester szczelności z indywidualnym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ertyfikatem medyczny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tacja przewodu zasilającego wokół osi min 120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0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210"/>
        <w:gridCol w:w="1888"/>
        <w:gridCol w:w="1800"/>
      </w:tblGrid>
      <w:tr>
        <w:trPr>
          <w:trHeight w:val="522" w:hRule="atLeast"/>
          <w:cantSplit w:val="true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Monitor medyczny LCD do zestawu: </w:t>
            </w:r>
            <w:r>
              <w:rPr>
                <w:rFonts w:cs="Arial" w:ascii="Bookman Old Style" w:hAnsi="Bookman Old Style"/>
                <w:sz w:val="20"/>
                <w:szCs w:val="20"/>
              </w:rPr>
              <w:t>Producent: 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yp monitora: ………………………………………………………………………………………………………</w:t>
            </w:r>
          </w:p>
        </w:tc>
      </w:tr>
      <w:tr>
        <w:trPr>
          <w:trHeight w:val="36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spółpraca z zestawe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zmiar ekran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in 19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inimalna rozdzielczość ekranu LC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00x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4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ąt widzenia min 176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Program do archiwizacji badań: </w:t>
            </w:r>
            <w:r>
              <w:rPr>
                <w:rFonts w:cs="Arial" w:ascii="Bookman Old Style" w:hAnsi="Bookman Old Style"/>
                <w:sz w:val="20"/>
                <w:szCs w:val="20"/>
              </w:rPr>
              <w:t>Producent: 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yp: ……………………………………………………………………………………………………………………</w:t>
            </w:r>
          </w:p>
        </w:tc>
      </w:tr>
      <w:tr>
        <w:trPr>
          <w:trHeight w:val="4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granie filmu i zapis zdjęcia z badania bezpośrednio na PC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ruchomienie zapisu filmu i zdjęcia bezpośrednio z przycisku na głowicy endoskop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Nagrywanie na nośnikach </w:t>
            </w:r>
            <w:r>
              <w:rPr>
                <w:rFonts w:cs="Arial" w:ascii="Bookman Old Style" w:hAnsi="Bookman Old Style"/>
                <w:sz w:val="20"/>
                <w:szCs w:val="20"/>
                <w:lang w:val="it-IT"/>
              </w:rPr>
              <w:t xml:space="preserve">CD/DVD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wybranych obrazów, sekwencji wideo i opisów badań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aporty w wersji elektronicznej i papierowej - wydruk zestawienia zdjęć z opisam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ogram w wersji jednostanowiskowej z możliwością rozbudowy do systemu sieciowego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bsługa w języku polski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spacing w:lineRule="atLeast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Powyższe warunki graniczne stanowią wymagania odcinające. Nie spełnienie nawet jednego z w/w wymagań spowoduje odrzucenie oferty. Brak szczegółowego opisu wartości oferowanej będzie traktowany jako brak danego parametru w oferowanej konfiguracji urządzenia. </w:t>
      </w:r>
    </w:p>
    <w:p>
      <w:pPr>
        <w:pStyle w:val="TextBody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y, że oferowane powyżej wyspecyfikowane urządzenie jest kompletne i będzie gotowe do użytkowania bez żadnych dodatkowych zakupów i inwestycji (poza materiałami eksploatacyjnymi).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Nr sprawy ZP/3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i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40:00Z</dcterms:created>
  <dc:creator>Ewa Jonienc</dc:creator>
  <dc:description/>
  <cp:keywords/>
  <dc:language>en-US</dc:language>
  <cp:lastModifiedBy>Ewa Joniec</cp:lastModifiedBy>
  <cp:lastPrinted>2012-02-22T14:24:00Z</cp:lastPrinted>
  <dcterms:modified xsi:type="dcterms:W3CDTF">2012-02-22T13:24:00Z</dcterms:modified>
  <cp:revision>6</cp:revision>
  <dc:subject/>
  <dc:title>załącznik nr 1 do oferty</dc:title>
</cp:coreProperties>
</file>