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4" w:leader="none"/>
        </w:tabs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</w:r>
    </w:p>
    <w:p>
      <w:pPr>
        <w:pStyle w:val="Normal"/>
        <w:ind w:left="284" w:hanging="284"/>
        <w:jc w:val="right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Kup, dn. </w:t>
      </w:r>
      <w:r>
        <w:rPr>
          <w:rFonts w:cs="Bookman Old Style" w:ascii="Bookman Old Style" w:hAnsi="Bookman Old Style"/>
          <w:i/>
        </w:rPr>
        <w:fldChar w:fldCharType="begin"/>
      </w:r>
      <w:r>
        <w:rPr>
          <w:i/>
          <w:rFonts w:cs="Bookman Old Style" w:ascii="Bookman Old Style" w:hAnsi="Bookman Old Style"/>
        </w:rPr>
        <w:instrText xml:space="preserve"> DATE \@"d\ MMMM\ yyyy" </w:instrText>
      </w:r>
      <w:r>
        <w:rPr>
          <w:i/>
          <w:rFonts w:cs="Bookman Old Style" w:ascii="Bookman Old Style" w:hAnsi="Bookman Old Style"/>
        </w:rPr>
        <w:fldChar w:fldCharType="separate"/>
      </w:r>
      <w:r>
        <w:rPr>
          <w:i/>
          <w:rFonts w:cs="Bookman Old Style" w:ascii="Bookman Old Style" w:hAnsi="Bookman Old Style"/>
        </w:rPr>
        <w:t>31 lipca 2026</w:t>
      </w:r>
      <w:r>
        <w:rPr>
          <w:i/>
          <w:rFonts w:cs="Bookman Old Style" w:ascii="Bookman Old Style" w:hAnsi="Bookman Old Style"/>
        </w:rPr>
        <w:fldChar w:fldCharType="end"/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5240" w:firstLine="424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o wiadomości</w:t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Dot.: przetargu nieograniczonego na </w:t>
      </w:r>
      <w:r>
        <w:rPr>
          <w:rFonts w:cs="Bookman Old Style" w:ascii="Bookman Old Style" w:hAnsi="Bookman Old Style"/>
          <w:b/>
          <w:sz w:val="24"/>
        </w:rPr>
        <w:t>dostawę drobnego sprzętu medycznego i artykułów jednorazowego użytku w zestawach od 1 do 37.</w:t>
      </w:r>
      <w:r>
        <w:rPr>
          <w:rFonts w:cs="Bookman Old Style" w:ascii="Bookman Old Style" w:hAnsi="Bookman Old Style"/>
          <w:sz w:val="24"/>
        </w:rPr>
        <w:t xml:space="preserve"> Nr sprawy ZP/2/2012.</w:t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</w:r>
    </w:p>
    <w:p>
      <w:pPr>
        <w:pStyle w:val="TextBody"/>
        <w:spacing w:before="0" w:after="0"/>
        <w:ind w:left="284" w:hanging="284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 odpowiedzi na pytania Wykonawców, Zamawiający udziela następujących odpowiedzi:</w:t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Akapitzlist"/>
        <w:numPr>
          <w:ilvl w:val="0"/>
          <w:numId w:val="14"/>
        </w:numPr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t>Czy Zamawiajacy wyrazi zgodę na wydzielenie z Zestawu 19 poz 6  do osobnego pakietu?</w:t>
      </w:r>
    </w:p>
    <w:p>
      <w:pPr>
        <w:pStyle w:val="Tekstpodstawowywcity2"/>
        <w:spacing w:lineRule="auto" w:line="240" w:before="0" w:after="0"/>
        <w:ind w:left="284" w:hanging="284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Odp.: NIE</w:t>
      </w:r>
    </w:p>
    <w:p>
      <w:pPr>
        <w:pStyle w:val="Tekstpodstawowywcity2"/>
        <w:spacing w:lineRule="auto" w:line="240" w:before="0" w:after="0"/>
        <w:ind w:left="284" w:hanging="284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</w:r>
    </w:p>
    <w:p>
      <w:pPr>
        <w:pStyle w:val="Akapitzlist"/>
        <w:numPr>
          <w:ilvl w:val="0"/>
          <w:numId w:val="14"/>
        </w:numPr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t>Dotyczy Zestawu 19 poz 6 - Czy Zamawiajacy dopśuci produkt o składzie:</w:t>
      </w:r>
    </w:p>
    <w:p>
      <w:pPr>
        <w:pStyle w:val="Normal"/>
        <w:ind w:left="284" w:hanging="284"/>
        <w:jc w:val="both"/>
        <w:rPr/>
      </w:pPr>
      <w:r>
        <w:rPr>
          <w:rFonts w:cs="Bookman Old Style" w:ascii="Bookman Old Style" w:hAnsi="Bookman Old Style"/>
          <w:lang w:val="en-US" w:eastAsia="en-US"/>
        </w:rPr>
        <w:t xml:space="preserve">Środek znieczulajacy : (Lidocaine Hydrochloride) 2% - 2.000g,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lang w:val="en-US" w:eastAsia="en-US"/>
        </w:rPr>
        <w:t>Czynniki aseptyczne: (Chlorhexidine Gluconate sol. 0.250g, Methyl Hydroxybenzoate 0.060g, Propyl Hydroxybenzoate 0.025g), Lubrykaty (Hydroxyethylcellulose, Propylene  Glycol ) oraz woda destylowana. Oraz o pojemności: 6 m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t>Odp.: Zamawiający dopuszcza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Akapitzlist"/>
        <w:numPr>
          <w:ilvl w:val="0"/>
          <w:numId w:val="14"/>
        </w:numPr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t>Dotyczy Zestawu 19 poz. 6- jednostką miary jest sztuka i zamawijacy będzie zamawiał 800 szt. - Czy sztuka to 1 strzykawka ? czy szt. to opakowanie? W naszym przypadku żel jest pakowany po 25 szt. w op.</w:t>
      </w:r>
    </w:p>
    <w:p>
      <w:pPr>
        <w:pStyle w:val="Akapitzlist"/>
        <w:overflowPunct w:val="true"/>
        <w:autoSpaceDE w:val="true"/>
        <w:spacing w:before="0" w:after="0"/>
        <w:ind w:left="0" w:hanging="0"/>
        <w:contextualSpacing/>
        <w:jc w:val="both"/>
        <w:textAlignment w:val="auto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t>Odp.: 1 sztuka to 1 strzykawka.</w:t>
      </w:r>
    </w:p>
    <w:p>
      <w:pPr>
        <w:pStyle w:val="Akapitzlist"/>
        <w:overflowPunct w:val="true"/>
        <w:autoSpaceDE w:val="true"/>
        <w:spacing w:before="0" w:after="0"/>
        <w:ind w:left="0" w:hanging="0"/>
        <w:contextualSpacing/>
        <w:jc w:val="both"/>
        <w:textAlignment w:val="auto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Dot. zastawu nr 15 - Narzędzia endoskopowe wielorazowego użytku dotyczące wyżej wymienionego przetargu (zestawu nr 15) są to narzędzia  specjalistyczne, które nie zawsze w pełnym asortymencie znajdują się w magazynie producenta w Niemczech. Zwyczajowo termin dostawy tego typu narzędzi wynosi ok.4 tygodni od daty wpływu zamówienia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simy o odpowiedź czy Zamawiający wyrazi zgodę na wydłużenie terminu dostaw cząstkowych do 4 tygodni od daty zamówienia?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Zamawiający nie wyraża zgody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5. Dot. zestawu nr 15, poz. 1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simy o wyjaśnienie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jaki kształt ma mieć pętla,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jaką średnicę ma mieć pętla,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czy pętla ma być klasyczna, z izolowanym czubkiem (końcem), rotacyjna czy może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rotacyjna z izolowanym czubkiem (końcem),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oraz do jakich zabiegów będzie używana?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.: </w:t>
        <w:tab/>
        <w:t xml:space="preserve">Pętla powinna mieć średnicę główki 28mm i powinna być kompatybilna z posiadanymi uchwytami PK-endoskopie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u w:val="single"/>
        </w:rPr>
        <w:t xml:space="preserve">6. ZESTAW NR 3, Pozycja 8 - </w:t>
      </w:r>
      <w:r>
        <w:rPr>
          <w:rFonts w:cs="Bookman Old Style" w:ascii="Bookman Old Style" w:hAnsi="Bookman Old Style"/>
        </w:rPr>
        <w:t>Czy Zamawiający dopuści możliwość zaoferowania opaski elastycznej spełniającej wymogi SIWZ pakowanej z 2 zapinkami wewnątrz opakowania?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Zamawiający dopuszcza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7. </w:t>
      </w:r>
      <w:r>
        <w:rPr>
          <w:rFonts w:cs="Bookman Old Style" w:ascii="Bookman Old Style" w:hAnsi="Bookman Old Style"/>
          <w:u w:val="single"/>
        </w:rPr>
        <w:t xml:space="preserve">ZESTAW NR 3, Pozycja 10 - </w:t>
      </w:r>
      <w:r>
        <w:rPr>
          <w:rFonts w:cs="Bookman Old Style" w:ascii="Bookman Old Style" w:hAnsi="Bookman Old Style"/>
        </w:rPr>
        <w:t>Czy Zamawiający dopuści możliwość zaoferowania plastra z opatrunkiem na włókninie o długości 5 m z odpowiednim przeliczeniem wymaganych ilości?</w:t>
      </w:r>
    </w:p>
    <w:p>
      <w:pPr>
        <w:pStyle w:val="Normal"/>
        <w:ind w:right="-204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</w:rPr>
        <w:t>Odp.: Zamawiający dopuszcza</w:t>
      </w:r>
    </w:p>
    <w:p>
      <w:pPr>
        <w:pStyle w:val="Normal"/>
        <w:ind w:right="-204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right="-20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. ZESTAW NR 22, Pozycja 4 - Czy Zamawiający dopuści możliwość wyłączenia ww. pozycji i utworzenia dla niej odrębnego przedmiotu zamówienia?</w:t>
      </w:r>
    </w:p>
    <w:p>
      <w:pPr>
        <w:pStyle w:val="Normal"/>
        <w:ind w:right="-204" w:hanging="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Odp.: NIE</w:t>
      </w:r>
    </w:p>
    <w:p>
      <w:pPr>
        <w:pStyle w:val="Normal"/>
        <w:ind w:right="-204" w:hanging="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ind w:right="-204" w:hanging="0"/>
        <w:rPr/>
      </w:pPr>
      <w:r>
        <w:rPr>
          <w:rFonts w:cs="Bookman Old Style" w:ascii="Bookman Old Style" w:hAnsi="Bookman Old Style"/>
        </w:rPr>
        <w:t>9. ZESTAW NR 26, Pozycje 4, 5 - Czy Zamawiający dopuści możliwość wyłączenia ww. pozycji i utworzenia dla nich</w:t>
      </w:r>
    </w:p>
    <w:p>
      <w:pPr>
        <w:pStyle w:val="Normal"/>
        <w:ind w:left="360" w:right="-20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ębnego przedmiotu zamówienia?</w:t>
      </w:r>
    </w:p>
    <w:p>
      <w:pPr>
        <w:pStyle w:val="Normal"/>
        <w:ind w:right="-20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NIE.</w:t>
      </w:r>
    </w:p>
    <w:p>
      <w:pPr>
        <w:pStyle w:val="Normal"/>
        <w:ind w:right="-20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>
          <w:rFonts w:cs="Cambria" w:ascii="Bookman Old Style" w:hAnsi="Bookman Old Style"/>
          <w:bCs/>
          <w:color w:val="000000"/>
        </w:rPr>
        <w:t>10.Pakiet 7 poz. 4 – 5 -</w:t>
      </w:r>
      <w:r>
        <w:rPr>
          <w:rFonts w:cs="Cambria" w:ascii="Bookman Old Style" w:hAnsi="Bookman Old Style"/>
          <w:color w:val="000000"/>
        </w:rPr>
        <w:t>Proszę o dopuszczenie kranika z optycznym indykatorem zamknięcia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>
          <w:rFonts w:cs="Cambria" w:ascii="Bookman Old Style" w:hAnsi="Bookman Old Style"/>
          <w:color w:val="000000"/>
        </w:rPr>
        <w:t xml:space="preserve">Odp.: Zamawiający nie dopuszcza 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Cambria"/>
          <w:color w:val="000000"/>
        </w:rPr>
      </w:pPr>
      <w:r>
        <w:rPr>
          <w:rFonts w:cs="Cambria" w:ascii="Bookman Old Style" w:hAnsi="Bookman Old Style"/>
          <w:color w:val="000000"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Cambria"/>
          <w:color w:val="000000"/>
        </w:rPr>
      </w:pPr>
      <w:r>
        <w:rPr>
          <w:rFonts w:cs="Cambria" w:ascii="Bookman Old Style" w:hAnsi="Bookman Old Style"/>
          <w:bCs/>
          <w:color w:val="000000"/>
        </w:rPr>
        <w:t xml:space="preserve">11. Pakiet 17 poz. 5 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>
          <w:rFonts w:cs="Cambria" w:ascii="Bookman Old Style" w:hAnsi="Bookman Old Style"/>
          <w:color w:val="000000"/>
        </w:rPr>
        <w:t xml:space="preserve">Proszę o wydzielenie ww. pozycji. Zamawiający w Specyfikacji Istotnych Warunków Zamówienia do ww. przetargu, w Pakiecie nr 17, poz. 5 – wymaga aby Wykonawca dołączył jedną sztukę przedłużacza do pompy PLUS firmy HOSPIRO. Nasza firma zwróciła się z prośbą o otrzymanie takiej próbki do bezpośredniego przedstawiciela firmy HOSPIRO w Polsce. Niestety prośba została odrzucona. Tym samym zamknięto wszystkim pozostałym (oprócz wybranego przez firmę PROMED) oferentom możliwość zaoferowania swoich produktów. Ustawa w sposób jasny mówi: </w:t>
      </w:r>
      <w:r>
        <w:rPr>
          <w:rFonts w:cs="Cambria" w:ascii="Bookman Old Style" w:hAnsi="Bookman Old Style"/>
          <w:bCs/>
          <w:color w:val="000000"/>
        </w:rPr>
        <w:t xml:space="preserve">Art. 7.1 </w:t>
      </w:r>
      <w:r>
        <w:rPr>
          <w:rFonts w:cs="Cambria" w:ascii="Bookman Old Style" w:hAnsi="Bookman Old Style"/>
          <w:color w:val="000000"/>
        </w:rPr>
        <w:t xml:space="preserve">„Zamawiający przygotowuje i przeprowadza postępowanie o udzielenie zamówienia w sposób zapewniający zachowanie uczciwej konkurencji oraz równe traktowanie wykonawców” </w:t>
      </w:r>
    </w:p>
    <w:p>
      <w:pPr>
        <w:pStyle w:val="Normal"/>
        <w:ind w:right="-204" w:hanging="0"/>
        <w:jc w:val="both"/>
        <w:rPr/>
      </w:pPr>
      <w:r>
        <w:rPr>
          <w:rFonts w:cs="Cambria" w:ascii="Bookman Old Style" w:hAnsi="Bookman Old Style"/>
          <w:bCs/>
          <w:color w:val="000000"/>
        </w:rPr>
        <w:t>Art. 7.2</w:t>
      </w:r>
      <w:r>
        <w:rPr>
          <w:rFonts w:cs="Cambria" w:ascii="Bookman Old Style" w:hAnsi="Bookman Old Style"/>
          <w:color w:val="000000"/>
        </w:rPr>
        <w:t>. Czynności związane z przygotowaniem oraz przeprowadzeniem postępowania o udzielenie zamówienia wykonują osoby zapewniające bezstronność i obiektywizm.</w:t>
      </w:r>
    </w:p>
    <w:p>
      <w:pPr>
        <w:pStyle w:val="Normal"/>
        <w:ind w:right="-204" w:hanging="0"/>
        <w:jc w:val="both"/>
        <w:rPr>
          <w:rFonts w:ascii="Bookman Old Style" w:hAnsi="Bookman Old Style" w:cs="Cambria"/>
          <w:color w:val="000000"/>
        </w:rPr>
      </w:pPr>
      <w:r>
        <w:rPr>
          <w:rFonts w:cs="Cambria" w:ascii="Bookman Old Style" w:hAnsi="Bookman Old Style"/>
          <w:color w:val="000000"/>
        </w:rPr>
        <w:t>Odp.: Zamawiający nie wyraża zgody na wydzielenie ww. pozycji – odstępuje natomiast od wymogu dołączenia jednej sztuki w formie próbki w zakresie pozycji nr 5 zestawu nr 17.</w:t>
      </w:r>
    </w:p>
    <w:p>
      <w:pPr>
        <w:pStyle w:val="Normal"/>
        <w:ind w:right="-204" w:hanging="0"/>
        <w:jc w:val="both"/>
        <w:rPr>
          <w:rFonts w:ascii="Bookman Old Style" w:hAnsi="Bookman Old Style" w:cs="Cambria"/>
          <w:color w:val="000000"/>
        </w:rPr>
      </w:pPr>
      <w:r>
        <w:rPr>
          <w:rFonts w:cs="Cambria" w:ascii="Bookman Old Style" w:hAnsi="Bookman Old Style"/>
          <w:color w:val="000000"/>
        </w:rPr>
      </w:r>
    </w:p>
    <w:p>
      <w:pPr>
        <w:pStyle w:val="Akapitzlist"/>
        <w:overflowPunct w:val="true"/>
        <w:ind w:left="0" w:hanging="0"/>
        <w:jc w:val="both"/>
        <w:textAlignment w:val="auto"/>
        <w:rPr/>
      </w:pPr>
      <w:r>
        <w:rPr>
          <w:rFonts w:cs="Cambria" w:ascii="Bookman Old Style" w:hAnsi="Bookman Old Style"/>
          <w:color w:val="000000"/>
        </w:rPr>
        <w:t xml:space="preserve">12. </w:t>
      </w:r>
      <w:r>
        <w:rPr>
          <w:rFonts w:cs="Bookman Old Style" w:ascii="Bookman Old Style" w:hAnsi="Bookman Old Style"/>
        </w:rPr>
        <w:t>Czy w celu miarkowania kar umownych Zamawiający dokona modyfikacji postanowień projektu przyszłej umowy w zakresie zapisów par.5 ust. 1 :</w:t>
      </w:r>
    </w:p>
    <w:p>
      <w:pPr>
        <w:pStyle w:val="Normal"/>
        <w:numPr>
          <w:ilvl w:val="0"/>
          <w:numId w:val="17"/>
        </w:numPr>
        <w:suppressAutoHyphens w:val="false"/>
        <w:ind w:left="284" w:hanging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Wykonawca zobowiązuje się zapłacić Zamawiającemu kary umowne:</w:t>
      </w:r>
    </w:p>
    <w:p>
      <w:pPr>
        <w:pStyle w:val="Normal"/>
        <w:numPr>
          <w:ilvl w:val="0"/>
          <w:numId w:val="5"/>
        </w:numPr>
        <w:suppressAutoHyphens w:val="false"/>
        <w:ind w:left="284" w:hanging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z tytułu odstąpienia od umowy z przyczyn, za które Wykonawca ponosi odpowiedzialność, w wysokości 5% </w:t>
      </w:r>
      <w:r>
        <w:rPr>
          <w:rFonts w:cs="Bookman Old Style" w:ascii="Bookman Old Style" w:hAnsi="Bookman Old Style"/>
          <w:i/>
          <w:u w:val="single"/>
        </w:rPr>
        <w:t>wartości brutto niezrealizowanej części umowy</w:t>
      </w:r>
    </w:p>
    <w:p>
      <w:pPr>
        <w:pStyle w:val="Normal"/>
        <w:numPr>
          <w:ilvl w:val="0"/>
          <w:numId w:val="5"/>
        </w:numPr>
        <w:suppressAutoHyphens w:val="false"/>
        <w:ind w:left="284" w:hanging="284"/>
        <w:jc w:val="both"/>
        <w:rPr/>
      </w:pPr>
      <w:r>
        <w:rPr>
          <w:rFonts w:cs="Bookman Old Style" w:ascii="Bookman Old Style" w:hAnsi="Bookman Old Style"/>
          <w:i/>
        </w:rPr>
        <w:t>za każdy rozpoczęty dzień zwłoki w prawidłowej realizacji każdorazowej dostawy artykułów, w wysokości 0,4% wartości tejże dostawy brutto</w:t>
      </w:r>
      <w:r>
        <w:rPr>
          <w:rFonts w:cs="Bookman Old Style" w:ascii="Bookman Old Style" w:hAnsi="Bookman Old Style"/>
          <w:i/>
          <w:u w:val="single"/>
        </w:rPr>
        <w:t>, jednak nie więcej niż 10 % wartości tejże dostawy brutto</w:t>
      </w:r>
    </w:p>
    <w:p>
      <w:pPr>
        <w:pStyle w:val="Normal"/>
        <w:ind w:right="-204" w:hanging="0"/>
        <w:jc w:val="both"/>
        <w:rPr>
          <w:rFonts w:ascii="Bookman Old Style" w:hAnsi="Bookman Old Style" w:cs="Cambria"/>
          <w:color w:val="000000"/>
        </w:rPr>
      </w:pPr>
      <w:r>
        <w:rPr>
          <w:rFonts w:cs="Cambria" w:ascii="Bookman Old Style" w:hAnsi="Bookman Old Style"/>
          <w:color w:val="000000"/>
        </w:rPr>
        <w:t>Odp.: Zamawiający nie wyraża zgody na powyższe modyfikacje.</w:t>
      </w:r>
    </w:p>
    <w:p>
      <w:pPr>
        <w:pStyle w:val="Normal"/>
        <w:ind w:right="-204" w:hanging="0"/>
        <w:jc w:val="both"/>
        <w:rPr>
          <w:rFonts w:ascii="Bookman Old Style" w:hAnsi="Bookman Old Style" w:cs="Cambria"/>
          <w:color w:val="000000"/>
        </w:rPr>
      </w:pPr>
      <w:r>
        <w:rPr>
          <w:rFonts w:cs="Cambria" w:ascii="Bookman Old Style" w:hAnsi="Bookman Old Style"/>
          <w:color w:val="000000"/>
        </w:rPr>
      </w:r>
    </w:p>
    <w:p>
      <w:pPr>
        <w:pStyle w:val="Tekstpodstawowywcity2"/>
        <w:spacing w:lineRule="auto" w:line="240" w:before="0" w:after="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13. </w:t>
      </w:r>
      <w:r>
        <w:rPr>
          <w:rFonts w:cs="Bookman Old Style" w:ascii="Bookman Old Style" w:hAnsi="Bookman Old Style"/>
          <w:iCs/>
        </w:rPr>
        <w:t>Dotyczy zadania 37 - Zwracamy się z prośbą o wydzielenie z pakietu poz. 1 i 2 co pozwoli na złożenie większej liczby konkurencyjnych ofert. Zwracamy się z prośbą o dopuszczenie w poz. 1 rękawic lateksowyh bezpudrowych , grubość na palcu 0,12mm(+/- 0,02) na dłoni 0,11mm (+/-0,02), na mankiecie 0,08mm (+/-0,01)zawartość protein &lt;80 ug/g</w:t>
      </w:r>
    </w:p>
    <w:p>
      <w:pPr>
        <w:pStyle w:val="Tekstpodstawowywcity2"/>
        <w:spacing w:lineRule="auto" w:line="240" w:before="0" w:after="0"/>
        <w:ind w:left="284" w:hanging="284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>Odp.: Zamawiający nie wyraża zgody na wydzielenie.</w:t>
      </w:r>
    </w:p>
    <w:p>
      <w:pPr>
        <w:pStyle w:val="Tekstpodstawowywcity2"/>
        <w:spacing w:lineRule="auto" w:line="240" w:before="0" w:after="0"/>
        <w:ind w:left="284" w:hanging="284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</w:r>
    </w:p>
    <w:p>
      <w:pPr>
        <w:pStyle w:val="Tekstpodstawowywcity2"/>
        <w:spacing w:lineRule="auto" w:line="240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iCs/>
        </w:rPr>
        <w:t xml:space="preserve">14. Dotyczy zadania 37 - Zwracamy się z prośbą o dopuszczenie w poz. 2 rękawic nitrylowych oznakowanych jak wyrób medyczny, zgodnych z EN 374,  posiadających raport z badania potwierdzający przydatność do kontaktu z żywnością, opakowanie po 100 lub 150 szt. Z odpowiednim przeliczeniem. </w:t>
      </w:r>
    </w:p>
    <w:p>
      <w:pPr>
        <w:pStyle w:val="Tekstpodstawowywcity2"/>
        <w:spacing w:lineRule="auto" w:line="240" w:before="0" w:after="0"/>
        <w:ind w:left="284" w:hanging="284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>Odp.: Zamawiający nie wprowadza zmian w powyższym zakresie.</w:t>
      </w:r>
    </w:p>
    <w:p>
      <w:pPr>
        <w:pStyle w:val="Tekstpodstawowywcity2"/>
        <w:spacing w:lineRule="auto" w:line="240" w:before="0" w:after="0"/>
        <w:ind w:left="284" w:hanging="284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</w:r>
    </w:p>
    <w:p>
      <w:pPr>
        <w:pStyle w:val="Tekstpodstawowywcity2"/>
        <w:spacing w:lineRule="auto" w:line="240" w:before="0" w:after="0"/>
        <w:ind w:left="284" w:hanging="284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</w:r>
    </w:p>
    <w:p>
      <w:pPr>
        <w:pStyle w:val="Tekstpodstawowywcity2"/>
        <w:spacing w:lineRule="auto" w:line="240" w:before="0" w:after="0"/>
        <w:ind w:left="284" w:hanging="284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</w:r>
    </w:p>
    <w:p>
      <w:pPr>
        <w:pStyle w:val="Tekstpodstawowywcity2"/>
        <w:spacing w:lineRule="auto" w:line="240" w:before="0" w:after="0"/>
        <w:ind w:left="284" w:hanging="284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</w:r>
    </w:p>
    <w:p>
      <w:pPr>
        <w:pStyle w:val="Tekstpodstawowywcity2"/>
        <w:spacing w:lineRule="auto" w:line="240" w:before="0" w:after="0"/>
        <w:ind w:left="284" w:hanging="284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</w:r>
    </w:p>
    <w:p>
      <w:pPr>
        <w:pStyle w:val="Tekstpodstawowywcity2"/>
        <w:spacing w:lineRule="auto" w:line="240" w:before="0" w:after="0"/>
        <w:ind w:left="284" w:hanging="284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</w:r>
    </w:p>
    <w:p>
      <w:pPr>
        <w:pStyle w:val="Tekstpodstawowywcity2"/>
        <w:spacing w:lineRule="auto" w:line="240" w:before="0" w:after="0"/>
        <w:ind w:left="284" w:hanging="284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</w:r>
    </w:p>
    <w:p>
      <w:pPr>
        <w:pStyle w:val="Tekstpodstawowywcity2"/>
        <w:spacing w:lineRule="auto" w:line="240" w:before="0" w:after="0"/>
        <w:ind w:left="284" w:hanging="284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15. Zestaw nr 4, Poz. 1-4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 xml:space="preserve">Czy mając na uwadze Art. 30 ust. 1 Ustawy </w:t>
      </w:r>
      <w:r>
        <w:rPr>
          <w:rFonts w:cs="Bookman Old Style" w:ascii="Bookman Old Style" w:hAnsi="Bookman Old Style"/>
        </w:rPr>
        <w:t>Prawo Zamówień Publicznych (Dz. U. z 2007r, Nr 233, poz. 1655 z późniejszymi zmianami)</w:t>
      </w:r>
      <w:r>
        <w:rPr>
          <w:rFonts w:cs="Arial" w:ascii="Bookman Old Style" w:hAnsi="Bookman Old Style"/>
        </w:rPr>
        <w:t>, zgodnie z PN-EN ISO 7886 „</w:t>
      </w:r>
      <w:r>
        <w:rPr>
          <w:rFonts w:cs="Tahoma" w:ascii="Bookman Old Style" w:hAnsi="Bookman Old Style"/>
        </w:rPr>
        <w:t>Jałowe strzykawki iniekcyjne do jednorazowego użytku”, oraz zapisy siwz, oferowane strzykawki powinny posiadać trwale oznaczoną, niezmywalną, kontrastującą, czarną skalę pomiarową z możliwością pomiaru pojemności o min. 20% większym w stosunku do pojemności nominalnej, co poszerza znacznie spektrum ich wykorzystania w zależności od określonych potrzeb klinicznych, a tym samym znacznie obniża koszty ich użytkowania ?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</w:rPr>
        <w:t>Odp.: Zapisy pozostają jak w SIWZ.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y strzykawki jednorazowego użytku powinny charakteryzować się barwnym (zielonym, niebieskim, fioletowym itp. - nieprzeziernym), kontrastującym, idealnie szczelnym tłokiem, co ułatwia wizualizację i precyzyjną podaż leków ?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.: </w:t>
      </w:r>
      <w:r>
        <w:rPr>
          <w:rFonts w:cs="Tahoma" w:ascii="Bookman Old Style" w:hAnsi="Bookman Old Style"/>
        </w:rPr>
        <w:t>Zapisy pozostają jak w SIWZ.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zy w związku z faktem, iż oferowane strzykawki będą używane przez profesjonalistów, Zamawiający dopuszcza do składania ofert na wyroby oznaczone na opakowaniu jednostkowym i zbiorczym, zgodnie wymogami zawartymi w Załączniku nr 1 w pkt. 13 - Rozporządzenia Ministra Zdrowia z dnia 12 stycznia 2011r w sprawie </w:t>
      </w:r>
      <w:r>
        <w:rPr>
          <w:rFonts w:cs="UniversPro-Bold" w:ascii="Bookman Old Style" w:hAnsi="Bookman Old Style"/>
          <w:bCs/>
        </w:rPr>
        <w:t>wymagań zasadniczych oraz procedur oceny zgodności wyrobów medycznych</w:t>
      </w:r>
      <w:r>
        <w:rPr>
          <w:rFonts w:cs="UniversPro-Roman" w:ascii="Bookman Old Style" w:hAnsi="Bookman Old Style"/>
        </w:rPr>
        <w:t>, a tym samym zgodnych z Ustawą o Wyrobach Medycznych z dnia 20 maja 2010 ?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UniversPro-Roman" w:ascii="Bookman Old Style" w:hAnsi="Bookman Old Style"/>
        </w:rPr>
        <w:t xml:space="preserve">Odp.: </w:t>
      </w:r>
      <w:r>
        <w:rPr>
          <w:rFonts w:cs="Tahoma" w:ascii="Bookman Old Style" w:hAnsi="Bookman Old Style"/>
        </w:rPr>
        <w:t>Zapisy pozostają jak w SIWZ.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Czy ze względu na bezpieczeństwo prawne użytkownika oraz konieczność identyfikacji wyrobu medycznego w trakcie całego jego okresu użytkowania (także po wyjęciu z opakowania jednostkowego) - oferowane strzykawki powinny posiadać logo lub nazwę producenta oraz nazwę własną na samym wyrobie jak również na opakowaniu jednostkowym i zbiorczym - co zapewnia ich pełną identyfikację zarówno przed, w trakcie jak i po zakończeniu procedury medycznej - w tym także - w przypadku wystąpienia powikłań, incydentów medycznych i procedur z tym związanych, określając i identyfikując tym samym odpowiedzialność producenta za swój wyrób ?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.: </w:t>
      </w:r>
      <w:r>
        <w:rPr>
          <w:rFonts w:cs="Tahoma" w:ascii="Bookman Old Style" w:hAnsi="Bookman Old Style"/>
        </w:rPr>
        <w:t>Zapisy pozostają jak w SIWZ.</w:t>
      </w:r>
    </w:p>
    <w:p>
      <w:pPr>
        <w:pStyle w:val="Akapitzlist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16. Zestaw nr 5, Poz. 1-2: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 xml:space="preserve">Czy mając na uwadze Art. 30 ust. 1 Ustawy </w:t>
      </w:r>
      <w:r>
        <w:rPr>
          <w:rFonts w:cs="Bookman Old Style" w:ascii="Bookman Old Style" w:hAnsi="Bookman Old Style"/>
        </w:rPr>
        <w:t>Prawo Zamówień Publicznych (Dz. U. z 2007r, Nr 233, poz. 1655 z późniejszymi zmianami)</w:t>
      </w:r>
      <w:r>
        <w:rPr>
          <w:rFonts w:cs="Arial" w:ascii="Bookman Old Style" w:hAnsi="Bookman Old Style"/>
        </w:rPr>
        <w:t xml:space="preserve">, oraz zapisy PN-EN ISO 7886 - </w:t>
      </w:r>
      <w:r>
        <w:rPr>
          <w:rFonts w:cs="Bookman Old Style" w:ascii="Bookman Old Style" w:hAnsi="Bookman Old Style"/>
          <w:color w:val="000000"/>
        </w:rPr>
        <w:t>strzykawki jednorazowego użytku do pomp infuzyjnych 50ml, powinny posiadać oznaczenie logo producenta i nazwę własną na cylindrze, w celu zapewnienia pełnej identyfikacji strzykawki w całym okresie jej użytkowania oraz umożliwienia poprawnego i szybkiego ustawienia w menu pompy infuzyjnej ?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</w:rPr>
        <w:t xml:space="preserve">Odp.: </w:t>
      </w:r>
      <w:r>
        <w:rPr>
          <w:rFonts w:cs="Tahoma" w:ascii="Bookman Old Style" w:hAnsi="Bookman Old Style"/>
        </w:rPr>
        <w:t>Zapisy pozostają jak w SIWZ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y oferowane strzykawki do pomp infuzyjnych powinny być wpisane w instrukcję użytkowania pomp infuzyjnych używanych w Państwa Szpitalu, co zapewnia prawidłowość funkcjonowania zarówno strzykawek jak i samych pomp infuzyjnych, gwarantowaną przez producenta pomp ?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.: </w:t>
      </w:r>
      <w:r>
        <w:rPr>
          <w:rFonts w:cs="Tahoma" w:ascii="Bookman Old Style" w:hAnsi="Bookman Old Style"/>
        </w:rPr>
        <w:t>Zapisy pozostają jak w SIWZ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Czy opisane w siwz cyt. „wycięcie umożliwiające właściwe umocowanie w pompach” należy traktować jako poprzeczne wcięcie na tłoku, umożliwiające w pełni stabilne osadzenie strzykawki w ramieniu pompy infuzyjnej ?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Bookman Old Style" w:ascii="Bookman Old Style" w:hAnsi="Bookman Old Style"/>
        </w:rPr>
        <w:t>Odp.: TAK, Zamawiający wymaga zaoferowania produktów dopuszczonych do obrotu na terenie RP i wykonanych zgodnie z obowiązującymi przepisami.</w:t>
      </w:r>
    </w:p>
    <w:p>
      <w:pPr>
        <w:pStyle w:val="Akapitzlist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Akapitzlist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Akapitzlist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Akapitzlist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Akapitzlist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Akapitzlist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Akapitzlist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Akapitzlist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17. Zestaw nr 5:</w:t>
      </w:r>
    </w:p>
    <w:p>
      <w:pPr>
        <w:pStyle w:val="Akapitzlist"/>
        <w:ind w:left="284" w:hanging="284"/>
        <w:jc w:val="both"/>
        <w:rPr/>
      </w:pPr>
      <w:r>
        <w:rPr>
          <w:rFonts w:cs="Bookman Old Style" w:ascii="Bookman Old Style" w:hAnsi="Bookman Old Style"/>
          <w:b/>
        </w:rPr>
        <w:t xml:space="preserve">Poz. 3-6: </w:t>
      </w:r>
      <w:r>
        <w:rPr>
          <w:rFonts w:cs="Bookman Old Style" w:ascii="Bookman Old Style" w:hAnsi="Bookman Old Style"/>
        </w:rPr>
        <w:t>Czy ze względu na bezpieczeństwo prawne użytkownika oraz konieczność identyfikacji wyrobu medycznego w trakcie całego jego okresu użytkowania (także po wyjęciu z opakowania jednostkowego) - oferowane strzykawki powinny posiadać logo lub nazwę producenta oraz nazwę własną na samym wyrobie jak również na opakowaniu jednostkowym i zbiorczym - co zapewnia ich pełną identyfikację zarówno przed, w trakcie jak i po zakończeniu procedury medycznej - w tym także - w przypadku wystąpienia powikłań, incydentów medycznych i procedur z tym związanych, określając i identyfikując tym samym odpowiedzialność producenta za swój wyrób ?</w:t>
      </w:r>
    </w:p>
    <w:p>
      <w:pPr>
        <w:pStyle w:val="Akapitzlist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.: </w:t>
      </w:r>
      <w:r>
        <w:rPr>
          <w:rFonts w:cs="Tahoma" w:ascii="Bookman Old Style" w:hAnsi="Bookman Old Style"/>
        </w:rPr>
        <w:t>Zapisy pozostają jak w SIWZ.</w:t>
      </w:r>
    </w:p>
    <w:p>
      <w:pPr>
        <w:pStyle w:val="Akapitzlist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z. 6</w:t>
      </w:r>
    </w:p>
    <w:p>
      <w:pPr>
        <w:pStyle w:val="Akapitzlist"/>
        <w:numPr>
          <w:ilvl w:val="0"/>
          <w:numId w:val="12"/>
        </w:numPr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y Zamawiający dopuszcza do składania ofert na strzykawki o pojemności 2-3ml, spełniające wszelkie pozostałe wymogi siwz ?</w:t>
      </w:r>
    </w:p>
    <w:p>
      <w:pPr>
        <w:pStyle w:val="Akapitzlist"/>
        <w:overflowPunct w:val="true"/>
        <w:autoSpaceDE w:val="true"/>
        <w:spacing w:before="0" w:after="0"/>
        <w:ind w:left="0" w:hanging="0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Zamawiający dopuszcza</w:t>
      </w:r>
    </w:p>
    <w:p>
      <w:pPr>
        <w:pStyle w:val="Akapitzlist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z. 8-9</w:t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Czy nie nastąpiła omyłka pisarska i reduktor luer (np. do karmienia) powinna posiadać strzykawka o pojemności 100ml, a nie strzykawka o pojemności 50-60ml? Dodatkowe reduktory luer nakładane na końcówkę cewnikową są powszechnie stosowane właśnie w strzykawkach o dużych pojemnościach (powyżej 100ml)</w:t>
      </w:r>
    </w:p>
    <w:p>
      <w:pPr>
        <w:pStyle w:val="Akapitzlist"/>
        <w:overflowPunct w:val="true"/>
        <w:autoSpaceDE w:val="true"/>
        <w:spacing w:before="0" w:after="0"/>
        <w:ind w:left="0" w:hanging="0"/>
        <w:contextualSpacing/>
        <w:jc w:val="both"/>
        <w:textAlignment w:val="auto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dp.: </w:t>
      </w:r>
      <w:r>
        <w:rPr>
          <w:rFonts w:cs="Tahoma" w:ascii="Bookman Old Style" w:hAnsi="Bookman Old Style"/>
        </w:rPr>
        <w:t>Zapisy pozostają jak w SIWZ.</w:t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>Czy Zamawiający dopuści do składania ofert na strzykawki z końcówka cewnikową z wyraźną, nieścieralną skalą w kolorze innym niż wskazana w siwz ?</w:t>
      </w:r>
    </w:p>
    <w:p>
      <w:pPr>
        <w:pStyle w:val="Akapitzlist"/>
        <w:overflowPunct w:val="true"/>
        <w:autoSpaceDE w:val="true"/>
        <w:spacing w:before="0" w:after="0"/>
        <w:ind w:left="0" w:hanging="0"/>
        <w:contextualSpacing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>Odp.: Zamawiający dopuszcza</w:t>
      </w:r>
    </w:p>
    <w:p>
      <w:pPr>
        <w:pStyle w:val="Akapitzlist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18. Zestaw nr 7:</w:t>
      </w:r>
    </w:p>
    <w:p>
      <w:pPr>
        <w:pStyle w:val="Akapitzlist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z. 1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Czy Zamawiający dopuszcza do składania ofert na kaniule dożylne dziecięce 26 i 24G - światowego lidera w produkcji tego typu kaniul firmy Becton-Dickinson /USA/, wykonane z PTFE, wykrywalne w całości w promieniach RTG (bez pasków) oraz za pomocą USG bez portu bocznego, spełniające wszelkie pozostałe wymogi siwz ? Stosowanie pasków RTG w tak małych rozmiarach nie tylko usztywnia sam cewnik, ale także wprowadza ryzyko niezamierzonego odkształcania się kaniuli spowodowanej nierównomiernym rozkładem napięć wewnątrzstrukturalnych samego cewnika. Stosowanie portu bocznego w tak małych rozmiarach nie tylko wnosi ryzyko niekontrolowanej siły podaży leku, które wiąże się z niezamierzonym uszkodzeniem drobnych naczynek, ale także stanowi potencjalne zagrożenie i źródło stosunkowo łatwej drogi wprowadzenia infekcji u dzieci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Zamawiający dopuszcza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eastAsia="Arial Unicode MS" w:cs="Arial"/>
        </w:rPr>
      </w:pPr>
      <w:r>
        <w:rPr>
          <w:rFonts w:eastAsia="Arial Unicode MS" w:cs="Arial" w:ascii="Bookman Old Style" w:hAnsi="Bookman Old Style"/>
        </w:rPr>
        <w:t>Czy ze względu na bezpieczeństwo użytkowania kaniul dziecięcych w rozmiarach 24 i 26G oraz kruchość delikatnych naczyń do których te kaniule są używane, ich maksymalny przepływ nie powinien przekraczać 13ml/min ?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eastAsia="Arial Unicode MS" w:cs="Arial"/>
        </w:rPr>
      </w:pPr>
      <w:r>
        <w:rPr>
          <w:rFonts w:eastAsia="Arial Unicode MS" w:cs="Arial" w:ascii="Bookman Old Style" w:hAnsi="Bookman Old Style"/>
        </w:rPr>
        <w:t xml:space="preserve">Odp.: </w:t>
      </w:r>
      <w:r>
        <w:rPr>
          <w:rFonts w:cs="Tahoma" w:ascii="Bookman Old Style" w:hAnsi="Bookman Old Style"/>
        </w:rPr>
        <w:t>Zapisy pozostają jak w SIWZ.</w:t>
      </w:r>
    </w:p>
    <w:p>
      <w:pPr>
        <w:pStyle w:val="Akapitzlist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z. 2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 w:ascii="Bookman Old Style" w:hAnsi="Bookman Old Style"/>
        </w:rPr>
        <w:t xml:space="preserve">Czy zapis zawarty w siwz brzmiący </w:t>
      </w:r>
      <w:r>
        <w:rPr>
          <w:rFonts w:cs="Bookman Old Style" w:ascii="Bookman Old Style" w:hAnsi="Bookman Old Style"/>
        </w:rPr>
        <w:t>cyt. „z paskami radiocieniującymi” należy rozumieć jako wymóg posiadania minimum 4 pasków kontrastujących w promieniach RTG, które są równomiernie rozłożone na obwodzie kaniuli oraz wtopione w jej ściankę ? Wskazana minimalna ilość pasków radiacyjnych oraz ich umiejscowienie, nie tylko pozwala na skuteczną lokalizację kaniuli w sytuacjach nagłych (w każdych warunkach anatomiczno-klinicznych), ale także zabezpiecza przed niezamierzoną zmianą symetrii kaniuli (zaginanie), która mogłaby nastąpić przy asymetrycznym rozłożeniu pasków kontrastujących jak również przed adhezją wszelkich patogenów na wewnętrznej i zewnętrznej powierzchni samej kaniuli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Odp.: </w:t>
      </w:r>
      <w:r>
        <w:rPr>
          <w:rFonts w:cs="Tahoma" w:ascii="Bookman Old Style" w:hAnsi="Bookman Old Style"/>
        </w:rPr>
        <w:t>Zapisy pozostają jak w SIW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zy oferowane kaniule dożylne ze względu na wymaganą aseptykę użytkowania powinny posiadać koreczki zabezpieczające luer-lock, z trzpieniem  zamykającym światło kaniul położonym poniżej własnej krawędzi - tak jak np. w kaniulach światowego lidera w ich produkcji firmy B/Braun /Niemcy/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.: </w:t>
      </w:r>
      <w:r>
        <w:rPr>
          <w:rFonts w:cs="Tahoma" w:ascii="Bookman Old Style" w:hAnsi="Bookman Old Style"/>
        </w:rPr>
        <w:t>Zapisy pozostają jak w SIWZ.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y oferowane kaniule dożylne powinny charakteryzować się barwnym oznaczeniem skrzydełek oraz korka portu bocznego, zgodnym z międzynarodowym kodem rozmiarów i standardami ISO, ułatwiającym natychmiastową identyfikację rozmiaru ?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Zamawiający dopuszcza.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y ze względu na bezpieczeństwo prawne użytkownika oraz konieczność identyfikacji wyrobu medycznego implantowanego pacjentowi na okres użytkowania - oferowane kaniule do wlewów żylnych powinny posiadać logo lub nazwę producenta na samym wyrobie oraz opakowaniu jednostkowym i zbiorczym, co zapewnia ich pełną identyfikację zarówno przed, w trakcie jak i po zakończeniu procedury medycznej - w tym także - w przypadku wystąpienia powikłań, incydentów medycznych i procedur z tym związanych, określając i identyfikując tym samym odpowiedzialność producenta za swój wyrób ?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Bookman Old Style" w:ascii="Bookman Old Style" w:hAnsi="Bookman Old Style"/>
        </w:rPr>
        <w:t>Odp.: Zamawiający nie wymaga.</w:t>
      </w:r>
    </w:p>
    <w:p>
      <w:pPr>
        <w:pStyle w:val="Akapitzlist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z. 4-5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Czy oferowane kraniki trójdrożne ze względu na „zamknięty kształt” wyrobu medycznego oraz ewentualne niepożądane działania EO w przemysłowym procesie sterylizacji oraz degazacji, powinny być sterylizowane inną metodą niż tlenkiem etylenu - tak jak np. w kranikach trójdrożnych światowego lidera w ich produkcji firmy Becton-Dickinson/USA.?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Zamawiający nie wymaga.</w:t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284" w:hanging="284"/>
        <w:jc w:val="both"/>
        <w:rPr/>
      </w:pPr>
      <w:r>
        <w:rPr>
          <w:rFonts w:cs="Bookman Old Style" w:ascii="Bookman Old Style" w:hAnsi="Bookman Old Style"/>
          <w:b/>
        </w:rPr>
        <w:t>19. Zestaw nr 8, Poz. 3</w:t>
      </w:r>
    </w:p>
    <w:p>
      <w:pPr>
        <w:pStyle w:val="Normal"/>
        <w:widowControl/>
        <w:numPr>
          <w:ilvl w:val="0"/>
          <w:numId w:val="15"/>
        </w:numPr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Czy Zamawiający dopuszcza do składania ofert na igły lędźwiowe, których rozmiary wyrażone są w międzynarodowych jednostkach Gauge(G), których dokładna konwersja na milimetry nie jest możliwa ze względu na obowiązujące przy przeliczeniach przybliżenia i dopuszcza tolerancję w zakresie dziesiątych części milimetra, stanowiąc o równoważności rozmiarów w milimetrach, odpowiadające temu samemu rozmiarowi w Gauge'ach, a tym samym czy dopuszcza do składania ofert na igły, których średnica wyrażona w Gauge’ach wynosi 18 lub 19G ?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Odp.: Zamawiający dopuszcza.</w:t>
      </w:r>
    </w:p>
    <w:p>
      <w:pPr>
        <w:pStyle w:val="Normal"/>
        <w:widowControl/>
        <w:numPr>
          <w:ilvl w:val="0"/>
          <w:numId w:val="15"/>
        </w:numPr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y Zamawiający dopuszcza do składania ofert na igły do nakłuć lędźwiowych o długości 88mm, spełniające wszelkie inne wymagania siwz - światowego lidera w produkcji tego typu igieł - firmy B/Braun /Niemcy/ ?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Zamawiający dopuszcza.</w:t>
      </w:r>
    </w:p>
    <w:p>
      <w:pPr>
        <w:pStyle w:val="Normal"/>
        <w:widowControl/>
        <w:numPr>
          <w:ilvl w:val="0"/>
          <w:numId w:val="15"/>
        </w:numPr>
        <w:suppressAutoHyphens w:val="false"/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Czy oferowane igły lędźwiowe powinny posiadać wygodny w użyciu, w pełni przeźroczysty uchwyt, ułatwiający wizualizację pobieranego płynu, posiadający wskaźnik położenia szlifu igły zarówno w uchwycie igły jak i uchwycie kolorystycznie oznaczonego mandrynu, co umożliwia wygodną lokalizację położenia szlifu w trakcie całego okresu trwania wykonywanej procedury ?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Zamawiający nie wymaga.</w:t>
      </w:r>
    </w:p>
    <w:p>
      <w:pPr>
        <w:pStyle w:val="Normal"/>
        <w:widowControl/>
        <w:numPr>
          <w:ilvl w:val="0"/>
          <w:numId w:val="15"/>
        </w:numPr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y oferowane igły lędźwiowe powinny posiadać wbudowany, dobrze widoczny z każdej strony igły - pryzmat - zmieniający barwę po wypełnieniu płynu mózgowo rdzeniowego, co w sposób oczywisty ułatwia prawidłowość i szybkość identyfikacji położenia igły, a tym samym wykonania procedury ?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Zamawiający nie wymaga</w:t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284" w:hanging="284"/>
        <w:jc w:val="both"/>
        <w:rPr/>
      </w:pPr>
      <w:r>
        <w:rPr>
          <w:rFonts w:cs="Bookman Old Style" w:ascii="Bookman Old Style" w:hAnsi="Bookman Old Style"/>
          <w:b/>
        </w:rPr>
        <w:t>20. Zestaw nr 11, Poz. 2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y ze względu na bezpieczeństwo prawne użytkownika oraz konieczność identyfikacji wyrobu medycznego użytkowanego przed dłuższy okres - oferowane aparaty do pobierania leków - powinny posiadać logo lub nazwę producenta na samym wyrobie oraz opakowaniu jednostkowym i zbiorczym, co zapewnia ich pełną identyfikację zarówno przed, w trakcie jak i po zakończeniu procedury medycznej - w tym także - w przypadku wystąpienia powikłań, incydentów medycznych i procedur z tym związanych, określając i identyfikując tym samym odpowiedzialność producenta za swój wyrób ?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Zamawiający nie wymaga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y oferowane aparaty do pobierania leków, powinny posiadać wbudowaną zastawkę, zapobiegającą wyciekaniu leku po odłączeniu od strzykawki oraz dodatkowy zatrzask ograniczający możliwość kontaminacji ujścia aparatu ?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Zamawiający nie wymaga</w:t>
      </w:r>
    </w:p>
    <w:p>
      <w:pPr>
        <w:pStyle w:val="Akapitzlist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284" w:hanging="284"/>
        <w:jc w:val="both"/>
        <w:rPr/>
      </w:pPr>
      <w:r>
        <w:rPr>
          <w:rFonts w:cs="Bookman Old Style" w:ascii="Bookman Old Style" w:hAnsi="Bookman Old Style"/>
          <w:b/>
        </w:rPr>
        <w:t>21. Zestaw nr 17, Poz. 1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y Zamawiający dopuści do składania ofert na przyrządy do przetaczania krwi typu TS bez skrzydełek, spełniające wszelkie pozostałe wymogi siwz - lidera w produkcji tego typu przyrządów firmy Margomed /Polska/ ?</w:t>
      </w:r>
    </w:p>
    <w:p>
      <w:pPr>
        <w:pStyle w:val="Akapitzlist"/>
        <w:overflowPunct w:val="true"/>
        <w:autoSpaceDE w:val="true"/>
        <w:spacing w:before="0" w:after="0"/>
        <w:ind w:left="0" w:hanging="0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.: </w:t>
      </w:r>
      <w:r>
        <w:rPr>
          <w:rFonts w:cs="Tahoma" w:ascii="Bookman Old Style" w:hAnsi="Bookman Old Style"/>
        </w:rPr>
        <w:t>Zapisy pozostają jak w SIWZ.</w:t>
      </w:r>
    </w:p>
    <w:p>
      <w:pPr>
        <w:pStyle w:val="Tekstpodstawowywcity2"/>
        <w:spacing w:lineRule="auto" w:line="240" w:before="0" w:after="0"/>
        <w:ind w:left="284" w:hanging="284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</w:r>
    </w:p>
    <w:p>
      <w:pPr>
        <w:pStyle w:val="Normal"/>
        <w:ind w:left="284" w:hanging="284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22. Dotyczy wzoru umowy: paragraf 1 ustęp 3: Czy Zamawiający wyrazi zgodę by termin dostawy był liczony w dniach roboczych?</w:t>
      </w:r>
    </w:p>
    <w:p>
      <w:pPr>
        <w:pStyle w:val="Normal"/>
        <w:ind w:left="284" w:hanging="284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Odp.: TAK.</w:t>
      </w:r>
    </w:p>
    <w:p>
      <w:pPr>
        <w:pStyle w:val="Normal"/>
        <w:ind w:left="284" w:hanging="284"/>
        <w:jc w:val="both"/>
        <w:rPr>
          <w:rFonts w:ascii="Bookman Old Style" w:hAnsi="Bookman Old Style" w:cs="Arial"/>
          <w:highlight w:val="yellow"/>
        </w:rPr>
      </w:pPr>
      <w:r>
        <w:rPr>
          <w:rFonts w:cs="Arial" w:ascii="Bookman Old Style" w:hAnsi="Bookman Old Style"/>
          <w:highlight w:val="yellow"/>
        </w:rPr>
      </w:r>
    </w:p>
    <w:p>
      <w:pPr>
        <w:pStyle w:val="Normal"/>
        <w:widowControl/>
        <w:numPr>
          <w:ilvl w:val="0"/>
          <w:numId w:val="10"/>
        </w:numPr>
        <w:suppressAutoHyphens w:val="false"/>
        <w:overflowPunct w:val="true"/>
        <w:ind w:left="284" w:hanging="284"/>
        <w:jc w:val="both"/>
        <w:textAlignment w:val="auto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Dotyczy wzoru umowy: paragraf 1 ustęp 3: Czy Zamawiający wyrazi zgodę by zamówienia, które wpłyną do Dostawcy po godzinie 12:00 były traktowane jak przesłane następnego dnia roboczego o godzinie 8:00 rano? Wszystkie zamówienia są realizowane niezwłocznie jednakże wymagają zorganizowania procesu logistycznego, tak by można było dotrzymać terminu dostawy wskazanego w umowie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Odp.: TAK, zamówienie, które wpłynie do dostawcy po godzinie 12:00 będzie traktowane jak przesłane następnego dnia roboczego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Arial"/>
          <w:highlight w:val="yellow"/>
        </w:rPr>
      </w:pPr>
      <w:r>
        <w:rPr>
          <w:rFonts w:cs="Arial" w:ascii="Bookman Old Style" w:hAnsi="Bookman Old Style"/>
          <w:highlight w:val="yellow"/>
        </w:rPr>
      </w:r>
    </w:p>
    <w:p>
      <w:pPr>
        <w:pStyle w:val="Normal"/>
        <w:widowControl/>
        <w:numPr>
          <w:ilvl w:val="0"/>
          <w:numId w:val="10"/>
        </w:numPr>
        <w:suppressAutoHyphens w:val="false"/>
        <w:overflowPunct w:val="true"/>
        <w:ind w:left="284" w:hanging="284"/>
        <w:jc w:val="both"/>
        <w:textAlignment w:val="auto"/>
        <w:rPr/>
      </w:pPr>
      <w:r>
        <w:rPr>
          <w:rFonts w:cs="Arial" w:ascii="Bookman Old Style" w:hAnsi="Bookman Old Style"/>
        </w:rPr>
        <w:t>Dotyczy wzoru umowy: paragraf 5 ustęp 4: Czy Zamawiający wyrazi zgodę by termin wymiany wadliwego sprzętu na wolny od wad był liczony w dniach roboczych?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Odp.:  TAK.</w:t>
      </w:r>
    </w:p>
    <w:p>
      <w:pPr>
        <w:pStyle w:val="Normal"/>
        <w:ind w:left="284" w:hanging="284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widowControl/>
        <w:numPr>
          <w:ilvl w:val="0"/>
          <w:numId w:val="10"/>
        </w:numPr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Dotyczy pakietu nr 15, poz.1: Czy Zamawiający oczekuje pętli do polipektomii do endoskopów z kanałem roboczym 2,8mm lub większym?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Odp.: Zamawiający oczekuje pętli do polipektomii do endoskopów z kanałem roboczym o średnicy 2,3mm do 2,6m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Dotyczy § 1 ust. 3 umowy - Czy Zamawiający wyrazi zgodę na wydłużenie terminu dostawy z 3 dni do 5 dni roboczych od momentu zgłoszenia faxem zamówienia w dni robocze (oprócz sobót) w godzinach od 8:00 do 14:00.</w:t>
      </w:r>
    </w:p>
    <w:p>
      <w:pPr>
        <w:pStyle w:val="Normal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Odp.: NIE.</w:t>
      </w:r>
    </w:p>
    <w:p>
      <w:pPr>
        <w:pStyle w:val="Normal"/>
        <w:ind w:left="284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Dotyczy § 3 ust. 1 umowy - Czy Zamawiający może oszacować procent ewentualnego odstępstwa od umowy?</w:t>
      </w:r>
    </w:p>
    <w:p>
      <w:pPr>
        <w:pStyle w:val="Normal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Odp.: NIE.</w:t>
      </w:r>
    </w:p>
    <w:p>
      <w:pPr>
        <w:pStyle w:val="Normal"/>
        <w:ind w:left="284" w:hanging="284"/>
        <w:jc w:val="both"/>
        <w:rPr>
          <w:rFonts w:ascii="Bookman Old Style" w:hAnsi="Bookman Old Style" w:cs="Tahoma"/>
          <w:highlight w:val="yellow"/>
        </w:rPr>
      </w:pPr>
      <w:r>
        <w:rPr>
          <w:rFonts w:cs="Tahoma" w:ascii="Bookman Old Style" w:hAnsi="Bookman Old Style"/>
          <w:highlight w:val="yellow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Dotyczy § 5 ust. 1 umowy, punkt 2 - Czy Zamawiający wyrazi zgodę na zmniejszenie wysokości kar umownych z 0,4% na 0,1%?</w:t>
      </w:r>
    </w:p>
    <w:p>
      <w:pPr>
        <w:pStyle w:val="Normal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Odp.: NIE.</w:t>
      </w:r>
    </w:p>
    <w:p>
      <w:pPr>
        <w:pStyle w:val="Normal"/>
        <w:ind w:left="284" w:hanging="284"/>
        <w:jc w:val="both"/>
        <w:rPr>
          <w:rFonts w:ascii="Bookman Old Style" w:hAnsi="Bookman Old Style" w:cs="Tahoma"/>
          <w:highlight w:val="yellow"/>
        </w:rPr>
      </w:pPr>
      <w:r>
        <w:rPr>
          <w:rFonts w:cs="Tahoma" w:ascii="Bookman Old Style" w:hAnsi="Bookman Old Style"/>
          <w:highlight w:val="yellow"/>
        </w:rPr>
      </w:r>
    </w:p>
    <w:p>
      <w:pPr>
        <w:pStyle w:val="Normal"/>
        <w:ind w:left="284" w:hanging="284"/>
        <w:jc w:val="both"/>
        <w:rPr>
          <w:rFonts w:ascii="Bookman Old Style" w:hAnsi="Bookman Old Style" w:cs="Tahoma"/>
          <w:highlight w:val="yellow"/>
        </w:rPr>
      </w:pPr>
      <w:r>
        <w:rPr>
          <w:rFonts w:cs="Tahoma" w:ascii="Bookman Old Style" w:hAnsi="Bookman Old Style"/>
          <w:highlight w:val="yellow"/>
        </w:rPr>
      </w:r>
    </w:p>
    <w:p>
      <w:pPr>
        <w:pStyle w:val="Normal"/>
        <w:ind w:left="284" w:hanging="284"/>
        <w:jc w:val="both"/>
        <w:rPr>
          <w:rFonts w:ascii="Bookman Old Style" w:hAnsi="Bookman Old Style" w:cs="Tahoma"/>
          <w:highlight w:val="yellow"/>
        </w:rPr>
      </w:pPr>
      <w:r>
        <w:rPr>
          <w:rFonts w:cs="Tahoma" w:ascii="Bookman Old Style" w:hAnsi="Bookman Old Style"/>
          <w:highlight w:val="yellow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Dotyczy § 5 ust. 4 umowy - Czy Zamawiający wyrazi zgodę na wydłużenie terminu wymiany towarów wadliwych lub braków ilościowych na towary pełnowartościowe lub uzupełnienie braków z 3 dni do 5 dni roboczych od dnia uznania reklamacji za zasadną?</w:t>
      </w:r>
    </w:p>
    <w:p>
      <w:pPr>
        <w:pStyle w:val="Normal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Odp.: NIE.</w:t>
      </w:r>
    </w:p>
    <w:p>
      <w:pPr>
        <w:pStyle w:val="Normal"/>
        <w:ind w:left="284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rFonts w:cs="Tahoma" w:ascii="Bookman Old Style" w:hAnsi="Bookman Old Style"/>
        </w:rPr>
        <w:t xml:space="preserve">Dotyczy § 5 umowy - Czy Zamawiający wyrazi zgodę na wprowadzenie dodatkowego ustępu o następującej treści </w:t>
      </w:r>
      <w:r>
        <w:rPr>
          <w:rFonts w:cs="Tahoma" w:ascii="Bookman Old Style" w:hAnsi="Bookman Old Style"/>
          <w:i/>
        </w:rPr>
        <w:t>„W przypadku zwłoki w płatności (każdorazowo wystawionej faktury) powyżej 14 dni od momentu wymagalności należności za dostarczony asortyment, Wykonawca ma prawo do wstrzymania realizacji następnych zamówień”.</w:t>
      </w:r>
    </w:p>
    <w:p>
      <w:pPr>
        <w:pStyle w:val="Normal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Odp.: Zamawiający nie wyraża zgody na wprowadzenie dodatkowego zapisu.</w:t>
      </w:r>
    </w:p>
    <w:p>
      <w:pPr>
        <w:pStyle w:val="Normal"/>
        <w:ind w:left="284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Zwykytekst"/>
        <w:numPr>
          <w:ilvl w:val="0"/>
          <w:numId w:val="10"/>
        </w:numPr>
        <w:ind w:left="284" w:hanging="284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Zwracamy się z uprzejmą prośbą o udzielenie informacji czy wobec Zamawiającego nie została wszczęta likwidacja bądź nie toczy się względem placówki postępowanie upadłościowe lub nie przekształca się w spółkę prawa handlowego.</w:t>
      </w:r>
    </w:p>
    <w:p>
      <w:pPr>
        <w:pStyle w:val="Zwykytekst"/>
        <w:jc w:val="both"/>
        <w:rPr/>
      </w:pPr>
      <w:r>
        <w:rPr>
          <w:rFonts w:cs="Tahoma" w:ascii="Bookman Old Style" w:hAnsi="Bookman Old Style"/>
          <w:sz w:val="20"/>
          <w:szCs w:val="20"/>
          <w:lang w:val="pl-PL"/>
        </w:rPr>
        <w:t>Odp.: W</w:t>
      </w:r>
      <w:r>
        <w:rPr>
          <w:rFonts w:cs="Tahoma" w:ascii="Bookman Old Style" w:hAnsi="Bookman Old Style"/>
          <w:sz w:val="20"/>
          <w:szCs w:val="20"/>
        </w:rPr>
        <w:t>obec Zamawiającego nie została wszczęta likwidacja</w:t>
      </w:r>
      <w:r>
        <w:rPr>
          <w:rFonts w:cs="Tahoma" w:ascii="Bookman Old Style" w:hAnsi="Bookman Old Style"/>
          <w:sz w:val="20"/>
          <w:szCs w:val="20"/>
          <w:lang w:val="pl-PL"/>
        </w:rPr>
        <w:t xml:space="preserve">, </w:t>
      </w:r>
      <w:r>
        <w:rPr>
          <w:rFonts w:cs="Tahoma" w:ascii="Bookman Old Style" w:hAnsi="Bookman Old Style"/>
          <w:sz w:val="20"/>
          <w:szCs w:val="20"/>
        </w:rPr>
        <w:t>nie toczy się względem placówki postępowanie upadłościowe</w:t>
      </w:r>
      <w:r>
        <w:rPr>
          <w:rFonts w:cs="Tahoma" w:ascii="Bookman Old Style" w:hAnsi="Bookman Old Style"/>
          <w:sz w:val="20"/>
          <w:szCs w:val="20"/>
          <w:lang w:val="pl-PL"/>
        </w:rPr>
        <w:t xml:space="preserve">, </w:t>
      </w:r>
      <w:r>
        <w:rPr>
          <w:rFonts w:cs="Tahoma" w:ascii="Bookman Old Style" w:hAnsi="Bookman Old Style"/>
          <w:sz w:val="20"/>
          <w:szCs w:val="20"/>
        </w:rPr>
        <w:t>nie przekształca się w spółkę prawa handlowego</w:t>
      </w:r>
    </w:p>
    <w:p>
      <w:pPr>
        <w:pStyle w:val="Normal"/>
        <w:ind w:left="284" w:hanging="284"/>
        <w:jc w:val="both"/>
        <w:rPr>
          <w:rFonts w:ascii="Bookman Old Style" w:hAnsi="Bookman Old Style" w:cs="Tahoma"/>
          <w:sz w:val="20"/>
          <w:szCs w:val="20"/>
          <w:lang w:val="en-US"/>
        </w:rPr>
      </w:pPr>
      <w:r>
        <w:rPr>
          <w:rFonts w:cs="Tahoma" w:ascii="Bookman Old Style" w:hAnsi="Bookman Old Style"/>
          <w:sz w:val="20"/>
          <w:szCs w:val="20"/>
          <w:lang w:val="en-US"/>
        </w:rPr>
      </w:r>
    </w:p>
    <w:p>
      <w:pPr>
        <w:pStyle w:val="Normal"/>
        <w:numPr>
          <w:ilvl w:val="0"/>
          <w:numId w:val="10"/>
        </w:numPr>
        <w:ind w:left="142" w:hanging="142"/>
        <w:jc w:val="both"/>
        <w:rPr/>
      </w:pPr>
      <w:r>
        <w:rPr>
          <w:rFonts w:cs="Arial" w:ascii="Bookman Old Style" w:hAnsi="Bookman Old Style"/>
        </w:rPr>
        <w:t xml:space="preserve">Formularz cenowy, zestaw nr 37, poz. 2. Prosimy o wyjaśnienie czy w w/w pozycji Zamawiający oczekuje rękawic zgodnych ze szczegółowym opisem znajdującym się pod tabelą formularza cenowego tzn.: </w:t>
      </w:r>
      <w:r>
        <w:rPr>
          <w:rFonts w:cs="Arial" w:ascii="Bookman Old Style" w:hAnsi="Bookman Old Style"/>
          <w:i/>
        </w:rPr>
        <w:t>„rękawiczki diagnostyczne, nitrylowe, bezpudrowe, niejałowe o uniwersalnym kształcie w op. a’200 sztuk w kolorze białym, długość min. 240mm, AQL 1.5, grubość pojedynczej ścianki: mankiet rolowany min. 0,05mm, dłoń min. 0,07mm i palec 0,09mm, zgodność z normą EN 455 - część 1, 2, 3, 4, zgodność z normą EN 374 - część 1,2,3, klasa I wyrobów medycznych zgodnie z Dyrektywą Medyczną 93/42/EEC, znak CE, rękawice oznakowane jako produkt medyczny i środek ochrony indywidualnej, rozmiar: S-XL”</w:t>
      </w:r>
      <w:r>
        <w:rPr>
          <w:rFonts w:cs="Arial" w:ascii="Bookman Old Style" w:hAnsi="Bookman Old Style"/>
        </w:rPr>
        <w:t xml:space="preserve"> i w związku z tym należy przeliczyć ilości opakowań w poz. 2.</w:t>
      </w:r>
    </w:p>
    <w:p>
      <w:pPr>
        <w:pStyle w:val="Normal"/>
        <w:ind w:left="284" w:right="-20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.: </w:t>
      </w:r>
      <w:r>
        <w:rPr>
          <w:rFonts w:cs="Bookman Old Style" w:ascii="Bookman Old Style" w:hAnsi="Bookman Old Style"/>
          <w:b/>
        </w:rPr>
        <w:t xml:space="preserve">TAK, </w:t>
      </w:r>
      <w:r>
        <w:rPr>
          <w:rFonts w:cs="Arial" w:ascii="Bookman Old Style" w:hAnsi="Bookman Old Style"/>
          <w:b/>
        </w:rPr>
        <w:t>Zamawiający oczekuje rękawic zgodnych ze szczegółowym opisem znajdującym się pod tabelą formularza cenowego, w związku z tym ilości opakowań w poz. 2 wynosić będzie 1200.</w:t>
      </w:r>
    </w:p>
    <w:p>
      <w:pPr>
        <w:pStyle w:val="Akapitzlist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TextBodyIndent"/>
        <w:numPr>
          <w:ilvl w:val="0"/>
          <w:numId w:val="10"/>
        </w:numPr>
        <w:spacing w:before="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 3 poz. 1: Czy Zamawiający dopuści gazę a’200 mb z przeliczeniem zamawianych ilości? W przypadku negatywnej odpowiedzi prosimy o dopuszczenie gazy 17 nitkowej.</w:t>
      </w:r>
    </w:p>
    <w:p>
      <w:pPr>
        <w:pStyle w:val="TextBodyIndent"/>
        <w:spacing w:before="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Zamawiający dopuszcza.</w:t>
      </w:r>
    </w:p>
    <w:p>
      <w:pPr>
        <w:pStyle w:val="TextBodyIndent"/>
        <w:spacing w:before="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numPr>
          <w:ilvl w:val="0"/>
          <w:numId w:val="10"/>
        </w:numPr>
        <w:spacing w:before="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 3 poz. 11: Czy Zamawiający dopuści plaster pakowany w opakowanie zbiorcze a’5 sztuk?</w:t>
      </w:r>
    </w:p>
    <w:p>
      <w:pPr>
        <w:pStyle w:val="TextBodyIndent"/>
        <w:spacing w:before="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Zamawiający dopuszcza.</w:t>
      </w:r>
    </w:p>
    <w:p>
      <w:pPr>
        <w:pStyle w:val="TextBodyIndent"/>
        <w:spacing w:before="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numPr>
          <w:ilvl w:val="0"/>
          <w:numId w:val="10"/>
        </w:numPr>
        <w:spacing w:before="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 3 poz. 12: Czy Zamawiający dopuści opatrunek do mocowania wenflonów z hypoalergicznym klejem akrylowym, który do minimum niweluje ryzyko uczuleń?</w:t>
      </w:r>
    </w:p>
    <w:p>
      <w:pPr>
        <w:pStyle w:val="TextBodyIndent"/>
        <w:spacing w:before="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Zamawiający dopuszcza.</w:t>
      </w:r>
    </w:p>
    <w:p>
      <w:pPr>
        <w:pStyle w:val="TextBodyIndent"/>
        <w:spacing w:before="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numPr>
          <w:ilvl w:val="0"/>
          <w:numId w:val="10"/>
        </w:numPr>
        <w:spacing w:before="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 3 poz. 13-19: Czy Zamawiający zgodzi się na wyłączenie poz. 13-19 z zestawu 3, aby umożliwić większej liczbie wykonawców złożenie ważnych ofert, co znacznie podniesie konkurencyjność postępowania?</w:t>
      </w:r>
    </w:p>
    <w:p>
      <w:pPr>
        <w:pStyle w:val="TextBodyIndent"/>
        <w:spacing w:before="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Zamawiający nie wyraża zgody na wyłączenie pozycji 13-19.</w:t>
      </w:r>
    </w:p>
    <w:p>
      <w:pPr>
        <w:pStyle w:val="TextBodyIndent"/>
        <w:spacing w:before="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numPr>
          <w:ilvl w:val="0"/>
          <w:numId w:val="10"/>
        </w:numPr>
        <w:spacing w:before="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estaw 22 poz. 1-3: Czy Zamawiający zapisując wymóg elastycznych ściągaczy oczekuje zaoferowania wyrobu posiadającego dwa elastyczne ściągacze taliowe (z przodu i z tyłu), dzięki którym produkt jest bardzo wygodny i idealnie dopasowuje się do ciała? </w:t>
      </w:r>
    </w:p>
    <w:p>
      <w:pPr>
        <w:pStyle w:val="TextBodyIndent"/>
        <w:spacing w:before="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Zamawiający dopuszcza ale nie wymaga.</w:t>
      </w:r>
    </w:p>
    <w:p>
      <w:pPr>
        <w:pStyle w:val="TextBodyIndent"/>
        <w:spacing w:before="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before="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before="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before="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numPr>
          <w:ilvl w:val="0"/>
          <w:numId w:val="10"/>
        </w:numPr>
        <w:spacing w:before="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 22 poz. 1-3: Czy Zamawiający wymaga zaoferowania pieluchomajtek pokrytych na całej swojej powierzchni laminatem oddychającym, w celu zapewnienia większego komfortu ich użytkowania? Zastosowanie tego laminatu na całej swojej powierzchni wyrobu ogranicza do minimum powstawanie odparzeń i maceracji skóry pacjenta,  a co za tym idzie podnosi bezpośrednio komfort użytkowania.</w:t>
      </w:r>
    </w:p>
    <w:p>
      <w:pPr>
        <w:pStyle w:val="TextBodyIndent"/>
        <w:spacing w:before="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Zamawiający dopuszcza ale nie wymaga.</w:t>
      </w:r>
    </w:p>
    <w:p>
      <w:pPr>
        <w:pStyle w:val="TextBodyIndent"/>
        <w:spacing w:before="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numPr>
          <w:ilvl w:val="0"/>
          <w:numId w:val="10"/>
        </w:numPr>
        <w:spacing w:before="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 22 poz. 4: Czy Zamawiający dopuści zaoferowanie pampersów dla dzieci 8-18 kg lub 9-20 kg?</w:t>
      </w:r>
    </w:p>
    <w:p>
      <w:pPr>
        <w:pStyle w:val="TextBodyIndent"/>
        <w:spacing w:before="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Zamawiający dopuszcza.</w:t>
      </w:r>
    </w:p>
    <w:p>
      <w:pPr>
        <w:pStyle w:val="TextBodyIndent"/>
        <w:spacing w:before="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numPr>
          <w:ilvl w:val="0"/>
          <w:numId w:val="10"/>
        </w:numPr>
        <w:spacing w:before="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 24 poz. 2: Czy Zamawiający dopuści zaoferowanie fartucha pakowanego a’100 sztuk? Zwyczajowo wyroby typu fartuchy, czepki itp. w wersji niejałowej nie są pakowane pojedynczo, lecz w opakowanie zbiorcze.</w:t>
      </w:r>
    </w:p>
    <w:p>
      <w:pPr>
        <w:pStyle w:val="TextBodyIndent"/>
        <w:spacing w:before="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Zamawiający dopuszcza.</w:t>
      </w:r>
    </w:p>
    <w:p>
      <w:pPr>
        <w:pStyle w:val="TextBodyIndent"/>
        <w:spacing w:before="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numPr>
          <w:ilvl w:val="0"/>
          <w:numId w:val="10"/>
        </w:numPr>
        <w:spacing w:before="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 24 poz. 3:</w:t>
      </w:r>
    </w:p>
    <w:p>
      <w:pPr>
        <w:pStyle w:val="TextBodyIndent"/>
        <w:spacing w:before="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y Zamawiający dopuści fartuch chirurgiczny z włókniny o gramaturze 35g/m2, pozostałe parametry zgodnie z siwz?</w:t>
      </w:r>
    </w:p>
    <w:p>
      <w:pPr>
        <w:pStyle w:val="TextBodyIndent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dp.: </w:t>
      </w:r>
      <w:r>
        <w:rPr>
          <w:rFonts w:cs="Tahoma" w:ascii="Bookman Old Style" w:hAnsi="Bookman Old Style"/>
        </w:rPr>
        <w:t>Zapisy pozostają jak w SIWZ.</w:t>
      </w:r>
    </w:p>
    <w:p>
      <w:pPr>
        <w:pStyle w:val="TextBodyIndent"/>
        <w:spacing w:before="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ytanie dot. projektu umowy: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y w razie braku możliwości lub istotnych trudności w dostarczeniu wyrobów zaoferowanych w ofercie wykonawca będzie mógł dostarczać zamienniki o nie gorszych parametrach i w takiej samej cenie?</w:t>
      </w:r>
    </w:p>
    <w:p>
      <w:pPr>
        <w:pStyle w:val="Normal"/>
        <w:widowControl/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TAK.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y Zamawiający zgadza się zapisać możliwość zmiany cen w przypadku przekraczającej 3% zmiany średniego kursu NBP walut EUR lub USD w stosunku do kursu z dnia zawarcia umowy oraz w przypadku gdy suma miesięcznych wskaźników cen i usług konsumpcyjnych opublikowanych przez Prezesa GUS za okres od dnia zawarcia umowy przekroczy 3%?</w:t>
      </w:r>
    </w:p>
    <w:p>
      <w:pPr>
        <w:pStyle w:val="Normal"/>
        <w:widowControl/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NIE.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y Zamawiający zgadza się aby kara umowna były naliczane nie od wartości całej umowy/całego zamówienia, lecz od wartości niezrealizowanej części umowy lub zamówienia?</w:t>
      </w:r>
    </w:p>
    <w:p>
      <w:pPr>
        <w:pStyle w:val="Normal"/>
        <w:widowControl/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Zamawiający nie wyraża zgody na wprowadzenie zmian w powyższym zakresie.</w:t>
      </w:r>
    </w:p>
    <w:p>
      <w:pPr>
        <w:pStyle w:val="Akapitzlist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Akapitzlist"/>
        <w:numPr>
          <w:ilvl w:val="0"/>
          <w:numId w:val="10"/>
        </w:numPr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t>Zestaw nr 1, pozycja 1:</w:t>
      </w:r>
    </w:p>
    <w:p>
      <w:pPr>
        <w:pStyle w:val="Akapitzlist"/>
        <w:ind w:left="284" w:hanging="284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inline distT="0" distB="0" distL="0" distR="0">
            <wp:extent cx="5753100" cy="147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284" w:hanging="284"/>
        <w:jc w:val="both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t>Odp.: Zamawiający wyraża zgodę na zaoferowanie preparatu równoważnego przy zachowaniu wszystkich wymogów okreśłonych w SIWZ.</w:t>
      </w:r>
    </w:p>
    <w:p>
      <w:pPr>
        <w:pStyle w:val="Akapitzlist"/>
        <w:ind w:left="284" w:hanging="284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Akapitzlist"/>
        <w:ind w:left="284" w:hanging="284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Akapitzlist"/>
        <w:ind w:left="284" w:hanging="284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Akapitzlist"/>
        <w:ind w:left="284" w:hanging="284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Akapitzlist"/>
        <w:ind w:left="284" w:hanging="284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Akapitzlist"/>
        <w:ind w:left="284" w:hanging="284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Akapitzlist"/>
        <w:ind w:left="284" w:hanging="284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Akapitzlist"/>
        <w:ind w:left="284" w:hanging="284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Akapitzlist"/>
        <w:numPr>
          <w:ilvl w:val="0"/>
          <w:numId w:val="10"/>
        </w:numPr>
        <w:ind w:left="284" w:hanging="284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t>Zestaw nr 1, pozycja 2:</w:t>
      </w:r>
    </w:p>
    <w:p>
      <w:pPr>
        <w:pStyle w:val="Akapitzlist"/>
        <w:ind w:left="0" w:hanging="0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inline distT="0" distB="0" distL="0" distR="0">
            <wp:extent cx="5751195" cy="725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284" w:hanging="284"/>
        <w:jc w:val="both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t>Odp.: Zamawiający wyraża zgodę na zaoferowanie preparatu równoważnego przy zachowaniu wszystkich wymogów okreśłonych w SIWZ.</w:t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 nr 1, pozycje 1, 2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51195" cy="492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Zamawiający nie wyraża zgody na wydzielenie pozycji 1, 2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ytanie ogólne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51830" cy="485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Należy wycenić ułamkową ilość opakowań.</w:t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y Zamawiający zgodzi się na wydłużenie terminu dostawy zamówienia do 5 dni roboczych?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Zamawiający wprowadza zmianę do zapisów SIWZ, pkt. 4.4. otrzymuje brzmienie: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i/>
        </w:rPr>
        <w:t>„</w:t>
      </w:r>
      <w:r>
        <w:rPr>
          <w:rFonts w:cs="Bookman Old Style" w:ascii="Bookman Old Style" w:hAnsi="Bookman Old Style"/>
          <w:i/>
        </w:rPr>
        <w:t xml:space="preserve">Dostawy partii przedmiotu zamówienia winny odbywać się w ciągu </w:t>
      </w:r>
      <w:r>
        <w:rPr>
          <w:rFonts w:cs="Bookman Old Style" w:ascii="Bookman Old Style" w:hAnsi="Bookman Old Style"/>
          <w:b/>
          <w:i/>
        </w:rPr>
        <w:t>3 dni roboczych</w:t>
      </w:r>
      <w:r>
        <w:rPr>
          <w:rFonts w:cs="Bookman Old Style" w:ascii="Bookman Old Style" w:hAnsi="Bookman Old Style"/>
          <w:i/>
        </w:rPr>
        <w:t xml:space="preserve"> od momentu zgłoszenia zamówienia w godzinach od 8:00 do 14:00”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y Zamawiający wymaga sterylnego żelu do cewnikowania w strzykawce z lidokainą?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TAK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y Zamawiający wyrazi zgodę na zaoferowanie worka dobowej zbiórki moczu z drenem o długości 90cm? Reszta parametrów zgodnie z SIWZ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Zamawiający dopuszcza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y zaszła pomyłka i zamawiający oczekuje rurki intubacyjnej z oczkiem Marphy? Wg naszej wiedzy rurki typu Magill w większości wypadków zostały wycofane z ofert producentów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Zamawiający dopuszcza rurki typu Marphy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wracamy się z uprzejmą prośbą o dopuszczenie przedłużaczy o dł. 272cm, 19ml, sterylnych, pakowanych pojedynczo w opakowanie foliowe oraz prosimy o umożliwienie złożenia oferty bez konieczności załączania próbek.</w:t>
      </w:r>
    </w:p>
    <w:p>
      <w:pPr>
        <w:pStyle w:val="Normal"/>
        <w:ind w:right="-204" w:hanging="0"/>
        <w:jc w:val="both"/>
        <w:rPr/>
      </w:pPr>
      <w:r>
        <w:rPr>
          <w:rFonts w:cs="Bookman Old Style" w:ascii="Bookman Old Style" w:hAnsi="Bookman Old Style"/>
        </w:rPr>
        <w:t xml:space="preserve">Odp.: </w:t>
      </w:r>
      <w:r>
        <w:rPr>
          <w:rFonts w:cs="Cambria" w:ascii="Bookman Old Style" w:hAnsi="Bookman Old Style"/>
          <w:color w:val="000000"/>
        </w:rPr>
        <w:t>Zamawiający dopuszcza opisany wyżej przedłużacz oraz odstępuje od wymogu dołączenia jednej sztuki w formie próbki w zakresie pozycji nr 5 zestawu nr 17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kt. 4.4. SIWZ Termin wykonania zamówienia oraz §1, pkt. 3 projektu umowy: Czy Zamawiający przedłuży termin realizacji dostaw przedmiotu zamówienia z 3 do 7 dni roboczych? 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Odp.: Zamawiający wprowadza zmianę do zapisów SIWZ i projektu umowy, które otrzymują brzmienie: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i/>
        </w:rPr>
        <w:t xml:space="preserve">Pkt. 4.4. SIWZ: „Dostawy partii przedmiotu zamówienia winny odbywać się w ciągu </w:t>
      </w:r>
      <w:r>
        <w:rPr>
          <w:rFonts w:cs="Bookman Old Style" w:ascii="Bookman Old Style" w:hAnsi="Bookman Old Style"/>
          <w:b/>
          <w:i/>
        </w:rPr>
        <w:t>3 dni roboczych</w:t>
      </w:r>
      <w:r>
        <w:rPr>
          <w:rFonts w:cs="Bookman Old Style" w:ascii="Bookman Old Style" w:hAnsi="Bookman Old Style"/>
          <w:i/>
        </w:rPr>
        <w:t xml:space="preserve"> od momentu zgłoszenia zamówienia w godzinach od 8:00 do 14:00”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i/>
        </w:rPr>
        <w:t xml:space="preserve">§1, pkt. 3 projektu umowy: „Wykonawca zobowiązuje się do sukcesywnej dostawy artykułów, w pozycjach i ilościach wynikających z bieżących potrzeb Zamawiającego, po uprzednim telefonicznym zgłoszeniu potwierdzonym faksem, w ciągu </w:t>
      </w:r>
      <w:r>
        <w:rPr>
          <w:rFonts w:cs="Bookman Old Style" w:ascii="Bookman Old Style" w:hAnsi="Bookman Old Style"/>
          <w:b/>
          <w:i/>
        </w:rPr>
        <w:t>3 dni roboczych</w:t>
      </w:r>
      <w:r>
        <w:rPr>
          <w:rFonts w:cs="Bookman Old Style" w:ascii="Bookman Old Style" w:hAnsi="Bookman Old Style"/>
          <w:i/>
        </w:rPr>
        <w:t xml:space="preserve"> od momentu zgłoszenia zamówienia w godzinach od 8:00 do 14:00”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Załącznik nr 1 do oferty FORMULARZ CENOWY, Zestaw 10, poz. 2,3 – Czy Zamawiający dopuści ofertę z roztworami do kalibracji cewnika o stężeniach pH 1,07  i pH 7,01 w opakowaniu 500ml i stosownie do objętości jednostkowej zmieni ilość zamawianych opakowań z 4 na 2 opakowania?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TAK, Zamawiający dopuszcza opakowania 500ml z właściwym przeliczeniem ilości opakowań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 24, poz. 2 - Czy Zamawiający dopuszcza fartuch foliowy jednorazowego użytku (przedni) w opakowaniu po 100 sztuk?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Zamawiający dopuszcza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 26, poz. 6 – Czy Zamawiający dopuszcza prześcieradło z włókniny, zielone o wymiarach min. 130cm x 200cm w opakowaniu po 10 sztuk?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Zamawiający dopuszcza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y Zamawiający w zestawie nr 22 w pozycji 1-3 ma na myśli pielucho majtki anatomiczne z elastycznymi ściągaczami w okolicach krocza zabezpieczającymi przed wyciekaniem na boki?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.: Zamawiający w zestawie nr 22, poz. 1-3 dopuszcza wyżej opisane pielucho majtki. 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 29, poz. 1 - Zwracamy się do Zamawiającego z prośbą o dopuszczenie w ww. pozycji żelu do USG w butelce o średnicy do 6,5cm przy pozostałych parametrach bez zmian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Zamawiający dopuszcza żel do USG w butelce o średnicy do 6,5cm przy zachowaniu pozostałych parametrów opisanych w SIWZ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 29, poz. 7 - Zwracamy się do Zamawiającego z prośbą o dopuszczenie papieru do Videoprintera Mitsubishi 110 x 20, z racji tej, iż producent ww. papieru skrócił jego długość z 21m na 20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Zamawiający wymaga papieru zgodnie z opisem jak w SIWZ z tolerancją długości +/- 5%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 29, poz. 8 - Zwracamy się do Zamawiającego z prośbą o podanie czułości wymaganego papieru: K61B czy K65HM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Wymagana czułość papieru K61B-CE/KP61B-CE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 29, poz. 8 – Czy powyższy papier ma być z nadrukiem czy bez?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Powyższy papier może być bez nadruku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 29, poz. 10-14 – Zwracamy się do Zamawiającego z prośbą o podanie typu zakończenia po stronie pacjenta (klamra, zatrzask, banan)?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.: Typ zakończenia kabli w pozycjach 10-14 to </w:t>
      </w:r>
      <w:r>
        <w:rPr>
          <w:rFonts w:cs="Bookman Old Style" w:ascii="Bookman Old Style" w:hAnsi="Bookman Old Style"/>
          <w:b/>
        </w:rPr>
        <w:t>wtyk bananowy, 4mm z otworem</w:t>
      </w:r>
      <w:r>
        <w:rPr>
          <w:rFonts w:cs="Bookman Old Style" w:ascii="Bookman Old Style" w:hAnsi="Bookman Old Style"/>
        </w:rPr>
        <w:t>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 29, poz. 14 – Zwracamy się do Zamawiającego z prośbą o podanie typu aparatu ASCARD (np. 3, 4 itp.). W przypadku ASCARD 3 prosimy także o podanie roku produkcji aparatu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Zamawiający posiada aparaty typu ASCARD 4, rok produkcji 2001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 29, poz. 15 – Czy komplet to 6 sztuk? Prosimy o podanie ilości sztuk w komplecie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Ilość sztuk w komplecie wynosi 6. Komplet to 6 sztuk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t. SIWZ pkt. 3.1. – Co Zamawiający miał na myśli pod pojęciem rozładunek? Czy chodziło o dostarczenie towaru zgodnie z zasadami obowiązującymi w firmach przewozowych tzw. Burta-burta (system doręczeń przesyłek, w którym kurier ma obowiązek załadowania i wyładowania przesyłki z samochodu i ustawienia jej na podłożu)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Zamawiający pod pojęciem rozładunek rozumie dostarczenie towaru do magazynu sprzętu medycznego znajdującego się w lokalizacji Zamawiającego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jekt umowy, §1, ust. 3 – Zwracamy się z prośbą o wydłużenie terminu dostaw z 3 na 5-7 dni roboczych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</w:rPr>
        <w:t>Odp.: Zamawiający wprowadza zmianę do zapisów projektu umowy, który otrzymuje brzmienie:</w:t>
      </w:r>
      <w:r>
        <w:rPr>
          <w:rFonts w:cs="Bookman Old Style" w:ascii="Bookman Old Style" w:hAnsi="Bookman Old Style"/>
          <w:i/>
        </w:rPr>
        <w:t xml:space="preserve"> „Wykonawca zobowiązuje się do sukcesywnej dostawy artykułów, w pozycjach i ilościach wynikających z bieżących potrzeb Zamawiającego, po uprzednim telefonicznym zgłoszeniu potwierdzonym faksem, w ciągu </w:t>
      </w:r>
      <w:r>
        <w:rPr>
          <w:rFonts w:cs="Bookman Old Style" w:ascii="Bookman Old Style" w:hAnsi="Bookman Old Style"/>
          <w:b/>
          <w:i/>
        </w:rPr>
        <w:t>3 dni roboczych</w:t>
      </w:r>
      <w:r>
        <w:rPr>
          <w:rFonts w:cs="Bookman Old Style" w:ascii="Bookman Old Style" w:hAnsi="Bookman Old Style"/>
          <w:i/>
        </w:rPr>
        <w:t xml:space="preserve"> od momentu zgłoszenia zamówienia w godzinach od 8:00 do 14:00”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kiet 3, poz. 11 – Czy Zamawiający dopuści plaster pakowany a 6szt., spełniający pozostałe wymagania SIWZ?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Zamawiający dopuszcza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kiet 3, poz. 13-15 – Czy Zamawiający dopuści elastyczna siatki o długości w stanie spoczynku ok. 7m, o składzie 79% poliamid i 21% elastyny, spełniające pozostałe wymagania?</w:t>
      </w:r>
    </w:p>
    <w:p>
      <w:pPr>
        <w:pStyle w:val="TextBodyIndent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dp.: </w:t>
      </w:r>
      <w:r>
        <w:rPr>
          <w:rFonts w:cs="Tahoma" w:ascii="Bookman Old Style" w:hAnsi="Bookman Old Style"/>
        </w:rPr>
        <w:t>Zapisy pozostają jak w SIWZ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kiet 3, poz. 16-17 – Czy Zamawiający wyrazi zgodę na wydzielenie wymienionych pozycji i utworzenie z nich odrębnego zadania? Podział zadania zwiększy konkurencyjność postępowania, umożliwi również złożenie ofert większej liczbie wykonawców a Państwu pozyskanie rzeczywiście korzystnych ofert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Zamawiający nie wyraża zgody na wydzielenie powyższych pozycji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kiet 3, poz. 19  – Czy Zamawiający dopuści kompres celulozowy pakowany 2 x 500szt. z odpowiednim przeliczeniem ilości, spełniający pozostałe wymagania SIWZ?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Zamawiający dopuszcza kompres celulozowy pakowany 2 x 500szt. z odpowiednim przeliczeniem ilości, przy zachowaniu pozostałych wymagań SIWZ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kiet 7, poz. 1 – Czy Zamawiający dopuści kaniule bez zdejmowanego uchwytu, spełniające pozostałe wymagania SIWZ?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Zamawiający nie dopuszcza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kiet 7, poz. 4-5 – Czy Zamawiający dopuści kraniki tylko z optycznym indykatorem pozycji zamknięte/otwarte, spełniające pozostałe wymagania SIWZ?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</w:rPr>
        <w:t xml:space="preserve">Odp.: </w:t>
      </w:r>
      <w:r>
        <w:rPr>
          <w:rFonts w:cs="Tahoma" w:ascii="Bookman Old Style" w:hAnsi="Bookman Old Style"/>
        </w:rPr>
        <w:t>Zapisy pozostają jak w SIWZ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kiet 17, poz. 1 – Czy Zmawiający dopuści przyrząd do przetaczania krwi TS bez skrzydełek, spełniający pozostałe wymagania SIWZ?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Zamawiający nie dopuszcza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kiet 17, poz. 5 – Czy Zamawiający wyrazi zgodę na wydzielenie wymienionej pozycji i utworzenie z niej odrębnego zadania? Podział Zadania zwiększy konkurencyjność postępowania, umożliwi również złożenie ofert większej liczbie wykonawców a Państwu pozyskanie rzeczywiści korzystnych ofert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</w:rPr>
        <w:t xml:space="preserve">Odp.: </w:t>
      </w:r>
      <w:r>
        <w:rPr>
          <w:rFonts w:cs="Cambria" w:ascii="Bookman Old Style" w:hAnsi="Bookman Old Style"/>
          <w:color w:val="000000"/>
        </w:rPr>
        <w:t>Zamawiający nie wyraża zgody na wydzielenie ww. pozycji – odstępuje natomiast od wymogu dołączenia jednej sztuki w formie próbki w zakresie pozycji nr 5 zestawu nr 17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kiet 19, poz. 6 – Czy Zamawiający dopuści sterylny żel do cewnikowania w strzykawce poj. 5ml?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Zamawiający dopuszcza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kiet 20, poz. 2 – Czy Zamawiający dopuści worki do dobowej zbiórki moczu z zastawką i zaworem spustowym, z drenem o długości 90cm lub 150cm, spełniający pozostałe wymagania SIWZ?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Zamawiający dopuszcza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kiet 20, poz. 3 – Czy Zamawiający dopuści worek do dobowej zbiórki moczu z jednym filtrem hydrofobowym, spełniające pozostałe wymagania SIWZ?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</w:rPr>
        <w:t>Odp.: Nie, z</w:t>
      </w:r>
      <w:r>
        <w:rPr>
          <w:rFonts w:cs="Tahoma" w:ascii="Bookman Old Style" w:hAnsi="Bookman Old Style"/>
        </w:rPr>
        <w:t>apisy pozostają jak w SIWZ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kiet 23, poz. 2 – Czy Zamawiający dopuści cewniki do odsysania bez nadrukowanego znacznika RTG i oznaczenia głębokości, spełniające pozostałe wymagania SIWZ?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>Odp.: Nie, z</w:t>
      </w:r>
      <w:r>
        <w:rPr>
          <w:rFonts w:cs="Tahoma" w:ascii="Bookman Old Style" w:hAnsi="Bookman Old Style"/>
        </w:rPr>
        <w:t>apisy pozostają jak w SIWZ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kiet 24, poz. 3 – Czy Zamawiający dopuści fartuch ze szwami wykonanymi metodą standardowego szycia (podwójnych szew) spełniające pozostałe wymagania SIWZ?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NIE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4, poz.  3 – Czy Zamawiający dopuści maski chirurgiczne z gumką, spełniające pozostałe wymagania SIWZ?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NIE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kiet 31, poz. 10 – Czy Zamawiający dopuści opaski identyfikacyjne na zwłoki z metryczką ok. 6cm x 8cm, etui na metryczkę ok. 9,5cm x 6,5cm, spełniające pozostałe wymagania SIWZ?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Zamawiający dopuszcza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y Zamawiający w zakresie zestawu nr 7 dopuści złożenie z cienkościenną kaniulę dożylną wykonaną z biokompatybilnego poliuretanu typu PUR z samozamykającym się portem bocznym, umieszczonym nad skrzydełkami mocującymi, posiadającym korek górnego portu, działającym w bezpiecznym systemie zatrzaskowym typu „klick”, w pełni kontrolowanym w trakcie użytkowania i zabezpieczonym przed przypadkowym otwarciem, posiadającą trzy paski kontrastujące w RTG, posiadającą filtr antybakteryjny hydrofobowy zapobiegający zwrotnemu wypływowi krwi w trakcie zakładania kaniuli, nie wywołującą odczynu zapalnego, pakowaną w trwałe opakowanie typu blister pack (folia plus wzmocniony papier klasy medycznej), z zawartą na nim nazwą materiału, z którego jest wykonana kaniula, oraz charakteryzujące się wysokimi przepływami : dla 14G – 290ml/min, 16G – 225ml/min, 17G – 155 ml/min, 18G dłuższa – 96 ml/min, 18G krótsza – 103 ml/min, 20G – 59 ml/min, 22G – 42 ml/min?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Zamawiający dopuszcza produkty równoważne pod warunkiem bezwzględnego spełnienia wszystkich wymagań określonych w SIWZ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y dopuszcza się jednorazowy nakłuwacz do pobierania krwi w kierunku badania zawartości poziomu cukru we krwi o średnicy igły 0,65mm (23G) i 3-stopniowej regulacji głębokości nakłucia 1,3 – 1,8 – 2,3mm?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</w:rPr>
        <w:t>Odp.: Nie, z</w:t>
      </w:r>
      <w:r>
        <w:rPr>
          <w:rFonts w:cs="Tahoma" w:ascii="Bookman Old Style" w:hAnsi="Bookman Old Style"/>
        </w:rPr>
        <w:t>apisy pozostają jak w SIWZ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simy o wyłączenie z pakietu nr 36 pozycji nr 3 i 4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: Zamawiający nie wyraża zgody na wyłączenie pozycji 3 i 4 z zestawu nr 36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wiązku z art. 9 ust. 2 ustawy z dnia 12 maja 2011r. o refundacji leków, środków spożywczych specjalnego przeznaczenia żywieniowego oraz wyrobów medycznych (Dz. U. z dnia 13 czerwca 2011r.) dopuszcza się zmianę niniejszej umowy poprzez obniżenie cen nabywanych wyrobów medycznych, w wypadku:</w:t>
      </w:r>
    </w:p>
    <w:p>
      <w:pPr>
        <w:pStyle w:val="Akapitzlist"/>
        <w:widowControl w:val="false"/>
        <w:numPr>
          <w:ilvl w:val="0"/>
          <w:numId w:val="11"/>
        </w:numPr>
        <w:suppressAutoHyphens w:val="true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bniżenia urzędowej ceny zbytu nabywanego wyrobu medycznego, w przypadku nabywania od podmiotu innego niż przedsiębiorca prowadzący obrót hurtowy w rozumieniu ustawy z dnia 6 września 2001r. Prawo Farmaceutyczne. Zmiana ceny obowiązuje od dnia obowiązywania nowej urzędowej ceny zbytu i nie wymaga aneksu do umowy.</w:t>
      </w:r>
    </w:p>
    <w:p>
      <w:pPr>
        <w:pStyle w:val="Akapitzlist"/>
        <w:widowControl w:val="false"/>
        <w:numPr>
          <w:ilvl w:val="0"/>
          <w:numId w:val="11"/>
        </w:numPr>
        <w:suppressAutoHyphens w:val="true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bniżenia wysokości limitu finansowania dla grupy limitowej, do której należy nabywany wyrób, w przypadku nabywania od podmiotu będącego przedsiębiorcą prowadzącym obrót hurtowy w rozumieniu ustawy z dnia 6 września 2001r. Prawo Farmaceutyczne. Zmiana ceny obowiązuje od dnia obowiązywania nowej urzędowej ceny zbytu i nie wymaga aneksu do umowy.</w:t>
      </w:r>
    </w:p>
    <w:p>
      <w:pPr>
        <w:pStyle w:val="Akapitzlist"/>
        <w:widowControl w:val="false"/>
        <w:suppressAutoHyphens w:val="true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suppressAutoHyphens w:val="true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suppressAutoHyphens w:val="true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suppressAutoHyphens w:val="true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suppressAutoHyphens w:val="true"/>
        <w:spacing w:before="0" w:after="0"/>
        <w:ind w:left="0" w:hanging="0"/>
        <w:contextualSpacing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Odp.: Zamawiający nie wyraża zgody na wprowadzenie powyższych zapisów.  Uwzględniając powyższe, Zamawiający wprowadza zmianę do projektu umowy </w:t>
      </w:r>
      <w:r>
        <w:rPr>
          <w:rFonts w:cs="Bookman Old Style" w:ascii="Bookman Old Style" w:hAnsi="Bookman Old Style"/>
          <w:b/>
        </w:rPr>
        <w:t>poprzez dodanie do §2 ustępu 5a</w:t>
      </w:r>
      <w:r>
        <w:rPr>
          <w:rFonts w:cs="Bookman Old Style" w:ascii="Bookman Old Style" w:hAnsi="Bookman Old Style"/>
        </w:rPr>
        <w:t xml:space="preserve">, który otrzymuje brzmienie: </w:t>
      </w:r>
      <w:r>
        <w:rPr>
          <w:rFonts w:cs="Bookman Old Style" w:ascii="Bookman Old Style" w:hAnsi="Bookman Old Style"/>
          <w:i/>
        </w:rPr>
        <w:t>„Wyroby medyczne objęte cenami urzędowymi będą rozliczane po cenach nie wyższych niż ceny urzędowe obowiązujące w dniu wystawienia faktury. Wykonawca zobowiązuje się do wprowadzenia cen nie wyższych niż ceny urzędowe na wyroby medyczne stosowane w lecznictwie zamkniętym dotychczas nie objęte cenami urzędowymi, od dnia ich obowiązywania zgodnie z wydawanymi rozporządzeniami w tym zakresie”.</w:t>
      </w:r>
    </w:p>
    <w:p>
      <w:pPr>
        <w:pStyle w:val="Akapitzlist"/>
        <w:widowControl w:val="false"/>
        <w:suppressAutoHyphens w:val="true"/>
        <w:spacing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W związku z dodaniem do §2 ustępu 5a, ustępy 3 i 6 tego paragrafu otrzymują brzmienie:</w:t>
      </w:r>
    </w:p>
    <w:p>
      <w:pPr>
        <w:pStyle w:val="Normal"/>
        <w:widowControl/>
        <w:suppressAutoHyphens w:val="false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b/>
        </w:rPr>
        <w:t>§2, ust. 3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>„Wykonawca gwarantuje stałość cen jednostkowych artykułów objętych przedmiotem umowy w okresie 12 miesięcy liczonych od chwili podpisania umowy, z zastrzeżeniem ust. 4, 5, 5a”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suppressAutoHyphens w:val="false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b/>
        </w:rPr>
        <w:t xml:space="preserve">§2, ust. 6: </w:t>
      </w:r>
      <w:r>
        <w:rPr>
          <w:rFonts w:cs="Bookman Old Style" w:ascii="Bookman Old Style" w:hAnsi="Bookman Old Style"/>
          <w:i/>
        </w:rPr>
        <w:t>„</w:t>
      </w:r>
      <w:r>
        <w:rPr>
          <w:rFonts w:cs="Arial" w:ascii="Bookman Old Style" w:hAnsi="Bookman Old Style"/>
          <w:i/>
        </w:rPr>
        <w:t>Zmiany cen, o których mowa w ust. 4, 5, 5a następują z mocy prawa i obowiązują od daty wejścia w życie odpowiednich aktów prawnych, pod warunkiem dopełnienia przez Wykonawcę obowiązku informacyjnego”</w:t>
      </w:r>
      <w:r>
        <w:rPr>
          <w:rFonts w:cs="Arial" w:ascii="Bookman Old Style" w:hAnsi="Bookman Old Style"/>
        </w:rPr>
        <w:t xml:space="preserve">. 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suppressAutoHyphens w:val="true"/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lbany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i/>
        <w:i/>
        <w:sz w:val="16"/>
        <w:szCs w:val="16"/>
        <w:lang w:val="en-US" w:eastAsia="en-US"/>
      </w:rPr>
    </w:pPr>
    <w:r>
      <w:rPr>
        <w:rFonts w:cs="Bookman Old Style" w:ascii="Bookman Old Style" w:hAnsi="Bookman Old Style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290195</wp:posOffset>
              </wp:positionH>
              <wp:positionV relativeFrom="paragraph">
                <wp:posOffset>50800</wp:posOffset>
              </wp:positionV>
              <wp:extent cx="639127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5pt,4pt" to="480.35pt,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Bookman Old Style" w:ascii="Bookman Old Style" w:hAnsi="Bookman Old Style"/>
        <w:i/>
        <w:sz w:val="16"/>
        <w:szCs w:val="16"/>
      </w:rPr>
      <w:t>KRS: 0000027039</w:t>
      <w:tab/>
      <w:t xml:space="preserve">                                                                                                Dział Zamówień Publicznych</w:t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17.3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</w:rPr>
      <w:t xml:space="preserve">REGON: 530938517 </w:t>
      <w:tab/>
      <w:tab/>
      <w:tab/>
      <w:tab/>
      <w:tab/>
      <w:tab/>
      <w:tab/>
      <w:t xml:space="preserve">   tel. 077) 403-28-60</w: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>NIP:991-00-60-280</w:t>
    </w:r>
    <w:r>
      <w:rPr>
        <w:rFonts w:cs="Bookman Old Style" w:ascii="Bookman Old Style" w:hAnsi="Bookman Old Style"/>
        <w:i/>
        <w:lang w:val="de-DE"/>
      </w:rPr>
      <w:tab/>
      <w:tab/>
      <w:tab/>
      <w:tab/>
      <w:tab/>
      <w:t xml:space="preserve">           </w:t>
    </w:r>
    <w:r>
      <w:rPr>
        <w:rFonts w:cs="Bookman Old Style" w:ascii="Bookman Old Style" w:hAnsi="Bookman Old Style"/>
        <w:i/>
        <w:sz w:val="16"/>
        <w:szCs w:val="16"/>
        <w:lang w:val="de-DE"/>
      </w:rPr>
      <w:t>e-mail: zamowieniapubliczne@szpital-kup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drawing>
        <wp:anchor behindDoc="0" distT="0" distB="0" distL="114935" distR="114935" simplePos="0" locked="0" layoutInCell="0" allowOverlap="1" relativeHeight="53">
          <wp:simplePos x="0" y="0"/>
          <wp:positionH relativeFrom="column">
            <wp:posOffset>-290195</wp:posOffset>
          </wp:positionH>
          <wp:positionV relativeFrom="paragraph">
            <wp:posOffset>-90805</wp:posOffset>
          </wp:positionV>
          <wp:extent cx="986155" cy="943610"/>
          <wp:effectExtent l="0" t="0" r="0" b="0"/>
          <wp:wrapSquare wrapText="left"/>
          <wp:docPr id="5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  <w:szCs w:val="22"/>
      </w:rPr>
      <w:t>SAMODZIELNY PUBLICZNY ZESPÓŁ SZPITALI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 xml:space="preserve">PULMONOLOGICZNO-REUMATOLOGICZNYCH 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>Z SIEDZIBĄ W KUP</w:t>
    </w:r>
  </w:p>
  <w:p>
    <w:pPr>
      <w:pStyle w:val="Normal"/>
      <w:ind w:left="708" w:firstLine="708"/>
      <w:jc w:val="center"/>
      <w:rPr/>
    </w:pPr>
    <w:r>
      <w:rPr>
        <w:rFonts w:cs="Bookman Old Style" w:ascii="Bookman Old Style" w:hAnsi="Bookman Old Style"/>
        <w:sz w:val="28"/>
        <w:szCs w:val="22"/>
      </w:rPr>
      <w:t>ul. Karola Miarki 14, 46-082 KUP</w:t>
      <w:tab/>
    </w:r>
    <w:r>
      <w:rPr>
        <w:rFonts w:cs="Bookman Old Style" w:ascii="Bookman Old Style" w:hAnsi="Bookman Old Style"/>
        <w:sz w:val="24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375920</wp:posOffset>
              </wp:positionH>
              <wp:positionV relativeFrom="paragraph">
                <wp:posOffset>275590</wp:posOffset>
              </wp:positionV>
              <wp:extent cx="639127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21.7pt" to="473.6pt,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23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1"/>
      <w:szCs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36z2">
    <w:name w:val="WW8Num36z2"/>
    <w:qFormat/>
    <w:rPr>
      <w:rFonts w:ascii="Symbol" w:hAnsi="Symbol" w:cs="Symbol"/>
      <w:sz w:val="16"/>
    </w:rPr>
  </w:style>
  <w:style w:type="character" w:styleId="WW8Num36z3">
    <w:name w:val="WW8Num36z3"/>
    <w:qFormat/>
    <w:rPr>
      <w:sz w:val="16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1">
    <w:name w:val="WW8Num2z1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  <w:sz w:val="21"/>
    </w:rPr>
  </w:style>
  <w:style w:type="character" w:styleId="WW8Num11z1">
    <w:name w:val="WW8Num11z1"/>
    <w:qFormat/>
    <w:rPr>
      <w:sz w:val="22"/>
    </w:rPr>
  </w:style>
  <w:style w:type="character" w:styleId="WW8Num12z1">
    <w:name w:val="WW8Num12z1"/>
    <w:qFormat/>
    <w:rPr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22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8"/>
      <w:szCs w:val="18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Header">
    <w:name w:val="Header"/>
    <w:basedOn w:val="Normal"/>
    <w:pPr/>
    <w:rPr/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true"/>
      <w:autoSpaceDE w:val="true"/>
      <w:jc w:val="right"/>
      <w:textAlignment w:val="auto"/>
    </w:pPr>
    <w:rPr>
      <w:bCs/>
      <w:i/>
      <w:sz w:val="24"/>
    </w:rPr>
  </w:style>
  <w:style w:type="paragraph" w:styleId="Footnote">
    <w:name w:val="Footnote Text"/>
    <w:basedOn w:val="Normal"/>
    <w:pPr>
      <w:widowControl/>
      <w:suppressAutoHyphens w:val="false"/>
      <w:ind w:left="170" w:hanging="170"/>
      <w:jc w:val="both"/>
    </w:pPr>
    <w:rPr/>
  </w:style>
  <w:style w:type="paragraph" w:styleId="Tekstpodstawowywcity2">
    <w:name w:val="Tekst podstawowy wcięt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/>
  </w:style>
  <w:style w:type="paragraph" w:styleId="Tekstpodstawowy21">
    <w:name w:val="Tekst podstawowy 21"/>
    <w:basedOn w:val="Normal"/>
    <w:qFormat/>
    <w:pPr>
      <w:widowControl/>
      <w:suppressAutoHyphens w:val="false"/>
      <w:ind w:left="1080" w:hanging="0"/>
      <w:jc w:val="both"/>
    </w:pPr>
    <w:rPr>
      <w:sz w:val="22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rFonts w:eastAsia="Calibri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Default0">
    <w:name w:val="default0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eastAsia="Calibri"/>
      <w:color w:val="000000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nakZnakZnakZnakZnakZnakZnakZnak">
    <w:name w:val=" Znak Znak Znak Znak Znak Znak Znak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CM4">
    <w:name w:val="CM4"/>
    <w:basedOn w:val="Normal"/>
    <w:next w:val="Normal"/>
    <w:qFormat/>
    <w:pPr>
      <w:widowControl/>
      <w:suppressAutoHyphens w:val="false"/>
      <w:overflowPunct w:val="true"/>
      <w:textAlignment w:val="auto"/>
    </w:pPr>
    <w:rPr>
      <w:rFonts w:ascii="EUAlbertina;Times New Roman" w:hAnsi="EUAlbertina;Times New Roman" w:cs="EUAlbertina;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14:00Z</dcterms:created>
  <dc:creator>WSChPiG</dc:creator>
  <dc:description/>
  <cp:keywords/>
  <dc:language>en-US</dc:language>
  <cp:lastModifiedBy>Ewa Joniec</cp:lastModifiedBy>
  <cp:lastPrinted>2012-03-01T12:52:00Z</cp:lastPrinted>
  <dcterms:modified xsi:type="dcterms:W3CDTF">2012-03-01T11:52:00Z</dcterms:modified>
  <cp:revision>26</cp:revision>
  <dc:subject/>
  <dc:title/>
</cp:coreProperties>
</file>