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2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reprezentowanym przez Dyrektora: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7 września 2012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6/2012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0r. Nr 113 poz. 759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specjalistycznym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– wzór zestawienia przewozów Zespołem S (druk)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specjalistyczny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trze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lekarza systemu oraz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gniarki systemu lub ratownika medycz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kład zespołu, o którym mowa w ust. 1, wchodzi kierowca, w przypadku gdy żaden z członków zespołu ratownictwa medycznego nie spełnia warunków, o których mowa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pojazdami (Dz. U Nr 30, poz. 151)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bycie </w:t>
      </w:r>
      <w:r>
        <w:rPr>
          <w:rFonts w:cs="Bookman Old Style" w:ascii="Bookman Old Style" w:hAnsi="Bookman Old Style"/>
          <w:b/>
        </w:rPr>
        <w:t>Zespołu S</w:t>
      </w:r>
      <w:r>
        <w:rPr>
          <w:rFonts w:cs="Bookman Old Style" w:ascii="Bookman Old Style" w:hAnsi="Bookman Old Style"/>
        </w:rPr>
        <w:t xml:space="preserve"> 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>nie dłuższym niż 35 minut do lokalizacji w Kup</w:t>
      </w:r>
      <w:r>
        <w:rPr>
          <w:rFonts w:cs="Bookman Old Style" w:ascii="Bookman Old Style" w:hAnsi="Bookman Old Style"/>
        </w:rPr>
        <w:t xml:space="preserve"> oraz w czasie </w:t>
      </w:r>
      <w:r>
        <w:rPr>
          <w:rFonts w:cs="Bookman Old Style" w:ascii="Bookman Old Style" w:hAnsi="Bookman Old Style"/>
          <w:b/>
        </w:rPr>
        <w:t>nie dłuższym niż 45 minut do lokalizacji w Pokoju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uprawnionego pracownika Zamawiającego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S na terenie szpitala Zamawiającego – dot. obu lokalizacji Zamawiającego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,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3r. do dnia 31 grudnia 2013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……...............................................). Wartość z podatkiem VAT: ........................ PLN (słownie: …......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i godzin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S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5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łata kar umownych zostanie dokonana w terminie 14 dni liczonych od dnia wystąpienia z żądaniem jej zapłaty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tabs>
          <w:tab w:val="clear" w:pos="708"/>
          <w:tab w:val="left" w:pos="3510" w:leader="none"/>
        </w:tabs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9/2012: transport sanitarny-zespół specjalistyczn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2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cs="Bookman Old Style"/>
      <w:sz w:val="22"/>
      <w:szCs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1">
    <w:name w:val="WW8Num4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50:00Z</dcterms:created>
  <dc:creator>Ewa Jonienc</dc:creator>
  <dc:description/>
  <cp:keywords/>
  <dc:language>en-US</dc:language>
  <cp:lastModifiedBy>Ewa Joniec</cp:lastModifiedBy>
  <cp:lastPrinted>2012-12-17T11:39:00Z</cp:lastPrinted>
  <dcterms:modified xsi:type="dcterms:W3CDTF">2012-12-17T10:40:00Z</dcterms:modified>
  <cp:revision>27</cp:revision>
  <dc:subject/>
  <dc:title>Projekt umowy</dc:title>
</cp:coreProperties>
</file>