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2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reprezentowanym przez Dyrektora: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 xml:space="preserve">zwanym w treści umowy </w:t>
      </w:r>
      <w:r>
        <w:rPr>
          <w:rFonts w:cs="Bookman Old Style" w:ascii="Bookman Old Style" w:hAnsi="Bookman Old Style"/>
          <w:b/>
        </w:rPr>
        <w:t>„Zamawiającym”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5 grudnia 2012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6/2012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0r. Nr 113 poz. 759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>usług transportu krwi i preparatów krwiopochodnych, materiałów biologicznych i tkanek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8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ącznik nr 3 – wzór zestawienia przewozów krwi i preparatów krwiopochodnych, materiałów biologicznych i tkanek) (druk)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ę przedmiotu zamówienia przez kiero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dpowiednie kwalifikacje, zgodnie z powszechnie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 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ze realizacja transportu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bywał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godnie z przepisami powszechnie obowiązującego praw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jazd sanitarny przeznaczony do realizacji przedmiotu zamówienia powinien posia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szczegó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: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pojemnik termiczny - pojemnik słu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do transportu krwi lub preparatów krwiopochodnych, zapewn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li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utrzymania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wych warunków transportu;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kład z lodem - wkład lub inny czynnik u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utrzymanie odpowiedniej temperatury w pojemniku termicznym dla transportu krwi lub osocza mr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onego;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kład ciepły - wkład lub inny czynnik umożli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 utrzymanie odpowiedniej temperatury w pojemniku termicznym dla transportu płytek krwi;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ometr zwalidowany do pomiaru temperatury w trakcie transportu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  <w:r>
        <w:rPr>
          <w:rFonts w:cs="Bookman Old Style" w:ascii="Bookman Old Style" w:hAnsi="Bookman Old Style"/>
        </w:rPr>
        <w:t>Zgłoszenia transportu pod wskaz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umer telefonu dokonuje uprawniony pracownik Zamawiającego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, po otrzymaniu zgłoszenia, jest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y do wykonania usługi transportu niezwłocznie, z zastrzeżeniem, że w trybie planowym realizacja usługi transportu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 czasie nie dłuższym niż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120 minut licz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 od momentu 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zgłoszenia, natomiast w przypadku trybu „na ratunek” nie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iej niż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 c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gu 30 minut od dokonania zgłoszenia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Zlecenie na transport krwi i materiałów krwiopochodnych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: </w:t>
      </w:r>
    </w:p>
    <w:p>
      <w:pPr>
        <w:pStyle w:val="Normal"/>
        <w:numPr>
          <w:ilvl w:val="1"/>
          <w:numId w:val="9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Regionalnego Centrum Krwiodawstwa i Krwiolecznictwa w Opolu do Oddziału Szpitalnego, który krew lub preparat krwiopochodny zamawiał,</w:t>
      </w:r>
    </w:p>
    <w:p>
      <w:pPr>
        <w:pStyle w:val="Normal"/>
        <w:numPr>
          <w:ilvl w:val="1"/>
          <w:numId w:val="9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z właściwego Oddziału Szpitalnego zamawiającego krew lub preparat krwiopochodny do Regionalnego Centrum Krwiodawstwa i Krwiolecznictwa w Opolu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zakresie transportu materiałów biologicznych i tkanek usługa transportu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transportu do miejsca przeznaczenia transportu, zgodnie ze zleceniem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nia przyczyn wydłużenia drogi przejazdu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e ubezpieczenie od odpowiedzialności cywilnej wymagane przepisami powszechnie obowiązującego prawa, stwierdzone polisą/innym dokumentem, w zakresie prowadzonej działalności związanej z przedmiotem zamówienia. 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transportow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krew, preparaty krwiopochodne, materiały biologiczne i tkanki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3r. do dnia 31 grudnia 2013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 PLN (słownie: .………...............................................). Wartość z podatkiem VAT: ....................... PLN (słownie: ……..........................................)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krwi i preparatów krwiopochodnych, materiałów biologicznych i tkanek,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</w:t>
      </w:r>
      <w:r>
        <w:rPr>
          <w:rFonts w:cs="Bookman Old Style" w:ascii="Bookman Old Style" w:hAnsi="Bookman Old Style"/>
          <w:sz w:val="18"/>
        </w:rPr>
        <w:t>proporcjonalnie do zmienione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8"/>
        </w:rPr>
        <w:t>stawki podatku VAT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9/2012: transport krwi i materiałów krwiopochodnych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2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50:00Z</dcterms:created>
  <dc:creator>Ewa Jonienc</dc:creator>
  <dc:description/>
  <cp:keywords/>
  <dc:language>en-US</dc:language>
  <cp:lastModifiedBy>Ewa Joniec</cp:lastModifiedBy>
  <cp:lastPrinted>2012-12-17T11:03:00Z</cp:lastPrinted>
  <dcterms:modified xsi:type="dcterms:W3CDTF">2012-12-17T10:32:00Z</dcterms:modified>
  <cp:revision>30</cp:revision>
  <dc:subject/>
  <dc:title>Projekt umowy</dc:title>
</cp:coreProperties>
</file>