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2"/>
          <w:u w:val="single"/>
        </w:rPr>
      </w:pPr>
      <w:r>
        <w:rPr>
          <w:rFonts w:cs="Bookman Old Style" w:ascii="Bookman Old Style" w:hAnsi="Bookman Old Style"/>
          <w:b/>
          <w:sz w:val="28"/>
          <w:szCs w:val="22"/>
          <w:u w:val="single"/>
        </w:rPr>
        <w:t xml:space="preserve">Wykaz urządzeń zainstalowanych w kotłowni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2"/>
          <w:u w:val="single"/>
        </w:rPr>
        <w:t>Szpitala w Pokoju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1"/>
        <w:gridCol w:w="4140"/>
        <w:gridCol w:w="900"/>
        <w:gridCol w:w="1620"/>
      </w:tblGrid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b/>
                <w:sz w:val="22"/>
                <w:szCs w:val="22"/>
              </w:rPr>
              <w:t>Nazwa urządz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b/>
                <w:sz w:val="22"/>
                <w:szCs w:val="22"/>
              </w:rPr>
              <w:t>Nazwa i Typ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b/>
                <w:sz w:val="22"/>
                <w:szCs w:val="22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b/>
                <w:sz w:val="22"/>
                <w:szCs w:val="22"/>
              </w:rPr>
              <w:t>Stan urządzeni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odwadniają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odwadniają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Automatyka pogodo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Moduł TAC Xenta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dstawa TAC Xenta</w:t>
            </w:r>
          </w:p>
          <w:p>
            <w:pPr>
              <w:pStyle w:val="Normal"/>
              <w:rPr/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anel opera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Kocioł stalowy Albi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Moc 130Kw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ze sterownikiem elektrycznym , wentylatorem podmuchu, licznik ciepła Siemens typ 2W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Węzeł dyspozycji 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Zawór trójdrogowy Danfoss Dn 20 HRE3 z napędem 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Regulator pogodowy X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Licznik ciepła Siemens 2WR5 DN 15 Qn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Wilo TOP RL 25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Węzeł cw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dgrzewacz wody GALMET V=1500d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ob. LFP 32Por8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cyr. LFP 25 PWr6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Grundfos UPS 32-80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Pompa Grundfos Magma 50-60/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Licznk ciepła Siemens 2WR5 Dn 50</w:t>
            </w:r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Wodomierz JS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Licznik ciepła 2WR 5 DN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etektor tlenku węg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Kocioł wod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Kocioł wodny typ GIZEX 80kW rok bud. 1997 wraz z elektronicznym regulatorem temperatury kot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Kocioł wod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Kocioł wodny EKOMET  typ ALBIL 60kW wraz z elektronicznym regulatorem temperatury kot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Wymiennik ciepł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Wymiennik ciepła jad 6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szCs w:val="22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szCs w:val="22"/>
              </w:rPr>
              <w:t>Dobry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Nr sprawy ZP/12/2012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1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3 do SIWZ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714" w:right="403" w:hanging="357"/>
      <w:jc w:val="both"/>
      <w:outlineLvl w:val="0"/>
    </w:pPr>
    <w:rPr>
      <w:b/>
      <w:color w:val="000000"/>
      <w:spacing w:val="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4" w:right="403" w:hanging="357"/>
      <w:jc w:val="both"/>
      <w:outlineLvl w:val="1"/>
    </w:pPr>
    <w:rPr>
      <w:rFonts w:ascii="Bookman Old Style" w:hAnsi="Bookman Old Style" w:cs="Bookman Old Style"/>
      <w:b/>
      <w:color w:val="000000"/>
      <w:spacing w:val="1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27:00Z</dcterms:created>
  <dc:creator>Your User Name</dc:creator>
  <dc:description/>
  <cp:keywords/>
  <dc:language>en-US</dc:language>
  <cp:lastModifiedBy>Ewa Joniec</cp:lastModifiedBy>
  <cp:lastPrinted>2012-07-31T10:58:00Z</cp:lastPrinted>
  <dcterms:modified xsi:type="dcterms:W3CDTF">2012-07-31T08:58:00Z</dcterms:modified>
  <cp:revision>4</cp:revision>
  <dc:subject/>
  <dc:title>Załącznik nr 3 do SIWZ</dc:title>
</cp:coreProperties>
</file>