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2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8 sierpnia 2012 roku zawarta została umowa o następującej treści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wymianie drzwi wewnętrznych w budynku głównym Szpitala w Pokoju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Strony ustalają terminy wykonania przedmiotu umowy </w:t>
      </w:r>
      <w:r>
        <w:rPr>
          <w:rFonts w:cs="Bookman Old Style" w:ascii="Bookman Old Style" w:hAnsi="Bookman Old Style"/>
          <w:sz w:val="20"/>
        </w:rPr>
        <w:t xml:space="preserve">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26 września 2012r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kosztorysu ofertowego, niezmienne wynagrodzenie Wykonawcy wyraża się kwotą ………………,… zł (słownie: …………………… złotych …/100)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5 ust. 4 albo protokół odbioru dodatkowego zakwestionowanych uprzednio robót, o którym mowa w § 5 ust. 5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Kierownik Działu Technicznego Mieczysław Dańkowski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jest – 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wskazania miejsc przyłączenia do sieci elektrycznej i wodociągowej. Rozliczenie za zużycie energii elektrycznej i wody nastąpi po zakończeniu realizacji zadania na podstawie ryczałtu, którego wysokość ustala się na kwotę </w:t>
      </w:r>
      <w:r>
        <w:rPr>
          <w:rFonts w:cs="Bookman Old Style" w:ascii="Bookman Old Style" w:hAnsi="Bookman Old Style"/>
          <w:b/>
          <w:sz w:val="20"/>
          <w:szCs w:val="20"/>
        </w:rPr>
        <w:t>100,00 zł netto</w:t>
      </w:r>
      <w:r>
        <w:rPr>
          <w:rFonts w:cs="Bookman Old Style" w:ascii="Bookman Old Style" w:hAnsi="Bookman Old Style"/>
          <w:sz w:val="20"/>
          <w:szCs w:val="20"/>
        </w:rPr>
        <w:t xml:space="preserve"> plus należny podatek od towarów i usług według obowiązującej stawki która wynosi 23%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i zawiadomi o tym Wykonawcę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 czynności odbioru końcowego sporządzony będzie protokół zawierający wszelkie ustalenia dokonane w toku odbioru, jak również terminy wyznaczone na usunięcie stwierdzonych przy odbiorze wad. </w:t>
      </w:r>
      <w:r>
        <w:rPr>
          <w:rFonts w:eastAsia="Bookman Old Style" w:cs="Bookman Old Style" w:ascii="Bookman Old Style" w:hAnsi="Bookman Old Style"/>
          <w:sz w:val="20"/>
        </w:rPr>
        <w:t xml:space="preserve">Protokół końcowy winien potwierdzać prawidłową realizację całości zadania 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% wynagrodzenia brutto za każdy dzień opóźnienia w wykonaniu przedmiotu umow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2% wynagrodzenia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z tytułu odstąpienia od umowy z przyczyn zależnych od Zamawiającego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360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Heading"/>
        <w:widowControl/>
        <w:numPr>
          <w:ilvl w:val="6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 xml:space="preserve">wymiana drzwi wewnętrznych w budynku głównym Szpitala w Pokoju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……… miesięcy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-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 przypadku niewywiązania się Wykonawcy z obowiązku, o którym mowa w </w:t>
      </w:r>
      <w:r>
        <w:rPr>
          <w:rFonts w:cs="Bookman Old Style" w:ascii="Bookman Old Style" w:hAnsi="Bookman Old Style"/>
          <w:b w:val="false"/>
          <w:sz w:val="20"/>
        </w:rPr>
        <w:br w:type="textWrapping" w:clear="all"/>
      </w:r>
      <w:r>
        <w:rPr>
          <w:rFonts w:cs="Bookman Old Style" w:ascii="Bookman Old Style" w:hAnsi="Bookman Old Style"/>
          <w:b w:val="false"/>
          <w:sz w:val="20"/>
        </w:rPr>
        <w:t>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6"/>
        </w:numPr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5 dn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zawierać umowy z podwykonawcami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e części przedmiotu umowy przez podwykonawców nie zmienia zobowiązań Wykonawcy wobec Zamawiającego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odpowiedzialny za wszelkie działania i zaniechania podwykonawców jak za działania i zaniechania własne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aby suma wynagrodzeń ustalona w nich za zakres przedmiotu umowy wykonanego przez podwykonawców nie przekroczyła wynagrodzenia przypadającego za ten zakres w niniejszej umowie.</w:t>
      </w:r>
    </w:p>
    <w:p>
      <w:pPr>
        <w:pStyle w:val="Akapitzlist"/>
        <w:numPr>
          <w:ilvl w:val="6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umowach z podwykonawcami Wykonawca zapewni, że czas ich odpowiedzialności za wady przedmiotu umowy, nie będzie krótszy od czasu odpowiedzialności Wykonawc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: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leży w interesie zamawiającego, o okres umożliwiający osiągnięcie interesu przez zamawiającego,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283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 niemożliwe wskutek działania siły wyższej, o okres działania siły wyższej oraz potrzebny do usunięcia skutków tego działania,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709" w:hanging="283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st niemożliwe wskutek realizacji w drodze odrębnej umowy prac związanych z przedmiotem niniejszej umowy, o okres niezbędny do wykonania prac powiązanych z przedmiotem niniejszej umowy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konieczność wykonania prac budowlano-remontowych w wyniku usunięcia błędów lub wprowadzenia zmian w dokumentacji projektowej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13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2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3z2">
    <w:name w:val="WW8Num33z2"/>
    <w:qFormat/>
    <w:rPr>
      <w:rFonts w:ascii="Symbol" w:hAnsi="Symbol" w:cs="Symbol"/>
      <w:sz w:val="16"/>
    </w:rPr>
  </w:style>
  <w:style w:type="character" w:styleId="WW8Num33z3">
    <w:name w:val="WW8Num3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5:00Z</dcterms:created>
  <dc:creator>Joniec</dc:creator>
  <dc:description/>
  <cp:keywords/>
  <dc:language>en-US</dc:language>
  <cp:lastModifiedBy>Ewa Joniec</cp:lastModifiedBy>
  <cp:lastPrinted>2012-08-08T13:30:00Z</cp:lastPrinted>
  <dcterms:modified xsi:type="dcterms:W3CDTF">2012-08-08T11:52:00Z</dcterms:modified>
  <cp:revision>19</cp:revision>
  <dc:subject/>
  <dc:title>Projekt umowy nr DZP/…/2011</dc:title>
</cp:coreProperties>
</file>