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7 wrześ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sanitarnego pacjentów niewymagaj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opieki medycznej – sprawnych ruchow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pacjentów niewymagających opieki medycznej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ków Wykonaw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leżało odebranie pacjenta z określonej komórki organizacyjnej Zamawiającego, przetransportowanie do pojazdu, dowiezienie pod wskazany na zleceniu przewozu adres, dotransportowanie pacjenta w miejsce wykonywania świadczeń zdrowotnych. W sytuacji przeniesienia do innego podmiotu leczniczego – dotransportowanie pacjenta do izb</w:t>
      </w:r>
      <w:r>
        <w:rPr>
          <w:rFonts w:eastAsia="TimesNewRoman;Arial Unicode MS" w:cs="TimesNewRoman;Arial Unicode MS" w:ascii="Bookman Old Style" w:hAnsi="Bookman Old Style"/>
        </w:rPr>
        <w:t xml:space="preserve">y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 lub innego miejsca przeznaczonego do przyjmowania pacjentów</w:t>
      </w:r>
      <w:r>
        <w:rPr>
          <w:rFonts w:cs="Bookman Old Style" w:ascii="Bookman Old Style" w:hAnsi="Bookman Old Style"/>
        </w:rPr>
        <w:t xml:space="preserve">. W przypadku odwozu pacjenta do domu dotransportowanie pacjenta do drzwi mieszkania (pod adres podany w zleceniu przewozu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 transport pacjentów pojazdami, które s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posaż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rskiej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poważniony pracownik Zamawiającego zamawi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okon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zgłoszenia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Czas oczekiwania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 nie może przekro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120 minut od dokonania zgłosze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Wykonawcy na terenie szpitala Zamawiającego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 (transportu)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ż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.………............................................). Wartość z podatkiem VAT: ........................ PLN (słownie: .…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pacjentów niewymagających opieki medycznej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2: transport sanitarny pacjentów sprawnych ruchow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06T12:18:00Z</cp:lastPrinted>
  <dcterms:modified xsi:type="dcterms:W3CDTF">2012-12-06T13:29:00Z</dcterms:modified>
  <cp:revision>25</cp:revision>
  <dc:subject/>
  <dc:title>Projekt umowy</dc:title>
</cp:coreProperties>
</file>