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2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 2012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</w:t>
      </w:r>
      <w:r>
        <w:rPr>
          <w:rFonts w:cs="Bookman Old Style" w:ascii="Bookman Old Style" w:hAnsi="Bookman Old Style"/>
          <w:b/>
          <w:sz w:val="20"/>
          <w:szCs w:val="20"/>
        </w:rPr>
        <w:t>27039</w:t>
      </w:r>
      <w:r>
        <w:rPr>
          <w:rFonts w:cs="Bookman Old Style" w:ascii="Bookman Old Style" w:hAnsi="Bookman Old Style"/>
          <w:sz w:val="20"/>
          <w:szCs w:val="20"/>
        </w:rPr>
        <w:t xml:space="preserve"> 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1 do umowy</w:t>
      </w:r>
      <w:r>
        <w:rPr>
          <w:rFonts w:cs="Bookman Old Style" w:ascii="Bookman Old Style" w:hAnsi="Bookman Old Style"/>
          <w:sz w:val="20"/>
          <w:szCs w:val="20"/>
        </w:rPr>
        <w:t xml:space="preserve">), posługującym się NIP: </w:t>
      </w:r>
      <w:r>
        <w:rPr>
          <w:rFonts w:cs="Bookman Old Style" w:ascii="Bookman Old Style" w:hAnsi="Bookman Old Style"/>
          <w:b/>
          <w:sz w:val="20"/>
          <w:szCs w:val="20"/>
        </w:rPr>
        <w:t>991-00-60-280</w:t>
      </w:r>
      <w:r>
        <w:rPr>
          <w:rFonts w:cs="Bookman Old Style" w:ascii="Bookman Old Style" w:hAnsi="Bookman Old Style"/>
          <w:sz w:val="20"/>
          <w:szCs w:val="20"/>
        </w:rPr>
        <w:t xml:space="preserve"> oraz REGON: </w:t>
      </w:r>
      <w:r>
        <w:rPr>
          <w:rFonts w:cs="Bookman Old Style" w:ascii="Bookman Old Style" w:hAnsi="Bookman Old Style"/>
          <w:b/>
          <w:sz w:val="20"/>
          <w:szCs w:val="20"/>
        </w:rPr>
        <w:t>530938517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 xml:space="preserve">reprezentowanym przez Dyrektora: </w:t>
      </w:r>
      <w:r>
        <w:rPr>
          <w:rFonts w:cs="Bookman Old Style" w:ascii="Bookman Old Style" w:hAnsi="Bookman Old Style"/>
          <w:b/>
        </w:rPr>
        <w:t>Mirosława Wójciaka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 xml:space="preserve">zwanym w treści umowy </w:t>
      </w:r>
      <w:r>
        <w:rPr>
          <w:rFonts w:cs="Bookman Old Style" w:ascii="Bookman Old Style" w:hAnsi="Bookman Old Style"/>
          <w:b/>
        </w:rPr>
        <w:t>„Zamawiającym”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…………………………: ………………………………………………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</w:rPr>
      </w:pPr>
      <w:r>
        <w:rPr>
          <w:rFonts w:eastAsia="Bookman Old Style" w:cs="Bookman Old Style" w:ascii="Bookman Old Style" w:hAnsi="Bookman Old Style"/>
          <w:b/>
          <w:bCs/>
          <w:color w:val="00800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r. Nr 113, poz. 759 z późn. zm.), w rezultacie wyboru oferty w trybie przetargu nieograniczonego ogłoszonego w dniu 5 grudnia 2012 roku zawarta została umowa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DSTAWA ZAWARCIA</w:t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niniejsza zostaje zawarta na podstawie przeprowadzonego po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owania o udzielenie zamówienia publicznego Nr DZP/16/2012 w trybie przetargu nieograniczonego, 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z dnia 29 stycznia 2004r. Prawo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publicznych (tekst jedn.: Dz. U. z 2010r. Nr 113 poz. 759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leca, a Wykonawca przyjmuje do realizacji przedmiot zamówienia określony w postanowieniu § 2 niniejszej umowy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RZEDMIOT ZAMÓWIENIA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miotem zamówienia jest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e </w:t>
      </w:r>
      <w:r>
        <w:rPr>
          <w:rFonts w:cs="Bookman Old Style" w:ascii="Bookman Old Style" w:hAnsi="Bookman Old Style"/>
          <w:b/>
          <w:bCs/>
        </w:rPr>
        <w:t>usług transportu krwi i preparatów krwiopochodnych, materiałów biologicznych i tkanek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i:</w:t>
      </w:r>
    </w:p>
    <w:p>
      <w:pPr>
        <w:pStyle w:val="Normal"/>
        <w:numPr>
          <w:ilvl w:val="0"/>
          <w:numId w:val="8"/>
        </w:numPr>
        <w:spacing w:lineRule="auto" w:line="276"/>
        <w:ind w:left="993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1 – formularz ofertowo-cenowy,</w:t>
      </w:r>
    </w:p>
    <w:p>
      <w:pPr>
        <w:pStyle w:val="Normal"/>
        <w:numPr>
          <w:ilvl w:val="0"/>
          <w:numId w:val="8"/>
        </w:numPr>
        <w:spacing w:lineRule="auto" w:line="276"/>
        <w:ind w:left="993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2 – wzór zlecenia na transport sanitarny (druk),</w:t>
      </w:r>
    </w:p>
    <w:p>
      <w:pPr>
        <w:pStyle w:val="Normal"/>
        <w:numPr>
          <w:ilvl w:val="0"/>
          <w:numId w:val="8"/>
        </w:numPr>
        <w:spacing w:lineRule="auto" w:line="276"/>
        <w:ind w:left="993" w:hanging="360"/>
        <w:jc w:val="both"/>
        <w:rPr/>
      </w:pPr>
      <w:r>
        <w:rPr>
          <w:rFonts w:cs="Bookman Old Style" w:ascii="Bookman Old Style" w:hAnsi="Bookman Old Style"/>
        </w:rPr>
        <w:t>Załącznik nr 3 – wzór zestawienia przewozów krwi i preparatów krwiopochodnych, materiałów biologicznych i tkanek) (druk),</w:t>
      </w:r>
    </w:p>
    <w:p>
      <w:pPr>
        <w:pStyle w:val="Normal"/>
        <w:numPr>
          <w:ilvl w:val="0"/>
          <w:numId w:val="8"/>
        </w:numPr>
        <w:spacing w:lineRule="auto" w:line="276"/>
        <w:ind w:left="993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4 – wzór kompleksowego zestawienia usług transportu sanitarnego (druk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3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ARUNKI REALIZACJI USŁUGI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ę przedmiotu zamówienia przez kiero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dpowiednie kwalifikacje, zgodnie z powszechnie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i przepisami prawa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deklaruje goto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realizacji przedmiotu zamówienia 7 dni w tygodniu, 24 h/do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dyspon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, które spełni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magania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art. 36 ust. 2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6 r.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stwowym Ratownictwie Medycznym (Dz. U. z 2006 r. Nr 191, poz. 1410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ze realizacja transportu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bywał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godnie z przepisami powszechnie obowiązującego prawa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jazd sanitarny przeznaczony do realizacji przedmiotu zamówienia powinien posia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szczegól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: 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pojemnik termiczny - pojemnik słu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do transportu krwi lub preparatów krwiopochodnych, zapewn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li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utrzymania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wych warunków transportu; 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kład z lodem - wkład lub inny czynnik u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utrzymanie odpowiedniej temperatury w pojemniku termicznym dla transportu krwi lub osocza mr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onego; 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kład ciepły - wkład lub inny czynnik umożli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 utrzymanie odpowiedniej temperatury w pojemniku termicznym dla transportu płytek krwi; 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rmometr zwalidowany do pomiaru temperatury w trakcie transportu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142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przedmiotu zamówien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 sanitarnego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aktualny 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OC, NW oraz aktualne badania techniczne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142"/>
        <w:jc w:val="both"/>
        <w:rPr/>
      </w:pP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e każdorazowej usługi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 na podstawie pisemnego zlecenia lekarskiego, którego </w:t>
      </w:r>
      <w:r>
        <w:rPr>
          <w:rFonts w:cs="Bookman Old Style" w:ascii="Bookman Old Style" w:hAnsi="Bookman Old Style"/>
          <w:i/>
          <w:iCs/>
        </w:rPr>
        <w:t xml:space="preserve">wzór stanowi integralny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2 do umowy</w:t>
      </w:r>
      <w:r>
        <w:rPr>
          <w:rFonts w:cs="Bookman Old Style" w:ascii="Bookman Old Style" w:hAnsi="Bookman Old Style"/>
          <w:i/>
          <w:iCs/>
        </w:rPr>
        <w:t xml:space="preserve">. </w:t>
      </w:r>
      <w:r>
        <w:rPr>
          <w:rFonts w:cs="Bookman Old Style" w:ascii="Bookman Old Style" w:hAnsi="Bookman Old Style"/>
        </w:rPr>
        <w:t>Zgłoszenia transportu pod wskaz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umer telefonu dokonuje uprawniony pracownik Zamawiającego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142"/>
        <w:jc w:val="both"/>
        <w:rPr/>
      </w:pPr>
      <w:r>
        <w:rPr>
          <w:rFonts w:cs="Bookman Old Style" w:ascii="Bookman Old Style" w:hAnsi="Bookman Old Style"/>
        </w:rPr>
        <w:t>Wykonawca, po otrzymaniu zgłoszenia, jest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y do wykonania usługi transportu niezwłocznie, z zastrzeżeniem, że w trybie planowym realizacja usługi transportu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 czasie nie dłuższym niż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120 minut licz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 od momentu przy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zgłoszenia, natomiast w przypadku trybu „na ratunek” nie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>niej niż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 c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gu 30 minut od dokonania zgłoszenia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142"/>
        <w:jc w:val="both"/>
        <w:rPr/>
      </w:pPr>
      <w:r>
        <w:rPr>
          <w:rFonts w:cs="Bookman Old Style" w:ascii="Bookman Old Style" w:hAnsi="Bookman Old Style"/>
        </w:rPr>
        <w:t>Zlecenie na transport krwi i materiałów krwiopochodnych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: </w:t>
      </w:r>
    </w:p>
    <w:p>
      <w:pPr>
        <w:pStyle w:val="Normal"/>
        <w:numPr>
          <w:ilvl w:val="1"/>
          <w:numId w:val="9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Regionalnego Centrum Krwiodawstwa i Krwiolecznictwa w Opolu do Oddziału Szpitalnego, który krew lub preparat krwiopochodny zamawiał,</w:t>
      </w:r>
    </w:p>
    <w:p>
      <w:pPr>
        <w:pStyle w:val="Normal"/>
        <w:numPr>
          <w:ilvl w:val="1"/>
          <w:numId w:val="9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 xml:space="preserve">z właściwego Oddziału Szpitalnego zamawiającego krew lub preparat krwiopochodny do Regionalnego Centrum Krwiodawstwa i Krwiolecznictwa w Opolu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zakresie transportu materiałów biologicznych i tkanek usługa transportu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transportu do miejsca przeznaczenia transportu, zgodnie ze zleceniem. Usługa transportu sanitarnego nie obejmuje 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a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konania usługi transportu najkrót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rog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a w przypadku jej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nia do złożenia pisemnego wyj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nienia przyczyn wydłużenia drogi przejazdu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zabezpieczenia transportu tak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 czasie awarii samochodu, a w przypadku braku takiej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, do poniesienia kosztów transportu zleconego innemu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odawcy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świadcza, że posiada opłacone ubezpieczenie od odpowiedzialności cywilnej wymagane przepisami powszechnie obowiązującego prawa, stwierdzone polisą/innym dokumentem, w zakresie prowadzonej działalności związanej z przedmiotem zamówienia. Przyjmujący zamówienie zobowiązuje się do systematycznego przedłużania umowy ubezpieczenia od odpowiedzialności cywilnej w czasie trwania umowy i przedkładania uwierzytelnionej kopii polisy/innego dokumentu Zamawiającemu.</w:t>
      </w:r>
      <w:r>
        <w:rPr>
          <w:rFonts w:cs="Bookman Old Style" w:ascii="Bookman Old Style" w:hAnsi="Bookman Old Style"/>
          <w:i/>
          <w:iCs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ponosi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za transportow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krew, preparaty krwiopochodne, materiały biologiczne i tkanki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jako podwykonawc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zakresie wykonywania usług transportu sanitarnego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d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kontroli prowadzonej przez Narodowy Fundusz Zdrowia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ych w ustawie, w zakresie wynik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 z umowy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zarejestrowania nin. umowy na Portalu NFZ w terminie do 3 dni roboczych od daty jej zawarcia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przestrzegania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rzepisów sanitarnych i z tego tytułu ponosił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przed s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bami sanitarno- epidemiologicznymi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rowadził dokument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edy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raz sprawozdawcz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statystyczn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i przepisami praw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OKRES OBO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YWANIA UMOWY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Umowa zostaje zawarta na czas oznaczony </w:t>
      </w:r>
      <w:r>
        <w:rPr>
          <w:rFonts w:cs="Bookman Old Style" w:ascii="Bookman Old Style" w:hAnsi="Bookman Old Style"/>
          <w:b/>
          <w:bCs/>
        </w:rPr>
        <w:t>12 miesi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cy</w:t>
      </w:r>
      <w:r>
        <w:rPr>
          <w:rFonts w:cs="Bookman Old Style" w:ascii="Bookman Old Style" w:hAnsi="Bookman Old Style"/>
        </w:rPr>
        <w:t>, to jest od dnia 1 stycznia 2013r. do dnia 31 grudnia 2013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5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NAGRODZENIE WYKONAWCY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Rozliczenia stron za należycie wykonane usługi transportu sanitarnego będące przedmiotem zamówienia dokonywane będą miesięcznie,</w:t>
      </w:r>
      <w:r>
        <w:rPr>
          <w:rFonts w:cs="Bookman Old Style" w:ascii="Bookman Old Style" w:hAnsi="Bookman Old Style"/>
        </w:rPr>
        <w:t xml:space="preserve"> zgodnie z formularzem ofertowo-</w:t>
      </w:r>
      <w:r>
        <w:rPr>
          <w:rFonts w:cs="Bookman Old Style" w:ascii="Bookman Old Style" w:hAnsi="Bookman Old Style"/>
          <w:bCs/>
        </w:rPr>
        <w:t>cenowym, stanowiącym integralny załącznik Nr 1 do umowy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Łączne wynagrodzenie wykonawcy nie może przekroczyć w okresie obowiązywania umowy  kwoty netto: ................................... PLN (słownie: .………...............................................). Wartość z podatkiem VAT: ....................... PLN (słownie: ……..........................................)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zobowiązuje się do utrzymania stałości cen jednostkowych za usługi transportu sanitarnego przez cały okres obowiązywania umowy, z zastrzeżeniem postanowień § 8 ust. 1 pkt 2 lit. a i b niniejszej umowy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Za należycie wykonane usługi transportu sanitarnego Wykonawca wystawi faktur</w:t>
      </w:r>
      <w:r>
        <w:rPr>
          <w:rFonts w:eastAsia="TimesNewRoman;Arial Unicode MS" w:cs="TimesNewRoman;Arial Unicode MS" w:ascii="Bookman Old Style" w:hAnsi="Bookman Old Style"/>
        </w:rPr>
        <w:t xml:space="preserve">ę VAT </w:t>
      </w:r>
      <w:r>
        <w:rPr>
          <w:rFonts w:cs="Bookman Old Style" w:ascii="Bookman Old Style" w:hAnsi="Bookman Old Style"/>
        </w:rPr>
        <w:t>do 10 dnia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a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po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u rozlicza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konać zapłaty faktury VAT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zelewem na rachunek bankowy Wykonawcy w terminie 30 dni od daty otrzyma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 prawidłowo wystawionej faktury VAT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stawienia faktury VAT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ozliczenie usług transportowych w stosunku kilometrowym na podstawie mies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znego „zestawienia przewozów krwi i preparatów krwiopochodnych, materiałów biologicznych i tkanek,” </w:t>
      </w:r>
      <w:r>
        <w:rPr>
          <w:rFonts w:cs="Bookman Old Style" w:ascii="Bookman Old Style" w:hAnsi="Bookman Old Style"/>
          <w:i/>
          <w:iCs/>
        </w:rPr>
        <w:t xml:space="preserve">”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3 do nin. umowy</w:t>
      </w:r>
      <w:r>
        <w:rPr>
          <w:rFonts w:cs="Bookman Old Style" w:ascii="Bookman Old Style" w:hAnsi="Bookman Old Style"/>
          <w:i/>
          <w:iCs/>
        </w:rPr>
        <w:t>,)</w:t>
      </w:r>
      <w:r>
        <w:rPr>
          <w:rFonts w:cs="Bookman Old Style" w:ascii="Bookman Old Style" w:hAnsi="Bookman Old Style"/>
        </w:rPr>
        <w:t xml:space="preserve"> oraz „kompleksowego zestawienia usług transportu sanitarnego</w:t>
      </w:r>
      <w:r>
        <w:rPr>
          <w:rFonts w:cs="Bookman Old Style" w:ascii="Bookman Old Style" w:hAnsi="Bookman Old Style"/>
          <w:i/>
          <w:iCs/>
        </w:rPr>
        <w:t xml:space="preserve">” 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4 do nin. umowy</w:t>
      </w:r>
      <w:r>
        <w:rPr>
          <w:rFonts w:cs="Bookman Old Style" w:ascii="Bookman Old Style" w:hAnsi="Bookman Old Style"/>
          <w:i/>
          <w:iCs/>
        </w:rPr>
        <w:t xml:space="preserve">,) </w:t>
      </w:r>
      <w:r>
        <w:rPr>
          <w:rFonts w:cs="Bookman Old Style" w:ascii="Bookman Old Style" w:hAnsi="Bookman Old Style"/>
        </w:rPr>
        <w:t xml:space="preserve">które Wykonawca dostarczy do Kierownika Izby Przyjęć Zamawiają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tawienie, o którym mowa w pkt 6 upoważnia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stawienia faktury VAT po zatwierdzeniu przedłożonego zestawienia przez upoważnionego pracownik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apłaty przyjm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enia rachunku bankoweg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nieterminowe regulowanie n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Wykonawca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nali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setki ustawow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ARY UMOWNE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przypadku nie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Wykonawcy w ustalonym przez Strony miejscu, terminie oraz czasie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300,00 złotych netto, z tytułu każdego takiego zdarzenia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, o którym mowa w ust. 1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będzie miał prawo do zlec</w:t>
      </w:r>
      <w:r>
        <w:rPr>
          <w:rFonts w:eastAsia="TimesNewRoman;Arial Unicode MS" w:cs="TimesNewRoman;Arial Unicode MS" w:ascii="Bookman Old Style" w:hAnsi="Bookman Old Style"/>
        </w:rPr>
        <w:t xml:space="preserve">enia </w:t>
      </w:r>
      <w:r>
        <w:rPr>
          <w:rFonts w:cs="Bookman Old Style" w:ascii="Bookman Old Style" w:hAnsi="Bookman Old Style"/>
        </w:rPr>
        <w:t>usług</w:t>
      </w:r>
      <w:r>
        <w:rPr>
          <w:rFonts w:eastAsia="TimesNewRoman;Arial Unicode MS" w:cs="TimesNewRoman;Arial Unicode MS" w:ascii="Bookman Old Style" w:hAnsi="Bookman Old Style"/>
        </w:rPr>
        <w:t xml:space="preserve">i </w:t>
      </w:r>
      <w:r>
        <w:rPr>
          <w:rFonts w:cs="Bookman Old Style" w:ascii="Bookman Old Style" w:hAnsi="Bookman Old Style"/>
        </w:rPr>
        <w:t>transportu sanitarnego innemu wykonawcy, a kosztami za wykon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ten podmiot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nie spełnienia obowiązku, o którym mowa w § 3, ust. 16 Wykonawca zapłaci Zamawiającemu karę umowną w wysokości 5000,00 zł za każdy dzień zwłoki w zarejestrowaniu nin. Umowy na Portalu NFZ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za </w:t>
      </w:r>
      <w:r>
        <w:rPr>
          <w:rFonts w:cs="Bookman Old Style" w:ascii="Bookman Old Style" w:hAnsi="Bookman Old Style"/>
        </w:rPr>
        <w:t xml:space="preserve">każde 10 minut zwłoki w wykonaniu transportu sanitarnego w wysokości 50,00 zł (słownie: sto złotych 00/100)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ącemu karę umowną w przypadku odstąpienie od umowy przez Wykonawcę z przyczyn niezawinionych przez Zamawiającego albo w przypadku  każdej formy prawnej rozwiązania umowy z przyczyn, za które Wykonawca ponosi on odpowiedzialność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10%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cał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zamówienia pozostałego do realizacji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Zamawiającego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y umownej przez Wykonawcę, będzie mógł potrącić należną mu kwotę z dowolnej należności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ROZ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ANIE UMOWY, ODST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PIENIE OD UMOWY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niejsza umowa ulega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zaniu: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czerpania łącznego wynagrodzenia, o którym mowa w § 5 ust. 1 niniejszej umowy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w szczególności z powodu likwidacji albo utraty finansowania ze środków publicznych pozostających w dyspozycji Narodowego Funduszu Zdrowia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niej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umow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 skutkiem natychmiastowym bez zachowania okresu wypowiedzenia w przypadku, gd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zaistnienia istotnej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powod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j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ykonanie umowy nie leży w interesie publicznym, czego nie można było przewidz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chwili zawarcia umowy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od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 umowy w terminie 30 dni od powz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wiadom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 powyższych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ch. Wykonawca ma prawo 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jedynie wynagrodzenia należnego z tytułu wykonanej cz</w:t>
      </w:r>
      <w:r>
        <w:rPr>
          <w:rFonts w:eastAsia="TimesNewRoman;Arial Unicode MS" w:cs="TimesNewRoman;Arial Unicode MS" w:ascii="Bookman Old Style" w:hAnsi="Bookman Old Style"/>
        </w:rPr>
        <w:t>ęś</w:t>
      </w:r>
      <w:r>
        <w:rPr>
          <w:rFonts w:cs="Bookman Old Style" w:ascii="Bookman Old Style" w:hAnsi="Bookman Old Style"/>
        </w:rPr>
        <w:t>ci umowy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OSTANOWIENIA KO</w:t>
      </w:r>
      <w:r>
        <w:rPr>
          <w:rFonts w:cs="TimesNewRoman,Bold;MS Mincho" w:ascii="Bookman Old Style" w:hAnsi="Bookman Old Style"/>
          <w:b/>
          <w:bCs/>
        </w:rPr>
        <w:t>Ń</w:t>
      </w:r>
      <w:r>
        <w:rPr>
          <w:rFonts w:cs="Bookman Old Style" w:ascii="Bookman Old Style" w:hAnsi="Bookman Old Style"/>
          <w:b/>
          <w:bCs/>
        </w:rPr>
        <w:t>COWE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Zmiany lub wprowadzenie nowych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 mog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miejsce na zasadach opisanych poni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j: 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nioskowanie o zmian</w:t>
      </w:r>
      <w:r>
        <w:rPr>
          <w:rFonts w:cs="TimesNewRoman,Bold;MS Mincho" w:ascii="Bookman Old Style" w:hAnsi="Bookman Old Style"/>
          <w:b/>
          <w:bCs/>
        </w:rPr>
        <w:t xml:space="preserve">ę </w:t>
      </w:r>
      <w:r>
        <w:rPr>
          <w:rFonts w:cs="Bookman Old Style" w:ascii="Bookman Old Style" w:hAnsi="Bookman Old Style"/>
          <w:b/>
          <w:bCs/>
        </w:rPr>
        <w:t xml:space="preserve">– Strony: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 dokonanie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aby Wykonawca przed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ł propozy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Wykonawcy o dokonanie zmian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Opis zmiany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umowy, z zastrzeżeniem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jest ona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tj. obniżenie cen z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usługi transportu sanitarnego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ustawowa zmiana podatku VAT (w takim przypadku zmianie u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 umowy, natomiast ceny jednostkowe netto oraz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pozost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niezmienione)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rzepisó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, m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wpływ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iniejszej umowy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inne nieistotne zmiany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.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Procedura wprowadzania zmian przez Wnioskodawc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 proponowanej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w na wykonanie przedmiotu zamówienia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wprowadzenia zmian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należy po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jaki sposób (dlaczego) zmiana jest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konieczna dla wykonania umow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niosek o zmia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skład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usi wpłyn</w:t>
      </w:r>
      <w:r>
        <w:rPr>
          <w:rFonts w:eastAsia="TimesNewRoman;Arial Unicode MS" w:cs="TimesNewRoman;Arial Unicode MS" w:ascii="Bookman Old Style" w:hAnsi="Bookman Old Style"/>
        </w:rPr>
        <w:t xml:space="preserve">ąć </w:t>
      </w:r>
      <w:r>
        <w:rPr>
          <w:rFonts w:cs="Bookman Old Style" w:ascii="Bookman Old Style" w:hAnsi="Bookman Old Style"/>
        </w:rPr>
        <w:t>d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terminie 7 dni przed planowanym wprowadzeniem zmian, pisemnie do Sekretariatu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 Wnioski wniesione po terminie oraz wnioski niezawier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elementów opisanych powyżej n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rozpatrywan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Ewentualne zmiany warunków umowy wyma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la swej wa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formy pisemnego aneksu podpisanego przez obie strony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zmiany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, o której mowa w § 8 ust. 1 pkt. 2 lit. b, nie jest wymagany aneks do umowy, a 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e z dniem wej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 w życie zmienionej stawki VAT. W takim przypadku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wynagrodzenia pozost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bez zmian, za</w:t>
      </w:r>
      <w:r>
        <w:rPr>
          <w:rFonts w:eastAsia="TimesNewRoman;Arial Unicode MS" w:cs="TimesNewRoman;Arial Unicode MS" w:ascii="Bookman Old Style" w:hAnsi="Bookman Old Style"/>
        </w:rPr>
        <w:t xml:space="preserve">ś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brutto ule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zmianie </w:t>
      </w:r>
      <w:r>
        <w:rPr>
          <w:rFonts w:cs="Bookman Old Style" w:ascii="Bookman Old Style" w:hAnsi="Bookman Old Style"/>
          <w:sz w:val="18"/>
        </w:rPr>
        <w:t>proporcjonalnie do zmienione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8"/>
        </w:rPr>
        <w:t>stawki podatku VAT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prawach nie unormowanych w umow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ały zastosowanie przepisy powszechnie obowiązującego prawa, w tym przepisy Kodeksu Cywilnego oraz Prawa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Publicznych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 wynikłe na tle realizacji niniejszej umowy, jeżeli nie dojdzie do ugody lub porozumienia stron, rozstrzygan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 powszechny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wy dla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isana w dwóch jednobrzm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egzemplarzach, po jednym dla każdej ze stron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WYKONAWCA </w:t>
        <w:tab/>
        <w:tab/>
        <w:tab/>
        <w:tab/>
        <w:tab/>
        <w:tab/>
        <w:t>ZAMAWIAJ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ZP/16/2012: transport krwi i materiałów krwiopochodnych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DZP/……/2012</w:t>
    </w:r>
  </w:p>
  <w:p>
    <w:pPr>
      <w:pStyle w:val="Header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50:00Z</dcterms:created>
  <dc:creator>Ewa Jonienc</dc:creator>
  <dc:description/>
  <cp:keywords/>
  <dc:language>en-US</dc:language>
  <cp:lastModifiedBy>Ewa Joniec</cp:lastModifiedBy>
  <cp:lastPrinted>2012-12-06T12:14:00Z</cp:lastPrinted>
  <dcterms:modified xsi:type="dcterms:W3CDTF">2012-12-06T13:28:00Z</dcterms:modified>
  <cp:revision>29</cp:revision>
  <dc:subject/>
  <dc:title>Projekt umowy</dc:title>
</cp:coreProperties>
</file>