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ODBIÓR I UTYLIZACJA ODPADÓW MEDYCZNYCH,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>NIEBEZPIECZNYCH I POKONSUMPCYJNYCH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10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9-15T12:03:00Z</cp:lastPrinted>
  <dcterms:modified xsi:type="dcterms:W3CDTF">2011-09-15T10:03:00Z</dcterms:modified>
  <cp:revision>56</cp:revision>
  <dc:subject/>
  <dc:title>załącznik nr 3 do oferty</dc:title>
</cp:coreProperties>
</file>