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  <w:t>Umowa Nr DZP/KO/…/2011</w:t>
      </w:r>
    </w:p>
    <w:p>
      <w:pPr>
        <w:pStyle w:val="Footnote"/>
        <w:spacing w:before="120" w:after="0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Footnote"/>
        <w:jc w:val="both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nia … ……………… 2011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reprezentowanym przez Dyrektora Mirosława Wójciaka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enia konkursu ofert na wykonywanie świadczeń zdrowotnych w zakresie badań diagnostycznych zawarto umowę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zleca a Przyjmujący Zamówienie przyjmuje zamówienie na wykonywanie świadczeń zdrowotnych w zakresie badań diagnostycznych tj. kolonoskopii i gastroskopii na rzecz pacjentów Zespołu Szpital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pisemne zlecenie opatrzone pieczęcią Udzielającego zamówienia, podpisem i pieczęcią lekarza kieru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zczegółowy zakres udzielanych świadczeń zdrowotnych wraz z oznaczeniem cen jednostkowych określa formularz ofert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2"/>
        </w:rPr>
        <w:t>badań diagnostycznych</w:t>
      </w:r>
      <w:r>
        <w:rPr>
          <w:rFonts w:cs="Bookman Old Style" w:ascii="Bookman Old Style" w:hAnsi="Bookman Old Style"/>
          <w:sz w:val="20"/>
          <w:szCs w:val="22"/>
        </w:rPr>
        <w:t>, ora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yniki badań będą przekazywane niezwłocznie Udzielającemu zamówienia w formie pisemnej, opatrzonej stosownym podpisem i pieczę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sporządzania szczegółowego wykazu udzielonych świadczeń zdrowotnych, z uwzględnieniem danych pacjenta, lekarza kierującego, jednostki kierującej, rodzaju konsultacji.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0"/>
          <w:szCs w:val="22"/>
        </w:rPr>
      </w:pPr>
      <w:r>
        <w:rPr>
          <w:rFonts w:eastAsia="Bookman Old Style" w:cs="Bookman Old Style" w:ascii="Bookman Old Style" w:hAnsi="Bookman Old Style"/>
          <w:sz w:val="20"/>
          <w:szCs w:val="22"/>
        </w:rPr>
        <w:t xml:space="preserve">                                                              </w:t>
      </w: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</w:t>
      </w:r>
      <w:r>
        <w:rPr>
          <w:rFonts w:cs="Bookman Old Style" w:ascii="Bookman Old Style" w:hAnsi="Bookman Old Style"/>
          <w:sz w:val="20"/>
          <w:szCs w:val="22"/>
        </w:rPr>
        <w:br w:type="textWrapping" w:clear="all"/>
      </w:r>
      <w:r>
        <w:rPr>
          <w:rFonts w:cs="Bookman Old Style" w:ascii="Bookman Old Style" w:hAnsi="Bookman Old Style"/>
          <w:sz w:val="20"/>
          <w:szCs w:val="22"/>
        </w:rPr>
        <w:t>ISO 9001: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bCs/>
          <w:sz w:val="20"/>
          <w:szCs w:val="22"/>
        </w:rPr>
        <w:t>Przyjmujący zamówienie</w:t>
      </w:r>
      <w:r>
        <w:rPr>
          <w:rFonts w:cs="Arial Narrow" w:ascii="Bookman Old Style" w:hAnsi="Bookman Old Style"/>
          <w:sz w:val="20"/>
          <w:szCs w:val="22"/>
        </w:rPr>
        <w:t xml:space="preserve"> zobowiązuje się do zawarcia umowy ubezpieczenia od odpowiedzialności cywilnej zgodnie z rozporządzeniem Ministra Finansów z dnia 23 grudnia 2004 r. w sprawie ogólnych warunków obowiązującego ubezpieczenia odpowiedzialności cywilnej podmiotu przyjmującego zamówienie na świadczenie zdrowotne za szkody wyrządzone przy udzielaniu tych świadczeń (Dz. U. Nr 283,poz.2825</w:t>
      </w:r>
      <w:r>
        <w:rPr>
          <w:rFonts w:cs="Bookman Old Style" w:ascii="Bookman Old Style" w:hAnsi="Bookman Old Style"/>
          <w:sz w:val="20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systematycznego przedłużania umowy ubezpieczenia od odpowiedzialności cywilnej w czasie trwania umowy i przedkładania uwierzytelnionej kopii polisy Udzielającemu zamówie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prowadzenia dokumentacji medycznej na zasadach obowiązujących w publicznych zakładach opieki zdrowot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, w tym także w ustawie z dnia 27 sierpnia 2004r. o świadczeniach opieki zdrowotnej finansowanych ze środków publicznych (Dz. U. z 2004r. Nr 210, poz. 2135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udzielonych świadczeń zdrowot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y za udzielane świadczenia zdrowotne przez cały okres obowiązyw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Należność Przyjmującego zamówienie będzie płatna w terminie 14 dni liczonych od dnia otrzymania właściwie wystawionego rachunku lub faktury i wykazu udzielonych świadczeń zdrowot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atę dokonania płatności strony przyjmują dzień uznania rachunku bankowego Udzielającego zamówie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Umowa zostaje zawarta na czas oznaczony, od dnia 1 lutego 2011r. do dnia 31 grudnia 2011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w przypadku jej wypowiedzenia przez każdą ze stron z zachowaniem trzymiesięcznego okresu wypowiedzenia na koniec miesiąca kalendarz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bez wypowiedzenia, jeżeli Udzielający zamówienie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może rozwiązać umowę bez wypowiedzenia, jeżel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nie udokumentuje, w terminie 30 dni o daty podpisania umowy zawarcia umowy ubezpieczenia od odpowiedzialności cywilnej, o której mowa w przepisie art. 35 ust. 6 ustawy o zakładach opieki zdrowotnej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ynikające z niniejszej umowy prawa i obowiązki Przyjmującego zamówienie nie mogą być przenoszone na osoby trzecie bez uzyskania pisemnej zgody Udzielającego zamów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w którym nie były wykonywane świadczenia zdrowotne będące przedmiotem niniejszej umowy pomimo wcześniejszego przekazania harmonogramu, o którym mowa w pkt. I.1.h szczegółowych warunków konkursu ofert w wysokości 100,00 zł (słownie: sto złotych 00/100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2.000,00 (słownie: dwa tysiące złotych 00/100), za odstąpienie od umowy przez Wykonawcę lub rozwiązanie umowy z przyczyn, za które ponosi on odpowiedzialnoś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 unormowanych niniejszą umową zastosowanie mają przepisy powszechnie obowiązującego prawa, w tym przepisy Kodeksu cywilnego oraz ustawy o zakładach opieki zdrowot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 xml:space="preserve"> </w:t>
        <w:tab/>
        <w:t>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-1: badania endoskopowe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umowa nr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6z2">
    <w:name w:val="WW8Num16z2"/>
    <w:qFormat/>
    <w:rPr>
      <w:rFonts w:ascii="Bookman Old Style" w:hAnsi="Bookman Old Style" w:eastAsia="Times New Roman" w:cs="Arial Narrow"/>
      <w:sz w:val="20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1:37:00Z</dcterms:created>
  <dc:creator>Andrzej Bunio</dc:creator>
  <dc:description/>
  <cp:keywords/>
  <dc:language>en-US</dc:language>
  <cp:lastModifiedBy>Ewa Joniec</cp:lastModifiedBy>
  <cp:lastPrinted>2010-04-19T13:40:00Z</cp:lastPrinted>
  <dcterms:modified xsi:type="dcterms:W3CDTF">2011-01-17T20:17:00Z</dcterms:modified>
  <cp:revision>25</cp:revision>
  <dc:subject/>
  <dc:title>umowa nr DZP/KO/…/2010</dc:title>
</cp:coreProperties>
</file>