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endoskopowych przewodu pokarmow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Gastr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on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2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2"/>
        </w:rPr>
        <w:t>Zapłata należności nastąpi po przedłożeniu rachunku w terminie 14 dni po zakończeniu rozliczeniowego miesiąca, na wskazane przez Przyjmującego zamówienie kont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2"/>
        </w:rPr>
        <w:t>Oświadczam, że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</w:rPr>
        <w:t xml:space="preserve">będę wykonywał świadczenia zdrowotne zgodnie z warunkami zawartymi w </w:t>
      </w:r>
      <w:r>
        <w:rPr>
          <w:rFonts w:cs="Bookman Old Style" w:ascii="Bookman Old Style" w:hAnsi="Bookman Old Style"/>
          <w:b/>
          <w:sz w:val="22"/>
        </w:rPr>
        <w:t>szczegółowych warunkach konkursu ofert</w:t>
      </w:r>
      <w:r>
        <w:rPr>
          <w:rFonts w:cs="Bookman Old Style" w:ascii="Bookman Old Style" w:hAnsi="Bookman Old Style"/>
          <w:sz w:val="22"/>
        </w:rPr>
        <w:t>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</w:rPr>
        <w:t>w przypadku uznania mojej oferty za najkorzystniejszą, wyrażam zgodę na zawarcie umowy na czas określony tj. od dnia 1 lutego 2011r. do dnia  31 grudnia 2011r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Wykaz załączników do oferty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24"/>
        </w:rPr>
        <w:t>wypis z rejestru Zakładów Opieki Zdrowotnej lub Rejestru Indywidualnych Praktyk Lekarskich Okręgowej Izby Lekarskiej lub zaświadczenie o wpisie do ewidencji działalności gospodarczej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dokument potwierdzający nadanie NIP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dokument potwierdzający nadanie REGON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24"/>
        </w:rPr>
        <w:t>dokumenty potwierdzające kwalifikacje zawodowe osób wykonujących świadczenia zdrowotne ze strony Przyjmującego zamówienie a będące przedmiotem konkursu ofert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18"/>
        </w:rPr>
        <w:t>kopia ważnej polisy ubezpieczeniowej OC lub oświadczenie, że ubezpieczenie takie zostanie zawarte nie później niż w dniu podpisania umowy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18"/>
        </w:rPr>
        <w:t>oświadczenie o niezaleganiu w płaceniu składek na ubezpieczenie społeczne oraz podatków i innych danin publicznych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spacing w:lineRule="auto" w:line="276"/>
        <w:ind w:left="283" w:hanging="0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7: badania endoskopow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0-11-30T12:37:00Z</cp:lastPrinted>
  <dcterms:modified xsi:type="dcterms:W3CDTF">2011-01-17T20:17:00Z</dcterms:modified>
  <cp:revision>49</cp:revision>
  <dc:subject/>
  <dc:title>o f e r t a</dc:title>
</cp:coreProperties>
</file>