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pełnienia obowiązków lekarza w Oddziale Chorób Wewnętrznych Szpitala w Kup/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 Izbie Przyjęć Szpitala w Kup*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*-niepotrzebne skreślić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...............…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......………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.............................................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Oferuję realizację ww. zamówienia - w zakresie określonym w szczegółowych warunkach konkursu ofert za stawkę godzinową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261"/>
        <w:gridCol w:w="1842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Pełnienie obowiązków lekarza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Deklarowana, średnia miesięczna  liczba godz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tawka godzinowa</w:t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W dni robocze w godzinach  od </w:t>
            </w:r>
            <w:r>
              <w:rPr>
                <w:rFonts w:cs="Bookman Old Style" w:ascii="Bookman Old Style" w:hAnsi="Bookman Old Style"/>
                <w:b/>
                <w:sz w:val="22"/>
              </w:rPr>
              <w:t>7:00</w:t>
            </w:r>
            <w:r>
              <w:rPr>
                <w:rFonts w:cs="Bookman Old Style" w:ascii="Bookman Old Style" w:hAnsi="Bookman Old Style"/>
                <w:sz w:val="22"/>
              </w:rPr>
              <w:t xml:space="preserve"> do </w:t>
            </w:r>
            <w:r>
              <w:rPr>
                <w:rFonts w:cs="Bookman Old Style" w:ascii="Bookman Old Style" w:hAnsi="Bookman Old Style"/>
                <w:b/>
                <w:sz w:val="22"/>
              </w:rPr>
              <w:t>15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W dni robocze w godzinach  od </w:t>
            </w:r>
            <w:r>
              <w:rPr>
                <w:rFonts w:cs="Bookman Old Style" w:ascii="Bookman Old Style" w:hAnsi="Bookman Old Style"/>
                <w:b/>
                <w:sz w:val="22"/>
              </w:rPr>
              <w:t>15:00</w:t>
            </w:r>
            <w:r>
              <w:rPr>
                <w:rFonts w:cs="Bookman Old Style" w:ascii="Bookman Old Style" w:hAnsi="Bookman Old Style"/>
                <w:sz w:val="22"/>
              </w:rPr>
              <w:t xml:space="preserve"> do </w:t>
            </w:r>
            <w:r>
              <w:rPr>
                <w:rFonts w:cs="Bookman Old Style" w:ascii="Bookman Old Style" w:hAnsi="Bookman Old Style"/>
                <w:b/>
                <w:sz w:val="22"/>
              </w:rPr>
              <w:t>7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w dni ustawowo wolne od pracy w godzinach od </w:t>
            </w:r>
            <w:r>
              <w:rPr>
                <w:rFonts w:cs="Bookman Old Style" w:ascii="Bookman Old Style" w:hAnsi="Bookman Old Style"/>
                <w:b/>
                <w:sz w:val="22"/>
              </w:rPr>
              <w:t>7:30</w:t>
            </w:r>
            <w:r>
              <w:rPr>
                <w:rFonts w:cs="Bookman Old Style" w:ascii="Bookman Old Style" w:hAnsi="Bookman Old Style"/>
                <w:sz w:val="22"/>
              </w:rPr>
              <w:t xml:space="preserve"> do </w:t>
            </w:r>
            <w:r>
              <w:rPr>
                <w:rFonts w:cs="Bookman Old Style" w:ascii="Bookman Old Style" w:hAnsi="Bookman Old Style"/>
                <w:b/>
                <w:sz w:val="22"/>
              </w:rPr>
              <w:t>7: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TextBodyIndent"/>
        <w:widowControl/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świadczam, że uważam się za związanego niniejszą ofertą na czas wskazany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apłata należności nastąpi po przedłożeniu rachunku/faktury w terminie 14 dni po zakończeniu rozliczeniowego miesiąca, na wskazane przez Przyjmującego zamówienie konto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 w:val="22"/>
        </w:rPr>
        <w:t>Oświadczam, ż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będę wykonywał świadczenia zdrowotne zgodnie z warunkami zawartymi w </w:t>
      </w:r>
      <w:r>
        <w:rPr>
          <w:rFonts w:cs="Bookman Old Style" w:ascii="Bookman Old Style" w:hAnsi="Bookman Old Style"/>
          <w:b/>
          <w:sz w:val="22"/>
        </w:rPr>
        <w:t>szczegółowych warunkach konkursu ofert</w:t>
      </w:r>
      <w:r>
        <w:rPr>
          <w:rFonts w:cs="Bookman Old Style" w:ascii="Bookman Old Style" w:hAnsi="Bookman Old Style"/>
          <w:sz w:val="22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w przypadku uznania mojej oferty za najkorzystniejszą, wyrażam zgodę na zawarcie umowy na czas określony, od dnia 1 lutego 2011r. do 31 grudnia 2012r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najduję się w sytuacji finansowej zapewniającej wykonanie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Wypis z rejestru Zakładów Opieki Zdrowotnej lub Rejestru Indywidualnych Praktyk Lekarskich Okręgowej Izby Lekarskiej lub zaświadczenie o wpisie do ewidencji działalności gospodarczej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18"/>
        </w:rPr>
        <w:t>dokument potwierdzający nadanie NIP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18"/>
        </w:rPr>
        <w:t>dokument potwierdzający nadanie REGON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18"/>
        </w:rPr>
        <w:t>dokumenty potwierdzające kwalifikacje zawodow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18"/>
        </w:rPr>
        <w:t xml:space="preserve">kopia ważnej polisy ubezpieczeniowej OC lub oświadczenie, że ubezpieczenie takie zostanie zawarte nie później niż w dniu podpisania umowy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18"/>
        </w:rPr>
        <w:t>oświadczenie o niezaleganiu w płaceniu składek na ubezpieczenie społeczne  oraz podatków i innych danin publicznych.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963" w:hanging="0"/>
        <w:jc w:val="both"/>
        <w:rPr/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</w:t>
      </w:r>
    </w:p>
    <w:p>
      <w:pPr>
        <w:pStyle w:val="Normal"/>
        <w:spacing w:lineRule="auto" w:line="360"/>
        <w:ind w:left="5672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KO-1: pełnienie obowiązków lekarz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1-01-20T14:11:00Z</cp:lastPrinted>
  <dcterms:modified xsi:type="dcterms:W3CDTF">2011-01-20T13:11:00Z</dcterms:modified>
  <cp:revision>20</cp:revision>
  <dc:subject/>
  <dc:title>O f e r t a</dc:title>
</cp:coreProperties>
</file>