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276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t. wykonywania świadczeń zdrowotnych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transportu sanitarnego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</w:rPr>
        <w:t>SP ZSP-R w Kup”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m zamówienie – należy przez to rozumieć podmioty, o których mowa w przepisie art. 35 ust.1 ustawy </w:t>
      </w:r>
      <w:r>
        <w:rPr>
          <w:rFonts w:cs="Bookman Old Style" w:ascii="Bookman Old Style" w:hAnsi="Bookman Old Style"/>
          <w:color w:val="000000"/>
          <w:kern w:val="2"/>
        </w:rPr>
        <w:t xml:space="preserve">z dnia 30 sierpnia 1991r. </w:t>
      </w:r>
      <w:r>
        <w:rPr>
          <w:rFonts w:cs="Bookman Old Style" w:ascii="Bookman Old Style" w:hAnsi="Bookman Old Style"/>
        </w:rPr>
        <w:t xml:space="preserve">o zakładach opieki zdrowotnej </w:t>
      </w:r>
      <w:r>
        <w:rPr>
          <w:rFonts w:cs="Bookman Old Style" w:ascii="Bookman Old Style" w:hAnsi="Bookman Old Style"/>
          <w:color w:val="000000"/>
          <w:kern w:val="2"/>
        </w:rPr>
        <w:t>(tekst jedn.: Dz. U. z 2007r. Nr 14, poz. 89 z późn. zm.)</w:t>
      </w:r>
      <w:r>
        <w:rPr>
          <w:rFonts w:cs="Bookman Old Style" w:ascii="Bookman Old Style" w:hAnsi="Bookman Old Style"/>
          <w:i/>
        </w:rPr>
        <w:t xml:space="preserve">,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5" w:hanging="284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rzedmiotem konkursu ofert jest udzielanie świadczeń zdrowotnych w zakresie transportu sanitarnego w następujących rodzajach: 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espół transportowy, zwany dalej „Zespołem T”,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espół w standardzie podstawowego zespołu ratownictwa medycznego, zwany dalej „Zespołem P”,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espół w standardzie specjalistycznego zespołu ratownictwa medycznego, zwany dalej „Zespołem S”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Transport sanitarny wykonywany będzie w następujących kategoriach przewozu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ansport materiałów medycznych, w tym krwi i preparatów krwiopochodnych oraz transport pacjenta do miejsca zamieszkania – wyłącznie Zespół T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ansport pacjenta do innych zakładów opieki zdrowotnej (zarówno lecznictwa zamkniętego jak i otwartego) – Zespół P lub Zespół S, w zależności od stanu zdrowia pacjent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kład osobowy Zespołu T stanowi kierowca pojazdu sanitarnego – osoba o kwalifikacjach ratownika medycznego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kład osobowy i kwalifikacje zespołu P muszą być zgodne z </w:t>
      </w:r>
      <w:r>
        <w:rPr>
          <w:rFonts w:cs="Bookman Old Style" w:ascii="Bookman Old Style" w:hAnsi="Bookman Old Style"/>
          <w:b/>
          <w:color w:val="000000"/>
        </w:rPr>
        <w:t>załącznikiem nr 2 do Rozporządzenia Ministra Zdrowia z dnia 28 sierpnia 2009r. w sprawie świadczeń gwarantowanych z zakresu ratownictwa medyczn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kład osobowy i kwalifikacje Zespołu S muszą być zgodne z </w:t>
      </w:r>
      <w:r>
        <w:rPr>
          <w:rFonts w:cs="Bookman Old Style" w:ascii="Bookman Old Style" w:hAnsi="Bookman Old Style"/>
          <w:b/>
          <w:color w:val="000000"/>
        </w:rPr>
        <w:t>załącznikiem nr 1 do Rozporządzenia Ministra Zdrowia z dnia 28 sierpnia 2009r. w sprawie świadczeń gwarantowanych z zakresu ratownictwa medyczn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 przypadku transportu krwi i środków krwiopochodnych Przyjmujący zamówienie musi zagwarantować odpowiednie pojemniki transportowe zgodnie z przepisami powszechnie obowiązującego praw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  <w:szCs w:val="22"/>
        </w:rPr>
        <w:t xml:space="preserve">Transport sanitarny będzie realizowany na podstawie planu przewozów, sporządzonego przez Udzielającego zamówienie na dany dzień tygodnia, który będzie przekazany Przyjmującemu zamówienie do godz. 16.00 dnia poprzedzającego dzień, którego dotyczy plan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  <w:szCs w:val="22"/>
        </w:rPr>
        <w:t xml:space="preserve">W przypadkach pilnych, nie uwzględnionych w planie przewozów, o którym mowa w </w:t>
      </w:r>
      <w:r>
        <w:rPr>
          <w:rFonts w:cs="Bookman Old Style" w:ascii="Bookman Old Style" w:hAnsi="Bookman Old Style"/>
          <w:color w:val="000000"/>
          <w:szCs w:val="22"/>
        </w:rPr>
        <w:br w:type="textWrapping" w:clear="all"/>
      </w:r>
      <w:r>
        <w:rPr>
          <w:rFonts w:cs="Bookman Old Style" w:ascii="Bookman Old Style" w:hAnsi="Bookman Old Style"/>
          <w:color w:val="000000"/>
          <w:szCs w:val="22"/>
        </w:rPr>
        <w:t xml:space="preserve">pkt. 7, transport sanitarny będzie wykonywany na podstawie zgłoszenia telefonicznego lub drogą radiową potrzeby przewozu z podaniem rodzaju i miejsca oraz terminu przewozu, które będzie potwierdzane pisemnym zleceniem na przewóz, wydanym przez lekarza Udzielającego zamówienia i doręczonym przedstawicielowi Przyjmującego Zamówienie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Przyjmujący zamówienie winien informować udzielającego zamówienia o czasie realizacji przyjętego zlecenia przewozowego, przy czym czas reakcji (przybycia) dla przewozu zespołem T i zespołem P nie może być dłuższy niż 60 minut, dla przewozu zespołem S nie może być dłuższy niż 45 minu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Miejscem rozpoczęcia transportu sanitarnego zespołem T, zespołem P i zespołem S będą obie lokalizacje Udzielającego zamówienia, tj. Szpital w Kup i Szpital w Pokoju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Liczba usług transportu sanitarnego wynikać będzie z bieżących potrzeb</w:t>
        <w:br/>
        <w:t>medycznych Udzielającego zamówie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 xml:space="preserve">Liczba przejechanych kilometrów w roku 2010 wynosiła: 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709" w:right="86" w:hanging="425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la zespołu T </w:t>
      </w:r>
      <w:r>
        <w:rPr>
          <w:rFonts w:cs="Bookman Old Style" w:ascii="Bookman Old Style" w:hAnsi="Bookman Old Style"/>
          <w:b/>
          <w:color w:val="000000"/>
        </w:rPr>
        <w:t>14.400 km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709" w:right="86" w:hanging="425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la zespołu P </w:t>
      </w:r>
      <w:r>
        <w:rPr>
          <w:rFonts w:cs="Bookman Old Style" w:ascii="Bookman Old Style" w:hAnsi="Bookman Old Style"/>
          <w:b/>
          <w:color w:val="000000"/>
        </w:rPr>
        <w:t>30.000 km</w:t>
      </w:r>
      <w:r>
        <w:rPr>
          <w:rFonts w:cs="Bookman Old Style" w:ascii="Bookman Old Style" w:hAnsi="Bookman Old Style"/>
          <w:color w:val="000000"/>
        </w:rPr>
        <w:t>,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709" w:right="86" w:hanging="425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dla zespołu S </w:t>
      </w:r>
      <w:r>
        <w:rPr>
          <w:rFonts w:cs="Bookman Old Style" w:ascii="Bookman Old Style" w:hAnsi="Bookman Old Style"/>
          <w:b/>
          <w:color w:val="000000"/>
        </w:rPr>
        <w:t>5230 km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Liczba godzin pracy dla zespołu S w roku 2010 wynosiła </w:t>
      </w:r>
      <w:r>
        <w:rPr>
          <w:rFonts w:cs="Bookman Old Style" w:ascii="Bookman Old Style" w:hAnsi="Bookman Old Style"/>
          <w:b/>
          <w:color w:val="000000"/>
        </w:rPr>
        <w:t>159</w:t>
      </w:r>
      <w:r>
        <w:rPr>
          <w:rFonts w:cs="Bookman Old Style" w:ascii="Bookman Old Style" w:hAnsi="Bookman Old Style"/>
          <w:color w:val="000000"/>
        </w:rPr>
        <w:t xml:space="preserve"> roboczogodzin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21"/>
        </w:rPr>
        <w:t xml:space="preserve">Udzielający zamówienia zobowiązuje przyjmującego zamówienie aby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 xml:space="preserve">posiadał uprawnienia niezbędne do wykonywania przedmiotu niniejszej konkursu oraz dysponował odpowiednią liczbą specjalistycznych środków transportu sanitarnego, spełniających wymagania dotyczące środka transportu sanitarnego, zgodnie z </w:t>
      </w:r>
      <w:r>
        <w:rPr>
          <w:rFonts w:cs="Bookman Old Style" w:ascii="Bookman Old Style" w:hAnsi="Bookman Old Style"/>
          <w:b/>
          <w:color w:val="000000"/>
        </w:rPr>
        <w:t>załącznikiem nr 1 do zarządzenia nr 18/2010/DSM Prezesa Narodowego Funduszu Zdrowia z dnia 7 kwietnia 2010r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posiadał przeszkolony i wykwalifikowany personel zgodnie z obowiązującymi w tym zakresie przepisami prawa, gwarantujący wykonanie usługi z należytą staranności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świadczył usługi transportu sanitarnego przez całą dobę we wszystkie dni tygodnia także w niedziele i święta oraz dni ustawowo wolne od prac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zapewnił stałą dyspozycyjność transportową, a w przypadku awarii środka transportu sanitarnego, zapewnił transport zastępczy, bez dodatkowych obciążeń dla Udzielającego zamówienia</w:t>
      </w:r>
      <w:r>
        <w:rPr>
          <w:rFonts w:cs="Bookman Old Style" w:ascii="Bookman Old Style" w:hAnsi="Bookman Old Style"/>
          <w:szCs w:val="21"/>
        </w:rPr>
        <w:t xml:space="preserve">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środki transportu sanitarnego, które będą wykorzystywane do świadczenia usług będących przedmiotem niniejszego konkursu, nie stanowiły pojazdów systemowych w rozumieniu Ustawy o Ratownictwie Medyczny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posiadał odpowiedni sprzęt specjalistyczny oraz pozwolenia wszystkich służb w zakresie wykonywania usług bezpiecznego transportu sanitarnego</w:t>
      </w:r>
      <w:r>
        <w:rPr>
          <w:rFonts w:cs="Bookman Old Style" w:ascii="Bookman Old Style" w:hAnsi="Bookman Old Style"/>
          <w:szCs w:val="21"/>
        </w:rPr>
        <w:t>, używania sygnałów świetlnych i dźwiękowych oraz bezprzewodowej łączności radiow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zapewnił ciągłość usług przez pojazdy odpowiednio oznakowane, wyposażone, posiadające prawo używania sygnałów świetlnych i dźwiękowych pojazdów uprzywilejowanych, przystosowane do zadań z zakresu transportu sanitarnego, sprawne technicznie i posiadające wymagane prawem świadectwa dopuszczenia do ruchu, homologacje i ważne ubezpieczenie komunikacyjne w zakresie OC i N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 xml:space="preserve">wyposażył we własnym zakresie i na własny koszt środki transportu sanitarnego oraz Izbę Przyjęć Szpitala w Kup i Szpital w Pokoju w system łączności bezprzewodowej z pojazdami transportu sanitarnego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 xml:space="preserve">ponosił pełną odpowiedzialność, w tym w zakresie odpowiedzialności cywilnej, za należyte wykonanie usług transportu sanitarnego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zapewnił bezpieczeństwo przewożonych osób i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przeprowadzał codzienną dezynfekcję środków transportu sanitarnego i odnotowywał przeprowadzone czynnośc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1"/>
        </w:rPr>
        <w:t xml:space="preserve">posiadał ważną polisę ubezpieczeniową OC w zakresie prowadzonej działalności na sumę gwarancyjną nie niższą niż </w:t>
      </w:r>
      <w:r>
        <w:rPr>
          <w:rFonts w:cs="Bookman Old Style" w:ascii="Bookman Old Style" w:hAnsi="Bookman Old Style"/>
          <w:b/>
          <w:szCs w:val="21"/>
        </w:rPr>
        <w:t xml:space="preserve">46.500,00 euro </w:t>
      </w:r>
      <w:r>
        <w:rPr>
          <w:rFonts w:cs="Bookman Old Style" w:ascii="Bookman Old Style" w:hAnsi="Bookman Old Style"/>
          <w:szCs w:val="21"/>
        </w:rPr>
        <w:t>na jedno zdarz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</w:rPr>
        <w:br w:type="textWrapping" w:clear="all"/>
      </w:r>
      <w:r>
        <w:rPr>
          <w:rFonts w:cs="Bookman Old Style" w:ascii="Bookman Old Style" w:hAnsi="Bookman Old Style"/>
        </w:rPr>
        <w:t>1 marca 2011r. do dnia 28 lutego 2012r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wymienionymi w przepisie art. 35 ustawy o zakładach opieki zdrowotnej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zakładów opieki zdrowotnej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ą liczbą środków transportu sanitarnego i wykwalifikowanego personel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is z rejestru Zakładów Opieki Zdrowotnej lub Rejestru Indywidualnych Praktyk Lekarskich Okręgowej Izby Lekarskiej w przypadku zespołu P i zespołu S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is z rejestru Zakładów Opieki Zdrowotnej lub Rejestru Indywidualnych Praktyk Lekarskich Okręgowej Izby Lekarskiej lub zaświadczenie o prowadzeniu działalności gospodarczej w przypadku zespołu T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pojazdów OC i NW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pisany i wypełniony projekt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az osób i pojazdów, które będą wykonywać usługi transportu sanitarnego wraz z podaniem kwalifikacji zawodowych personelu świadczącego usługi transportu sanitarnego, rodzaju środków transportu sanitarnego (marka, rok produkcji, świadectwa homologacji)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rodzaju transportu sanitarnego (Zespół T, Zespół P i Zespół S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1"/>
        </w:rPr>
        <w:t>Kryteria oceny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  <w:u w:val="single"/>
        </w:rPr>
      </w:pPr>
      <w:r>
        <w:rPr>
          <w:rFonts w:cs="Bookman Old Style" w:ascii="Bookman Old Style" w:hAnsi="Bookman Old Style"/>
        </w:rPr>
        <w:t xml:space="preserve">Zespołu T: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1"/>
          <w:u w:val="single"/>
        </w:rPr>
      </w:pPr>
      <w:r>
        <w:rPr>
          <w:rFonts w:cs="Bookman Old Style" w:ascii="Bookman Old Style" w:hAnsi="Bookman Old Style"/>
        </w:rPr>
        <w:t xml:space="preserve">Kryterium: cena za 1km – 100%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  <w:u w:val="single"/>
        </w:rPr>
      </w:pPr>
      <w:r>
        <w:rPr>
          <w:rFonts w:cs="Bookman Old Style" w:ascii="Bookman Old Style" w:hAnsi="Bookman Old Style"/>
          <w:szCs w:val="21"/>
          <w:u w:val="single"/>
        </w:rPr>
        <w:t>Sposób oceny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21"/>
        </w:rPr>
        <w:t xml:space="preserve">Wartość punktowa = </w:t>
      </w:r>
      <w:r>
        <w:rPr>
          <w:rFonts w:cs="Bookman Old Style" w:ascii="Bookman Old Style" w:hAnsi="Bookman Old Style"/>
          <w:b/>
          <w:szCs w:val="21"/>
        </w:rPr>
        <w:t>100%</w:t>
      </w:r>
      <w:r>
        <w:rPr>
          <w:rFonts w:cs="Bookman Old Style" w:ascii="Bookman Old Style" w:hAnsi="Bookman Old Style"/>
          <w:szCs w:val="21"/>
        </w:rPr>
        <w:t xml:space="preserve"> x </w:t>
      </w:r>
      <w:r>
        <w:rPr>
          <w:rFonts w:cs="Bookman Old Style" w:ascii="Bookman Old Style" w:hAnsi="Bookman Old Style"/>
          <w:b/>
          <w:szCs w:val="21"/>
        </w:rPr>
        <w:t>C</w:t>
      </w:r>
      <w:r>
        <w:rPr>
          <w:rFonts w:cs="Bookman Old Style" w:ascii="Bookman Old Style" w:hAnsi="Bookman Old Style"/>
          <w:szCs w:val="21"/>
        </w:rPr>
        <w:t>min/</w:t>
      </w:r>
      <w:r>
        <w:rPr>
          <w:rFonts w:cs="Bookman Old Style" w:ascii="Bookman Old Style" w:hAnsi="Bookman Old Style"/>
          <w:b/>
          <w:szCs w:val="21"/>
        </w:rPr>
        <w:t>C</w:t>
      </w:r>
      <w:r>
        <w:rPr>
          <w:rFonts w:cs="Bookman Old Style" w:ascii="Bookman Old Style" w:hAnsi="Bookman Old Style"/>
          <w:szCs w:val="21"/>
        </w:rPr>
        <w:t>of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b/>
          <w:szCs w:val="21"/>
        </w:rPr>
        <w:t>C</w:t>
      </w:r>
      <w:r>
        <w:rPr>
          <w:rFonts w:cs="Bookman Old Style" w:ascii="Bookman Old Style" w:hAnsi="Bookman Old Style"/>
          <w:szCs w:val="21"/>
        </w:rPr>
        <w:t>min</w:t>
        <w:tab/>
        <w:t>= zaoferowana najniższa cen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b/>
          <w:szCs w:val="21"/>
        </w:rPr>
        <w:t>C</w:t>
      </w:r>
      <w:r>
        <w:rPr>
          <w:rFonts w:cs="Bookman Old Style" w:ascii="Bookman Old Style" w:hAnsi="Bookman Old Style"/>
          <w:szCs w:val="21"/>
        </w:rPr>
        <w:t>of.</w:t>
        <w:tab/>
        <w:t>= cena badanej oferty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  <w:u w:val="single"/>
        </w:rPr>
      </w:pPr>
      <w:r>
        <w:rPr>
          <w:rFonts w:cs="Bookman Old Style" w:ascii="Bookman Old Style" w:hAnsi="Bookman Old Style"/>
        </w:rPr>
        <w:t xml:space="preserve">Zespołu P: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1"/>
          <w:u w:val="single"/>
        </w:rPr>
      </w:pPr>
      <w:r>
        <w:rPr>
          <w:rFonts w:cs="Bookman Old Style" w:ascii="Bookman Old Style" w:hAnsi="Bookman Old Style"/>
        </w:rPr>
        <w:t xml:space="preserve">Kryterium: cena za 1km – 100%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  <w:u w:val="single"/>
        </w:rPr>
      </w:pPr>
      <w:r>
        <w:rPr>
          <w:rFonts w:cs="Bookman Old Style" w:ascii="Bookman Old Style" w:hAnsi="Bookman Old Style"/>
          <w:szCs w:val="21"/>
          <w:u w:val="single"/>
        </w:rPr>
        <w:t>Sposób oceny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21"/>
        </w:rPr>
        <w:t xml:space="preserve">Wartość punktowa = </w:t>
      </w:r>
      <w:r>
        <w:rPr>
          <w:rFonts w:cs="Bookman Old Style" w:ascii="Bookman Old Style" w:hAnsi="Bookman Old Style"/>
          <w:b/>
          <w:szCs w:val="21"/>
        </w:rPr>
        <w:t>100%</w:t>
      </w:r>
      <w:r>
        <w:rPr>
          <w:rFonts w:cs="Bookman Old Style" w:ascii="Bookman Old Style" w:hAnsi="Bookman Old Style"/>
          <w:szCs w:val="21"/>
        </w:rPr>
        <w:t xml:space="preserve"> x </w:t>
      </w:r>
      <w:r>
        <w:rPr>
          <w:rFonts w:cs="Bookman Old Style" w:ascii="Bookman Old Style" w:hAnsi="Bookman Old Style"/>
          <w:b/>
          <w:szCs w:val="21"/>
        </w:rPr>
        <w:t>C</w:t>
      </w:r>
      <w:r>
        <w:rPr>
          <w:rFonts w:cs="Bookman Old Style" w:ascii="Bookman Old Style" w:hAnsi="Bookman Old Style"/>
          <w:szCs w:val="21"/>
        </w:rPr>
        <w:t>min/</w:t>
      </w:r>
      <w:r>
        <w:rPr>
          <w:rFonts w:cs="Bookman Old Style" w:ascii="Bookman Old Style" w:hAnsi="Bookman Old Style"/>
          <w:b/>
          <w:szCs w:val="21"/>
        </w:rPr>
        <w:t>C</w:t>
      </w:r>
      <w:r>
        <w:rPr>
          <w:rFonts w:cs="Bookman Old Style" w:ascii="Bookman Old Style" w:hAnsi="Bookman Old Style"/>
          <w:szCs w:val="21"/>
        </w:rPr>
        <w:t>of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b/>
          <w:szCs w:val="21"/>
        </w:rPr>
        <w:t>C</w:t>
      </w:r>
      <w:r>
        <w:rPr>
          <w:rFonts w:cs="Bookman Old Style" w:ascii="Bookman Old Style" w:hAnsi="Bookman Old Style"/>
          <w:szCs w:val="21"/>
        </w:rPr>
        <w:t>min</w:t>
        <w:tab/>
        <w:t>= zaoferowana najniższa cen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b/>
          <w:szCs w:val="21"/>
        </w:rPr>
        <w:t>C</w:t>
      </w:r>
      <w:r>
        <w:rPr>
          <w:rFonts w:cs="Bookman Old Style" w:ascii="Bookman Old Style" w:hAnsi="Bookman Old Style"/>
          <w:szCs w:val="21"/>
        </w:rPr>
        <w:t>of.</w:t>
        <w:tab/>
        <w:t>= cena badanej ofert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połu S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  <w:u w:val="single"/>
        </w:rPr>
      </w:pPr>
      <w:r>
        <w:rPr>
          <w:rFonts w:cs="Bookman Old Style" w:ascii="Bookman Old Style" w:hAnsi="Bookman Old Style"/>
        </w:rPr>
        <w:t>Kryterium: cena za 1 roboczogodzinę – 80% (C1), cena za 1km – 20% (C2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1"/>
          <w:u w:val="single"/>
        </w:rPr>
        <w:t>Sposób oceny: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>Wartość punktowa C1 - wyliczona ze wzoru: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 xml:space="preserve">C1=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80% </w:t>
      </w:r>
      <w:r>
        <w:rPr>
          <w:rFonts w:cs="Bookman Old Style" w:ascii="Bookman Old Style" w:hAnsi="Bookman Old Style"/>
          <w:sz w:val="20"/>
          <w:szCs w:val="20"/>
        </w:rPr>
        <w:t>x</w:t>
      </w:r>
      <w:r>
        <w:rPr>
          <w:sz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Cmin/Cof.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Gdzie: C1 – Liczba punktów za roboczogodzinę 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f – cena oferowana za 1 roboczogodzinę oferty badanej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min – najniższa cena za 1 roboczogodzinę z oferowanych 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>Wartość punktowa C2 - wyliczona ze wzoru: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 xml:space="preserve">C2=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20% </w:t>
      </w:r>
      <w:r>
        <w:rPr>
          <w:rFonts w:cs="Bookman Old Style" w:ascii="Bookman Old Style" w:hAnsi="Bookman Old Style"/>
          <w:sz w:val="20"/>
          <w:szCs w:val="20"/>
        </w:rPr>
        <w:t>x</w:t>
      </w:r>
      <w:r>
        <w:rPr>
          <w:sz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Cmin/Cof.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Gdzie: C2 – liczba punktów za kilometr 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f – cena oferowana za 1 kilometr oferty badanej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min – najniższa cena za 1 kilometr z oferowanych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dokona wyboru oferty na podstawie sumy punktów za poszczególne kryteria (C1+C2)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5. Oferta, której wartość punktowa określona zgodnie z ust. 4 pkt. 1, 2 lub 3 jest najwyższa, zostanie uznana za najkorzystniejszą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puszcza się składanie ofert częściowych w poszczególnych rodzajach transportu sanitarnego (Zespół T, Zespół P i Zespół S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na wykonywanie świadczeń zdrowotnych w zakresie transportu sanitarnego” “Ilość stron ……………………”. “Nie otwierać przed dniem 23 lutego 2011r., godz. 10:15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klejoną kopertę z ofertą należy złożyć do dnia 23 lutego 2011r., do godziny 10:00,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twarcie ofert nastąpi w dniu 23 lutego 2011r. o godzinie 10:15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w ciągu 3 dni od daty jej złoż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7 dni liczonych od dnia rozstrzygnięcia konkursu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2/2011: transport sanitarny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7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zczegółowe warunki konkursu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Bookman Old Style" w:hAnsi="Bookman Old Style" w:eastAsia="Times New Roman" w:cs="Times New Roman"/>
    </w:rPr>
  </w:style>
  <w:style w:type="character" w:styleId="WW8Num7z3">
    <w:name w:val="WW8Num7z3"/>
    <w:qFormat/>
    <w:rPr>
      <w:rFonts w:ascii="Bookman Old Style" w:hAnsi="Bookman Old Style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</w:rPr>
  </w:style>
  <w:style w:type="character" w:styleId="WW8Num14z1">
    <w:name w:val="WW8Num14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14z2">
    <w:name w:val="WW8Num14z2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47:00Z</dcterms:created>
  <dc:creator>***</dc:creator>
  <dc:description/>
  <cp:keywords/>
  <dc:language>en-US</dc:language>
  <cp:lastModifiedBy>Ewa Joniec</cp:lastModifiedBy>
  <cp:lastPrinted>2010-03-04T14:00:00Z</cp:lastPrinted>
  <dcterms:modified xsi:type="dcterms:W3CDTF">2011-02-17T09:25:00Z</dcterms:modified>
  <cp:revision>3</cp:revision>
  <dc:subject/>
  <dc:title>Szczegółowe warunki konkursu</dc:title>
</cp:coreProperties>
</file>