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polegających na pełnieniu obowiązków lekarza </w:t>
      </w: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>……………………………………………………………………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4/2011: pełnienie obowiązków lekarz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02-15T10:42:00Z</cp:lastPrinted>
  <dcterms:modified xsi:type="dcterms:W3CDTF">2011-02-15T09:42:00Z</dcterms:modified>
  <cp:revision>13</cp:revision>
  <dc:subject/>
  <dc:title>oświadczenie</dc:title>
</cp:coreProperties>
</file>