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  <w:t>Umowa Nr DZP/KO/……/2011</w:t>
      </w:r>
    </w:p>
    <w:p>
      <w:pPr>
        <w:pStyle w:val="Footnote"/>
        <w:tabs>
          <w:tab w:val="clear" w:pos="708"/>
          <w:tab w:val="left" w:pos="284" w:leader="none"/>
        </w:tabs>
        <w:spacing w:before="120" w:after="0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nia ................. 2011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 xml:space="preserve">, reprezentowanym przez Dyrektora Mirosława Wójciaka, 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.....................................................................………………..................................... .....................................................................………………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reprezentowanym przez: ………………… ………………… …………………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Przyjmującym Zamówienie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2"/>
        </w:rPr>
      </w:pPr>
      <w:r>
        <w:rPr>
          <w:rFonts w:eastAsia="Bookman Old Style" w:cs="Bookman Old Style" w:ascii="Bookman Old Style" w:hAnsi="Bookman Old Style"/>
          <w:sz w:val="20"/>
          <w:szCs w:val="22"/>
        </w:rPr>
        <w:t>w wyniku przeprowadzenia konkursu ofert na wykonywanie świadczeń zdrowotnych polegających na prowadzeniu Zakładu Diagnostyki Obrazowej w Szpitalu w Kup, zawarto umowę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2"/>
        </w:rPr>
      </w:pPr>
      <w:r>
        <w:rPr>
          <w:rFonts w:eastAsia="Bookman Old Style"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dzielający Zamówienia zleca a Przyjmujący Zamówienie przyjmuje zamówienie na wykonywanie świadczeń zdrowotnych w zakresie prowadzenia Zakładu Diagnostyki Obrazowej w Szpitalu w Kup i zobowiązuje się w szczególności do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wykonywania i opisywania badań radiolog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ykonywania i opisywania badań USG  jamy brzus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Badania, o których mowa w ust. 1 pkt 1 wykonywane będą na rzecz pacjentów Udzielającego Zamówienia oraz pacjentów zgłaszających się celem wykonania badań RTG na podstawie odrębnych umów zawartych przez Udzielającego zamówienia z innymi zakładami opieki zdrowotnej, jak również odpłatnie na podstawie skierowania lekarski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Liczba badań w zakresie określonym w ust. 1 pkt 1, wykonywana w ramach kwoty ryczałtu na rzecz pacjentów Udzielającego Zamówienia nie jest limitow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Badania w zakresie określonym w ust. 1 pkt 2 wykonywane będą na rzecz pacjentów zgłaszających się celem wykonania badań USG jamy brzusznej na podstawie odrębnych umów zawartych przez Udzielającego zamówienia z innymi zakładami opieki zdrowotnej, jak również odpłat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Liczba badań w zakresie określonym w ust. 1 pkt 2, wykonywana w ramach kwoty ryczałtu nie może przekraczać 30 (słownie: trzydziestu) w skali miesiąc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Integralnymi składnikami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</w:t>
      </w:r>
      <w:r>
        <w:rPr>
          <w:rFonts w:eastAsia="Bookman Old Style" w:cs="Bookman Old Style" w:ascii="Bookman Old Style" w:hAnsi="Bookman Old Style"/>
          <w:sz w:val="20"/>
          <w:szCs w:val="22"/>
        </w:rPr>
        <w:t>na wykonywanie świadczeń zdrowotnych polegających na prowadzeniu Zakładu Diagnostyki Obrazowej w Szpitalu w Kup</w:t>
      </w:r>
      <w:r>
        <w:rPr>
          <w:rFonts w:cs="Bookman Old Style" w:ascii="Bookman Old Style" w:hAnsi="Bookman Old Style"/>
          <w:sz w:val="20"/>
          <w:szCs w:val="22"/>
        </w:rPr>
        <w:t>, ora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osiada zezwolenie na prowadzenie działalności w zakresie objętym niniejszą umową oraz dysponuje wykwalifikowanym personelem w odpowiedniej liczbie, uprawnionym do udzielenia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Zakładem Diagnostyki Obrazowej kierować będzie osobiś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stałego i ciągłego wykonywania czynności o których mowa w § 1 ust. 1 pkt 1, przez 24h na dobę i siedem dni w tygod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Badania o których mowa w § 1 ust. 1 pkt 2 będą wykonywane wyłącznie w trybie planowym, dwa razy w tygodniu, w dni roboc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a we własnym zakresie prowadzić będzie rejestrację pacjentów zgłaszających się  do Zakładu Diagnostyki Obrazowej, przy zastosowaniu systemu informatycznego udostępnionego przez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Celem umożliwienia realizacji usług będących przedmiotem niniejszej umowy Udzielający zamówienia udostępnia pomieszczenia Zakładu Diagnostyki Obrazowej wraz z wyposaż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otokolarne przekazaniem pomieszczeń, wyposażenia oraz dokumentacji wymaganej odrębnymi przepisami nastąpi w dniu 1 marca 2011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Do obowiązków Przyjmującego zamówienie należy w szczególności:</w:t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żytkowanie pomieszczeń i urządzeń stanowiących własność Udzielającego zamówienia zgodnie z ich przeznaczeniem oraz wymogami zasad bezpieczeństwa i higieny pracy, obowiązujących przy stosowaniu promieniowania jonizując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owadzenie bieżącej i okresowej kontroli jakości oraz wymaganych prawem pomiarów i testów wewnętrznych w Zakładzie Diagnostyki Obraz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trzymanie, na własny koszt i we własnym zakresie, bieżącej czystości w pomieszczeniach Zakładu Diagnostyki Obrazow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tylizacja, na własny koszt i we własnym zakresie, odpadów chemicznych powstających w Zakładzie Diagnostyki Obrazow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ekazywanie opisów badań oraz nagrań na nośnikach informatycznych zlecającym je komórkom medycznym Zespołu Szpitali wyłącznie pracownikom upoważnionym do ich odbior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ieszczanie opisów badań bezpośrednio w systemie informatycznym funkcjonującym w Zespole Szpitali oraz wydawanie opisów badań w postaci wydruku papierowego autoryzowanego przez lekarza opisującego badan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opatrywanie się w nośniki informatyczne i niezbędne artykuły biurowe we własnym zakresie i na własny kosz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owadzenie dokumentacji medycznej związanej z udzielaniem świadczeń zdrowotnych oraz dokumentacji dotyczącej kontroli jakości i szczególnej dokumentacji przewidzianej Prawem Atomowym w zakresie objętym niniejszą umową zgodnie z przepisami obowiązującymi w zakładach opieki zdrowotn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półpracy z lekarzami udzielającymi świadczeń zdrowotnych na rzecz pacjentów Udzielającego zamówi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reprezentowanie Zespołu Szpitali w kontaktach </w:t>
      </w:r>
      <w:r>
        <w:rPr>
          <w:rFonts w:cs="Bookman Old Style" w:ascii="Bookman Old Style" w:hAnsi="Bookman Old Style"/>
          <w:color w:val="000000"/>
          <w:sz w:val="20"/>
          <w:szCs w:val="22"/>
        </w:rPr>
        <w:t>z organami kontrolnymi</w:t>
      </w:r>
      <w:r>
        <w:rPr>
          <w:rFonts w:cs="Bookman Old Style" w:ascii="Bookman Old Style" w:hAnsi="Bookman Old Style"/>
          <w:sz w:val="20"/>
          <w:szCs w:val="22"/>
        </w:rPr>
        <w:t xml:space="preserve"> i z właściwą rejonowo Stacją Sanitarno-Epidemiologiczną w zakresie działalności Zakładu Diagnostyki Obrazow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owadzenie, zgodnie z obowiązującymi przepisami, dokumentacji Zakładu Diagnostyki Obrazowej, w postaci papierowej i elektroniczn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owadzenia w postaci papierowej i elektronicznej bieżącej ewidencji wykonanych badań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we własnym zakresie i na własny koszt zapew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środki ochrony indywidualnej oraz odzież i obuwie robocz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ymagane prawem szkolenia z zakresu BHP dla osób świadczących usługi w Zakładzie Diagnostyki Obrazow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ymagane prawem badania profilaktyczne dla osób świadczących usługi w Zakładzie Diagnostyki Obrazow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wymagane prawem szkolenia związane z narażeniem na promieniowanie jonizujące dla osób świadczących usługi w Zakładzie Diagnostyki Obrazow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wszelkie wymagane prawem szkolenia związane z ochroną radiologiczną pacjenta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właściwego wykonywania przedmiotu umowy, w sposób odpowiadający wymaganiom aktualnej wiedzy medycznej, a także wymaganiom przepisów powszechnie obowiązującego prawa, a w szczególności z zachowaniem warunków bezpiecznego stosowania promieniowania jonizującego określonych w szczególności w ustawie z dnia 29 listopada 2000r. Prawo atomowe (DZ. U. z 2007r., Nr 42, poz. 276 z późn. zm.), standardom udzielania świadczeń zdrowotnych ustalonych przez Udzielającego zamówienia oraz obowiązującego u Udzielającego zamówienia systemu zarządzania jakością ISO 9001: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oświadcza, iż jest ubezpieczony od odpowiedzialności cywilnej za szkody spowodowane w związku z udzielaniem świadczeń zdrowotnych, które będą udzielane w ramach zawartej umowy na sumę gwarancyjną nie niższą niż</w:t>
      </w:r>
      <w:r>
        <w:rPr>
          <w:rFonts w:cs="Bookman Old Style" w:ascii="Bookman Old Style" w:hAnsi="Bookman Old Style"/>
          <w:b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46500 euro i zobowiąże się do utrzymywania przez cały okres obowiązywania umowy stałej sumy gwarancyjnej oraz wartości ubezpie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systematycznego przedłużania umowy ubezpieczenia od odpowiedzialności cywilnej w czasie trwania umowy i przedkładania uwierzytelnionej kopii polisy Udzielającemu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, w tym także w ustawie z dnia 27 sierpnia 2004r. o świadczeniach opieki zdrowotnej finansowanych ze środków publicznych (Dz. U. z 2004r. Nr 210, poz. 2135 z późn.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FF0000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apłaci Przyjmującemu zamówienie stałe ryczałtowe wynagrodzenie w wysokości ………………</w:t>
      </w:r>
      <w:r>
        <w:rPr>
          <w:rFonts w:cs="Bookman Old Style" w:ascii="Bookman Old Style" w:hAnsi="Bookman Old Style"/>
          <w:b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 złotych: ……………………… 00/100), która zawiera podatek od towarów i usług według stawki obowiązującej w dacie wystawienia faktury VAT, która na dzień zawarcia niniejszej umowy wynosi …%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FF0000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wynagrodzenia nastąpi w terminie 21 dni liczonych od daty skutecznego doręczenia faktury VAT Udzielającemu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FF0000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 datę zapłaty przyjmuje się dzień obciążenia rachunku bankowego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color w:val="FF0000"/>
          <w:sz w:val="20"/>
          <w:szCs w:val="22"/>
        </w:rPr>
      </w:pPr>
      <w:r>
        <w:rPr>
          <w:rFonts w:cs="Bookman Old Style" w:ascii="Bookman Old Style" w:hAnsi="Bookman Old Style"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2"/>
        </w:rPr>
        <w:t>1 marca 2011r.</w:t>
      </w:r>
      <w:r>
        <w:rPr>
          <w:rFonts w:cs="Bookman Old Style" w:ascii="Bookman Old Style" w:hAnsi="Bookman Old Style"/>
          <w:sz w:val="20"/>
          <w:szCs w:val="22"/>
        </w:rPr>
        <w:t xml:space="preserve"> do dnia </w:t>
      </w:r>
      <w:r>
        <w:rPr>
          <w:rFonts w:cs="Bookman Old Style" w:ascii="Bookman Old Style" w:hAnsi="Bookman Old Style"/>
          <w:sz w:val="20"/>
          <w:szCs w:val="22"/>
        </w:rPr>
        <w:br w:type="textWrapping" w:clear="all"/>
      </w:r>
      <w:r>
        <w:rPr>
          <w:rFonts w:cs="Bookman Old Style" w:ascii="Bookman Old Style" w:hAnsi="Bookman Old Style"/>
          <w:b/>
          <w:sz w:val="20"/>
          <w:szCs w:val="22"/>
        </w:rPr>
        <w:t>28 lutego 2013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jedną ze Stron z zachowaniem trzymiesięcznego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bez wypowiedzenia, jeżeli Udzielający zamówienie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może rozwiązać umowę bez wypowiedzenia, jeżel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 a w szczególności ograniczy dostępność świadczeń zdrowotnych, bezpodstawnie ograniczy ich zakres lub będzie udzielał świadczeń zdrowotnych nienależytej jakości; wypowiedzenie umowy nastąpi po uprzednim ustosunkowaniu się Przyjmującego zamówienie, o ile nastąpi w terminie siedmiu dni liczonych od dnia doręczenia pisemnego wezwania Udzielającego zamówieni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nie udokumentuje, w terminie 30 dni o daty podpisania umowy zawarcia umowy ubezpieczenia od odpowiedzialności cywilnej, o której mowa w przepisie art. 35 ust.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2"/>
        </w:rPr>
      </w:pPr>
      <w:r>
        <w:rPr>
          <w:rFonts w:eastAsia="Bookman Old Style" w:cs="Bookman Old Style" w:ascii="Bookman Old Style" w:hAnsi="Bookman Old Style"/>
          <w:sz w:val="20"/>
          <w:szCs w:val="22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ynikające z niniejszej umowy prawa i obowiązki Przyjmującego zamówienie nie mogą być przenoszone na osoby trzecie bez uzyskania pisemnej zgody Udzielając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1. Strony uzgadniają następujące kary umown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1) Przyjmujący zamówienie będzie zobowiązany do zapłaty kary umownej za każdy dzień zwłoki w wykonaniu na rzecz Udzielającego zamówienia badań będących przedmiotem umowy, z zastrzeżeniem że zwłoka ta wyniknęła za przyczyną Przyjmującego zamówienie w wysokości 500,00 zł (słownie: pięćset złotych 00/100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2) Przyjmujący zamówienie będzie zobowiązany do zapłaty na rzecz Udzielającego zamówienia kary umownej w wysokości 5.000,00 zł (słownie: pięć tysięcy złotych 00/100), za odstąpienie od umowy przez Przyjmującego zamówienia lub rozwiązanie umowy z przyczyn, za które ponosi on odpowiedzialność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2. 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3. Zapłata kar umownych zostanie dokonana w terminie 14 dni liczonych od dnia wystąpienia z żądaniem jej zapła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4. 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sprawach nie unormowanych niniejszą umową zastosowanie mają przepisy powszechnie obowiązującego prawa, w tym przepisy Kodeksu cywilnego oraz ustawy o zakładach opieki zdrowot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UDZIELAJĄCY ZAMÓWIENIA</w:t>
        <w:tab/>
        <w:tab/>
        <w:tab/>
        <w:tab/>
        <w:t>PRZYJMUJĄCY ZAMÓWIENIE</w:t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360"/>
        <w:ind w:firstLine="284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-03/2011: RTG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7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Bookman Old Style" w:hAnsi="Bookman Old Style" w:cs="Bookman Old Styl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0"/>
      <w:szCs w:val="20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sz w:val="20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sz w:val="22"/>
      <w:szCs w:val="21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cs="Bookman Old Style"/>
      <w:sz w:val="20"/>
      <w:szCs w:val="20"/>
    </w:rPr>
  </w:style>
  <w:style w:type="character" w:styleId="WW8Num35z0">
    <w:name w:val="WW8Num35z0"/>
    <w:qFormat/>
    <w:rPr>
      <w:rFonts w:ascii="Bookman Old Style" w:hAnsi="Bookman Old Style" w:cs="Bookman Old Styl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18:00Z</dcterms:created>
  <dc:creator>WSChPiG</dc:creator>
  <dc:description/>
  <cp:keywords/>
  <dc:language>en-US</dc:language>
  <cp:lastModifiedBy>Ewa Joniec</cp:lastModifiedBy>
  <cp:lastPrinted>2011-02-15T10:28:00Z</cp:lastPrinted>
  <dcterms:modified xsi:type="dcterms:W3CDTF">2011-02-15T09:28:00Z</dcterms:modified>
  <cp:revision>9</cp:revision>
  <dc:subject/>
  <dc:title>Projekt umowy</dc:title>
</cp:coreProperties>
</file>