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963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 Pulmonologiczno-Reumatologicznych</w:t>
      </w:r>
    </w:p>
    <w:p>
      <w:pPr>
        <w:pStyle w:val="Normal"/>
        <w:ind w:left="4254" w:firstLine="709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1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O F E R T A</w:t>
      </w:r>
    </w:p>
    <w:p>
      <w:pPr>
        <w:pStyle w:val="Normal"/>
        <w:tabs>
          <w:tab w:val="clear" w:pos="709"/>
          <w:tab w:val="left" w:pos="300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na wykonywanie świadczeń zdrowotnych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color w:val="000000"/>
          <w:kern w:val="2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w zakresie przeprowadzania anatomopatologicznej sekcji zwłok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  <w:t>OFERENT: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>…………………………………………………………………………………………</w:t>
        <w:tab/>
        <w:tab/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 xml:space="preserve">NUMER WPISU: </w:t>
        <w:tab/>
        <w:tab/>
        <w:t>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 xml:space="preserve">ORGAN REJESTROWY: </w:t>
        <w:tab/>
        <w:t>..................…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REGON: </w:t>
        <w:tab/>
        <w:tab/>
        <w:tab/>
        <w:t>.........………...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NIP: </w:t>
        <w:tab/>
        <w:tab/>
        <w:tab/>
        <w:tab/>
        <w:t>………............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widowControl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</w:rPr>
        <w:t xml:space="preserve">Oferujemy realizację ww. zamówienia - w zakresie określonym w szczegółowych warunkach konkursu ofert za cenę </w:t>
        <w:tab/>
        <w:t>…………………… zł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uważam się za związanego z niniejszą ofertą na czas wskazany w szczegółowych warunkach konkursu ofert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płata należności nastąpi po przedłożeniu, </w:t>
      </w:r>
      <w:r>
        <w:rPr>
          <w:rFonts w:cs="Bookman Old Style" w:ascii="Bookman Old Style" w:hAnsi="Bookman Old Style"/>
          <w:color w:val="000000"/>
        </w:rPr>
        <w:t>do dnia 7 następnego miesiąca, faktury VAT/rachunku, przelewem na wskazany rachunek bankowy w terminie 14 dni od daty otrzymania prawidłowo wystawionej faktury VAT/rachunku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e treść ogłoszenia, warunki konkursu ofert i projekt umowy,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ędę wykonywał świadczenia zdrowotne zgodnie z warunkami zawartymi w szczegółowych warunkach konkursu ofert,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, tj. od dnia  1 stycznia  2012r. do dnia 31 grudnia 2012r.,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ykaz załączników do oferty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 lub zaświadczenie z ewidencji działalności gospodarczej lub odpis aktualny z rejestru przedsiębiorców Krajowego Rejestru Sadowego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NIP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 potwierdzający nadanie REGON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olisy ubezpieczeniowej OC lub oświadczenie, że ubezpieczenie takie zostanie zawarte nie później niż w dniu podpisania umowy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oświadczenie o niezaleganiu w płaceniu składek na ubezpieczenie społeczne  oraz podatków i innych danin publicznych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oświadczenie oferenta, że sekcje zwłok stanowiące przedmiot konkursu będą przeprowadzane przez osoby o odpowiednich uprawnieniach i kwalifikacjach zawodowych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 xml:space="preserve">oświadczenie oferenta, że sekcje zwłok stanowiące przedmiot konkursu będą </w:t>
      </w:r>
      <w:r>
        <w:rPr>
          <w:rFonts w:cs="Bookman Old Style" w:ascii="Bookman Old Style" w:hAnsi="Bookman Old Style"/>
        </w:rPr>
        <w:t xml:space="preserve">przeprowadzane przy zastosowaniu sprzętu medycznego zapewniającego ich </w:t>
      </w:r>
      <w:r>
        <w:rPr>
          <w:rFonts w:cs="Bookman Old Style" w:ascii="Bookman Old Style" w:hAnsi="Bookman Old Style"/>
          <w:highlight w:val="yellow"/>
        </w:rPr>
        <w:t>wysoką jakość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254" w:firstLine="709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  <w:t>………………………………………………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/>
      </w:pPr>
      <w:r>
        <w:rPr>
          <w:rFonts w:cs="Bookman Old Style" w:ascii="Bookman Old Style" w:hAnsi="Bookman Old Style"/>
          <w:sz w:val="22"/>
          <w:szCs w:val="18"/>
        </w:rPr>
        <w:tab/>
        <w:tab/>
        <w:tab/>
        <w:tab/>
        <w:tab/>
        <w:tab/>
        <w:tab/>
        <w:tab/>
        <w:t>(</w:t>
      </w:r>
      <w:r>
        <w:rPr>
          <w:rFonts w:cs="Bookman Old Style" w:ascii="Bookman Old Style" w:hAnsi="Bookman Old Style"/>
          <w:i/>
          <w:sz w:val="18"/>
          <w:szCs w:val="18"/>
        </w:rPr>
        <w:t>czytelny podpis Oferenta</w:t>
      </w:r>
      <w:r>
        <w:rPr>
          <w:rFonts w:cs="Bookman Old Style" w:ascii="Bookman Old Style" w:hAnsi="Bookman Old Style"/>
          <w:sz w:val="22"/>
          <w:szCs w:val="18"/>
        </w:rPr>
        <w:t>)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4/2011:sekcja zwłok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O f e r t a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szCs w:val="22"/>
        <w:rFonts w:ascii="Bookman Old Style" w:hAnsi="Bookman Old Style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9z0">
    <w:name w:val="WW8Num9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2:58:00Z</dcterms:created>
  <dc:creator>***</dc:creator>
  <dc:description/>
  <cp:keywords/>
  <dc:language>en-US</dc:language>
  <cp:lastModifiedBy>Ewa Joniec</cp:lastModifiedBy>
  <cp:lastPrinted>2011-12-12T13:26:00Z</cp:lastPrinted>
  <dcterms:modified xsi:type="dcterms:W3CDTF">2011-12-14T09:59:00Z</dcterms:modified>
  <cp:revision>40</cp:revision>
  <dc:subject/>
  <dc:title>O f e r t a</dc:title>
</cp:coreProperties>
</file>