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9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ind w:left="283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Akapitzlist"/>
        <w:numPr>
          <w:ilvl w:val="1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Sukcesywna dostawa do siedziby Zamawiającego –(wraz z transportem i rozładunkiem w magazynie sprzętu medycznego Zamawiającego) towarów wymienionych w formularzu cenowym stanowiącym </w:t>
      </w:r>
      <w:r>
        <w:rPr>
          <w:rFonts w:cs="Bookman Old Style" w:ascii="Bookman Old Style" w:hAnsi="Bookman Old Style"/>
          <w:b/>
          <w:sz w:val="19"/>
          <w:szCs w:val="19"/>
        </w:rPr>
        <w:t>załącznik nr 1 do OFERTY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8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5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1: STRZYKAWKI, IGŁY, KANIULE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2: PRZYRZĄDY I PRZEDŁUŻACZE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3: ART. DO STERYLIZACJI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estaw nr 4: SYSTEM ZAMKNIĘTY POBORU KRWI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estaw nr 5: ART. RÓŻNE - </w:t>
      </w:r>
      <w:r>
        <w:rPr>
          <w:rFonts w:cs="Bookman Old Style" w:ascii="Bookman Old Style" w:hAnsi="Bookman Old Style"/>
          <w:b/>
          <w:sz w:val="19"/>
          <w:szCs w:val="19"/>
        </w:rPr>
        <w:t>z możliwością składania ofert na każdą pozycję z osobna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6: OSPRZĘT ENDOSKOPOWY WIELORAZOWY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estaw nr 7: OSPRZĘT ENDOSKOPOWY JEDNORAZOWY</w:t>
      </w:r>
    </w:p>
    <w:p>
      <w:pPr>
        <w:pStyle w:val="Akapitzlist"/>
        <w:numPr>
          <w:ilvl w:val="2"/>
          <w:numId w:val="4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estaw nr 8: PIELUCHY, PODKŁADY</w:t>
      </w:r>
    </w:p>
    <w:p>
      <w:pPr>
        <w:pStyle w:val="Akapitzlist"/>
        <w:tabs>
          <w:tab w:val="clear" w:pos="708"/>
          <w:tab w:val="left" w:pos="2160" w:leader="none"/>
        </w:tabs>
        <w:overflowPunct w:val="false"/>
        <w:spacing w:before="0" w:after="0"/>
        <w:contextualSpacing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suppressAutoHyphens w:val="false"/>
        <w:spacing w:before="0" w:after="0"/>
        <w:ind w:left="360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Subtitl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8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 xml:space="preserve">potwierdzenie spełniania warunków udziału w postępowaniu określonych w </w:t>
      </w: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4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4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óbki dla poszczególnych produktów – zgodnie z opisem w formularzu cenowym stanowiącym załącznik nr 1 do OFERTY.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6-28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6-15 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15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6-15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9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0"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6-15T13:43:00Z</cp:lastPrinted>
  <dcterms:modified xsi:type="dcterms:W3CDTF">2011-06-15T11:53:00Z</dcterms:modified>
  <cp:revision>20</cp:revision>
  <dc:subject/>
  <dc:title>ogłoszenie o zamówieniu </dc:title>
</cp:coreProperties>
</file>